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17085</wp:posOffset>
            </wp:positionH>
            <wp:positionV relativeFrom="paragraph">
              <wp:posOffset>-56515</wp:posOffset>
            </wp:positionV>
            <wp:extent cx="1739265" cy="925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1" r="-3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Geography, Gr. 9</w:t>
      </w:r>
    </w:p>
    <w:p>
      <w:pPr>
        <w:pStyle w:val="Normal"/>
        <w:rPr>
          <w:sz w:val="20"/>
        </w:rPr>
      </w:pPr>
      <w:r>
        <w:rPr>
          <w:sz w:val="20"/>
        </w:rPr>
        <w:t>Natural Systems – Physical Featur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Landforms 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9175</wp:posOffset>
                </wp:positionH>
                <wp:positionV relativeFrom="paragraph">
                  <wp:posOffset>327660</wp:posOffset>
                </wp:positionV>
                <wp:extent cx="1678305" cy="1732280"/>
                <wp:effectExtent l="0" t="571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8320" cy="1732320"/>
                          <a:chOff x="0" y="0"/>
                          <a:chExt cx="1678320" cy="1732320"/>
                        </a:xfrm>
                      </wpg:grpSpPr>
                      <wpg:grpSp>
                        <wpg:cNvGrpSpPr/>
                        <wpg:grpSpPr>
                          <a:xfrm>
                            <a:off x="155520" y="0"/>
                            <a:ext cx="1522800" cy="1373400"/>
                          </a:xfrm>
                        </wpg:grpSpPr>
                        <wps:wsp>
                          <wps:cNvSpPr/>
                          <wps:spPr>
                            <a:xfrm>
                              <a:off x="605160" y="0"/>
                              <a:ext cx="14724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604">
                                  <a:moveTo>
                                    <a:pt x="378" y="21"/>
                                  </a:moveTo>
                                  <a:lnTo>
                                    <a:pt x="364" y="18"/>
                                  </a:lnTo>
                                  <a:lnTo>
                                    <a:pt x="352" y="15"/>
                                  </a:lnTo>
                                  <a:lnTo>
                                    <a:pt x="338" y="12"/>
                                  </a:lnTo>
                                  <a:lnTo>
                                    <a:pt x="326" y="7"/>
                                  </a:lnTo>
                                  <a:lnTo>
                                    <a:pt x="313" y="5"/>
                                  </a:lnTo>
                                  <a:lnTo>
                                    <a:pt x="301" y="1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276" y="1"/>
                                  </a:lnTo>
                                  <a:lnTo>
                                    <a:pt x="266" y="4"/>
                                  </a:lnTo>
                                  <a:lnTo>
                                    <a:pt x="255" y="9"/>
                                  </a:lnTo>
                                  <a:lnTo>
                                    <a:pt x="255" y="10"/>
                                  </a:lnTo>
                                  <a:lnTo>
                                    <a:pt x="245" y="16"/>
                                  </a:lnTo>
                                  <a:lnTo>
                                    <a:pt x="236" y="22"/>
                                  </a:lnTo>
                                  <a:lnTo>
                                    <a:pt x="227" y="29"/>
                                  </a:lnTo>
                                  <a:lnTo>
                                    <a:pt x="219" y="34"/>
                                  </a:lnTo>
                                  <a:lnTo>
                                    <a:pt x="210" y="40"/>
                                  </a:lnTo>
                                  <a:lnTo>
                                    <a:pt x="201" y="46"/>
                                  </a:lnTo>
                                  <a:lnTo>
                                    <a:pt x="191" y="51"/>
                                  </a:lnTo>
                                  <a:lnTo>
                                    <a:pt x="181" y="57"/>
                                  </a:lnTo>
                                  <a:lnTo>
                                    <a:pt x="170" y="61"/>
                                  </a:lnTo>
                                  <a:lnTo>
                                    <a:pt x="158" y="65"/>
                                  </a:lnTo>
                                  <a:lnTo>
                                    <a:pt x="158" y="66"/>
                                  </a:lnTo>
                                  <a:lnTo>
                                    <a:pt x="157" y="67"/>
                                  </a:lnTo>
                                  <a:lnTo>
                                    <a:pt x="157" y="72"/>
                                  </a:lnTo>
                                  <a:lnTo>
                                    <a:pt x="158" y="77"/>
                                  </a:lnTo>
                                  <a:lnTo>
                                    <a:pt x="157" y="83"/>
                                  </a:lnTo>
                                  <a:lnTo>
                                    <a:pt x="156" y="85"/>
                                  </a:lnTo>
                                  <a:lnTo>
                                    <a:pt x="156" y="86"/>
                                  </a:lnTo>
                                  <a:lnTo>
                                    <a:pt x="144" y="93"/>
                                  </a:lnTo>
                                  <a:lnTo>
                                    <a:pt x="131" y="99"/>
                                  </a:lnTo>
                                  <a:lnTo>
                                    <a:pt x="119" y="105"/>
                                  </a:lnTo>
                                  <a:lnTo>
                                    <a:pt x="106" y="112"/>
                                  </a:lnTo>
                                  <a:lnTo>
                                    <a:pt x="94" y="119"/>
                                  </a:lnTo>
                                  <a:lnTo>
                                    <a:pt x="83" y="126"/>
                                  </a:lnTo>
                                  <a:lnTo>
                                    <a:pt x="71" y="134"/>
                                  </a:lnTo>
                                  <a:lnTo>
                                    <a:pt x="62" y="142"/>
                                  </a:lnTo>
                                  <a:lnTo>
                                    <a:pt x="53" y="151"/>
                                  </a:lnTo>
                                  <a:lnTo>
                                    <a:pt x="46" y="160"/>
                                  </a:lnTo>
                                  <a:lnTo>
                                    <a:pt x="46" y="161"/>
                                  </a:lnTo>
                                  <a:lnTo>
                                    <a:pt x="42" y="170"/>
                                  </a:lnTo>
                                  <a:lnTo>
                                    <a:pt x="41" y="181"/>
                                  </a:lnTo>
                                  <a:lnTo>
                                    <a:pt x="42" y="192"/>
                                  </a:lnTo>
                                  <a:lnTo>
                                    <a:pt x="45" y="205"/>
                                  </a:lnTo>
                                  <a:lnTo>
                                    <a:pt x="51" y="216"/>
                                  </a:lnTo>
                                  <a:lnTo>
                                    <a:pt x="58" y="226"/>
                                  </a:lnTo>
                                  <a:lnTo>
                                    <a:pt x="67" y="237"/>
                                  </a:lnTo>
                                  <a:lnTo>
                                    <a:pt x="75" y="246"/>
                                  </a:lnTo>
                                  <a:lnTo>
                                    <a:pt x="84" y="252"/>
                                  </a:lnTo>
                                  <a:lnTo>
                                    <a:pt x="93" y="258"/>
                                  </a:lnTo>
                                  <a:lnTo>
                                    <a:pt x="93" y="259"/>
                                  </a:lnTo>
                                  <a:lnTo>
                                    <a:pt x="100" y="261"/>
                                  </a:lnTo>
                                  <a:lnTo>
                                    <a:pt x="108" y="264"/>
                                  </a:lnTo>
                                  <a:lnTo>
                                    <a:pt x="117" y="265"/>
                                  </a:lnTo>
                                  <a:lnTo>
                                    <a:pt x="126" y="266"/>
                                  </a:lnTo>
                                  <a:lnTo>
                                    <a:pt x="136" y="267"/>
                                  </a:lnTo>
                                  <a:lnTo>
                                    <a:pt x="146" y="267"/>
                                  </a:lnTo>
                                  <a:lnTo>
                                    <a:pt x="155" y="267"/>
                                  </a:lnTo>
                                  <a:lnTo>
                                    <a:pt x="164" y="266"/>
                                  </a:lnTo>
                                  <a:lnTo>
                                    <a:pt x="173" y="264"/>
                                  </a:lnTo>
                                  <a:lnTo>
                                    <a:pt x="180" y="260"/>
                                  </a:lnTo>
                                  <a:lnTo>
                                    <a:pt x="180" y="261"/>
                                  </a:lnTo>
                                  <a:lnTo>
                                    <a:pt x="187" y="252"/>
                                  </a:lnTo>
                                  <a:lnTo>
                                    <a:pt x="190" y="238"/>
                                  </a:lnTo>
                                  <a:lnTo>
                                    <a:pt x="190" y="222"/>
                                  </a:lnTo>
                                  <a:lnTo>
                                    <a:pt x="191" y="205"/>
                                  </a:lnTo>
                                  <a:lnTo>
                                    <a:pt x="196" y="192"/>
                                  </a:lnTo>
                                  <a:lnTo>
                                    <a:pt x="196" y="194"/>
                                  </a:lnTo>
                                  <a:lnTo>
                                    <a:pt x="201" y="188"/>
                                  </a:lnTo>
                                  <a:lnTo>
                                    <a:pt x="212" y="189"/>
                                  </a:lnTo>
                                  <a:lnTo>
                                    <a:pt x="222" y="194"/>
                                  </a:lnTo>
                                  <a:lnTo>
                                    <a:pt x="230" y="203"/>
                                  </a:lnTo>
                                  <a:lnTo>
                                    <a:pt x="233" y="215"/>
                                  </a:lnTo>
                                  <a:lnTo>
                                    <a:pt x="233" y="216"/>
                                  </a:lnTo>
                                  <a:lnTo>
                                    <a:pt x="234" y="231"/>
                                  </a:lnTo>
                                  <a:lnTo>
                                    <a:pt x="234" y="246"/>
                                  </a:lnTo>
                                  <a:lnTo>
                                    <a:pt x="231" y="260"/>
                                  </a:lnTo>
                                  <a:lnTo>
                                    <a:pt x="223" y="274"/>
                                  </a:lnTo>
                                  <a:lnTo>
                                    <a:pt x="212" y="286"/>
                                  </a:lnTo>
                                  <a:lnTo>
                                    <a:pt x="212" y="287"/>
                                  </a:lnTo>
                                  <a:lnTo>
                                    <a:pt x="207" y="295"/>
                                  </a:lnTo>
                                  <a:lnTo>
                                    <a:pt x="210" y="307"/>
                                  </a:lnTo>
                                  <a:lnTo>
                                    <a:pt x="215" y="319"/>
                                  </a:lnTo>
                                  <a:lnTo>
                                    <a:pt x="217" y="330"/>
                                  </a:lnTo>
                                  <a:lnTo>
                                    <a:pt x="215" y="337"/>
                                  </a:lnTo>
                                  <a:lnTo>
                                    <a:pt x="215" y="338"/>
                                  </a:lnTo>
                                  <a:lnTo>
                                    <a:pt x="205" y="342"/>
                                  </a:lnTo>
                                  <a:lnTo>
                                    <a:pt x="196" y="343"/>
                                  </a:lnTo>
                                  <a:lnTo>
                                    <a:pt x="184" y="343"/>
                                  </a:lnTo>
                                  <a:lnTo>
                                    <a:pt x="174" y="342"/>
                                  </a:lnTo>
                                  <a:lnTo>
                                    <a:pt x="163" y="341"/>
                                  </a:lnTo>
                                  <a:lnTo>
                                    <a:pt x="152" y="338"/>
                                  </a:lnTo>
                                  <a:lnTo>
                                    <a:pt x="141" y="335"/>
                                  </a:lnTo>
                                  <a:lnTo>
                                    <a:pt x="130" y="333"/>
                                  </a:lnTo>
                                  <a:lnTo>
                                    <a:pt x="119" y="329"/>
                                  </a:lnTo>
                                  <a:lnTo>
                                    <a:pt x="108" y="327"/>
                                  </a:lnTo>
                                  <a:lnTo>
                                    <a:pt x="108" y="328"/>
                                  </a:lnTo>
                                  <a:lnTo>
                                    <a:pt x="100" y="322"/>
                                  </a:lnTo>
                                  <a:lnTo>
                                    <a:pt x="94" y="312"/>
                                  </a:lnTo>
                                  <a:lnTo>
                                    <a:pt x="87" y="300"/>
                                  </a:lnTo>
                                  <a:lnTo>
                                    <a:pt x="80" y="286"/>
                                  </a:lnTo>
                                  <a:lnTo>
                                    <a:pt x="71" y="276"/>
                                  </a:lnTo>
                                  <a:lnTo>
                                    <a:pt x="71" y="277"/>
                                  </a:lnTo>
                                  <a:lnTo>
                                    <a:pt x="62" y="273"/>
                                  </a:lnTo>
                                  <a:lnTo>
                                    <a:pt x="53" y="273"/>
                                  </a:lnTo>
                                  <a:lnTo>
                                    <a:pt x="42" y="27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22" y="266"/>
                                  </a:lnTo>
                                  <a:lnTo>
                                    <a:pt x="22" y="267"/>
                                  </a:lnTo>
                                  <a:lnTo>
                                    <a:pt x="19" y="259"/>
                                  </a:lnTo>
                                  <a:lnTo>
                                    <a:pt x="20" y="251"/>
                                  </a:lnTo>
                                  <a:lnTo>
                                    <a:pt x="23" y="243"/>
                                  </a:lnTo>
                                  <a:lnTo>
                                    <a:pt x="22" y="237"/>
                                  </a:lnTo>
                                  <a:lnTo>
                                    <a:pt x="14" y="232"/>
                                  </a:lnTo>
                                  <a:lnTo>
                                    <a:pt x="14" y="233"/>
                                  </a:lnTo>
                                  <a:lnTo>
                                    <a:pt x="10" y="248"/>
                                  </a:lnTo>
                                  <a:lnTo>
                                    <a:pt x="7" y="263"/>
                                  </a:lnTo>
                                  <a:lnTo>
                                    <a:pt x="5" y="277"/>
                                  </a:lnTo>
                                  <a:lnTo>
                                    <a:pt x="2" y="293"/>
                                  </a:lnTo>
                                  <a:lnTo>
                                    <a:pt x="1" y="308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1" y="369"/>
                                  </a:lnTo>
                                  <a:lnTo>
                                    <a:pt x="2" y="384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7" y="390"/>
                                  </a:lnTo>
                                  <a:lnTo>
                                    <a:pt x="18" y="398"/>
                                  </a:lnTo>
                                  <a:lnTo>
                                    <a:pt x="34" y="403"/>
                                  </a:lnTo>
                                  <a:lnTo>
                                    <a:pt x="50" y="403"/>
                                  </a:lnTo>
                                  <a:lnTo>
                                    <a:pt x="65" y="393"/>
                                  </a:lnTo>
                                  <a:lnTo>
                                    <a:pt x="65" y="394"/>
                                  </a:lnTo>
                                  <a:lnTo>
                                    <a:pt x="66" y="397"/>
                                  </a:lnTo>
                                  <a:lnTo>
                                    <a:pt x="68" y="400"/>
                                  </a:lnTo>
                                  <a:lnTo>
                                    <a:pt x="70" y="404"/>
                                  </a:lnTo>
                                  <a:lnTo>
                                    <a:pt x="71" y="406"/>
                                  </a:lnTo>
                                  <a:lnTo>
                                    <a:pt x="71" y="408"/>
                                  </a:lnTo>
                                  <a:lnTo>
                                    <a:pt x="71" y="410"/>
                                  </a:lnTo>
                                  <a:lnTo>
                                    <a:pt x="62" y="416"/>
                                  </a:lnTo>
                                  <a:lnTo>
                                    <a:pt x="53" y="422"/>
                                  </a:lnTo>
                                  <a:lnTo>
                                    <a:pt x="46" y="428"/>
                                  </a:lnTo>
                                  <a:lnTo>
                                    <a:pt x="45" y="432"/>
                                  </a:lnTo>
                                  <a:lnTo>
                                    <a:pt x="51" y="439"/>
                                  </a:lnTo>
                                  <a:lnTo>
                                    <a:pt x="51" y="440"/>
                                  </a:lnTo>
                                  <a:lnTo>
                                    <a:pt x="61" y="450"/>
                                  </a:lnTo>
                                  <a:lnTo>
                                    <a:pt x="70" y="462"/>
                                  </a:lnTo>
                                  <a:lnTo>
                                    <a:pt x="77" y="474"/>
                                  </a:lnTo>
                                  <a:lnTo>
                                    <a:pt x="86" y="481"/>
                                  </a:lnTo>
                                  <a:lnTo>
                                    <a:pt x="97" y="482"/>
                                  </a:lnTo>
                                  <a:lnTo>
                                    <a:pt x="97" y="483"/>
                                  </a:lnTo>
                                  <a:lnTo>
                                    <a:pt x="109" y="476"/>
                                  </a:lnTo>
                                  <a:lnTo>
                                    <a:pt x="120" y="467"/>
                                  </a:lnTo>
                                  <a:lnTo>
                                    <a:pt x="128" y="456"/>
                                  </a:lnTo>
                                  <a:lnTo>
                                    <a:pt x="132" y="441"/>
                                  </a:lnTo>
                                  <a:lnTo>
                                    <a:pt x="132" y="426"/>
                                  </a:lnTo>
                                  <a:lnTo>
                                    <a:pt x="132" y="428"/>
                                  </a:lnTo>
                                  <a:lnTo>
                                    <a:pt x="140" y="434"/>
                                  </a:lnTo>
                                  <a:lnTo>
                                    <a:pt x="148" y="440"/>
                                  </a:lnTo>
                                  <a:lnTo>
                                    <a:pt x="156" y="446"/>
                                  </a:lnTo>
                                  <a:lnTo>
                                    <a:pt x="165" y="450"/>
                                  </a:lnTo>
                                  <a:lnTo>
                                    <a:pt x="174" y="455"/>
                                  </a:lnTo>
                                  <a:lnTo>
                                    <a:pt x="183" y="458"/>
                                  </a:lnTo>
                                  <a:lnTo>
                                    <a:pt x="193" y="460"/>
                                  </a:lnTo>
                                  <a:lnTo>
                                    <a:pt x="204" y="462"/>
                                  </a:lnTo>
                                  <a:lnTo>
                                    <a:pt x="214" y="463"/>
                                  </a:lnTo>
                                  <a:lnTo>
                                    <a:pt x="225" y="464"/>
                                  </a:lnTo>
                                  <a:lnTo>
                                    <a:pt x="225" y="465"/>
                                  </a:lnTo>
                                  <a:lnTo>
                                    <a:pt x="231" y="466"/>
                                  </a:lnTo>
                                  <a:lnTo>
                                    <a:pt x="236" y="471"/>
                                  </a:lnTo>
                                  <a:lnTo>
                                    <a:pt x="241" y="476"/>
                                  </a:lnTo>
                                  <a:lnTo>
                                    <a:pt x="243" y="485"/>
                                  </a:lnTo>
                                  <a:lnTo>
                                    <a:pt x="242" y="494"/>
                                  </a:lnTo>
                                  <a:lnTo>
                                    <a:pt x="242" y="495"/>
                                  </a:lnTo>
                                  <a:lnTo>
                                    <a:pt x="227" y="489"/>
                                  </a:lnTo>
                                  <a:lnTo>
                                    <a:pt x="213" y="485"/>
                                  </a:lnTo>
                                  <a:lnTo>
                                    <a:pt x="197" y="483"/>
                                  </a:lnTo>
                                  <a:lnTo>
                                    <a:pt x="181" y="481"/>
                                  </a:lnTo>
                                  <a:lnTo>
                                    <a:pt x="166" y="477"/>
                                  </a:lnTo>
                                  <a:lnTo>
                                    <a:pt x="166" y="478"/>
                                  </a:lnTo>
                                  <a:lnTo>
                                    <a:pt x="163" y="495"/>
                                  </a:lnTo>
                                  <a:lnTo>
                                    <a:pt x="153" y="509"/>
                                  </a:lnTo>
                                  <a:lnTo>
                                    <a:pt x="140" y="518"/>
                                  </a:lnTo>
                                  <a:lnTo>
                                    <a:pt x="124" y="523"/>
                                  </a:lnTo>
                                  <a:lnTo>
                                    <a:pt x="106" y="520"/>
                                  </a:lnTo>
                                  <a:lnTo>
                                    <a:pt x="106" y="521"/>
                                  </a:lnTo>
                                  <a:lnTo>
                                    <a:pt x="108" y="543"/>
                                  </a:lnTo>
                                  <a:lnTo>
                                    <a:pt x="114" y="562"/>
                                  </a:lnTo>
                                  <a:lnTo>
                                    <a:pt x="124" y="577"/>
                                  </a:lnTo>
                                  <a:lnTo>
                                    <a:pt x="138" y="588"/>
                                  </a:lnTo>
                                  <a:lnTo>
                                    <a:pt x="154" y="596"/>
                                  </a:lnTo>
                                  <a:lnTo>
                                    <a:pt x="171" y="602"/>
                                  </a:lnTo>
                                  <a:lnTo>
                                    <a:pt x="190" y="604"/>
                                  </a:lnTo>
                                  <a:lnTo>
                                    <a:pt x="210" y="603"/>
                                  </a:lnTo>
                                  <a:lnTo>
                                    <a:pt x="231" y="599"/>
                                  </a:lnTo>
                                  <a:lnTo>
                                    <a:pt x="250" y="594"/>
                                  </a:lnTo>
                                  <a:lnTo>
                                    <a:pt x="250" y="595"/>
                                  </a:lnTo>
                                  <a:lnTo>
                                    <a:pt x="250" y="592"/>
                                  </a:lnTo>
                                  <a:lnTo>
                                    <a:pt x="251" y="587"/>
                                  </a:lnTo>
                                  <a:lnTo>
                                    <a:pt x="250" y="581"/>
                                  </a:lnTo>
                                  <a:lnTo>
                                    <a:pt x="251" y="576"/>
                                  </a:lnTo>
                                  <a:lnTo>
                                    <a:pt x="252" y="572"/>
                                  </a:lnTo>
                                  <a:lnTo>
                                    <a:pt x="252" y="573"/>
                                  </a:lnTo>
                                  <a:lnTo>
                                    <a:pt x="268" y="561"/>
                                  </a:lnTo>
                                  <a:lnTo>
                                    <a:pt x="285" y="560"/>
                                  </a:lnTo>
                                  <a:lnTo>
                                    <a:pt x="302" y="563"/>
                                  </a:lnTo>
                                  <a:lnTo>
                                    <a:pt x="318" y="567"/>
                                  </a:lnTo>
                                  <a:lnTo>
                                    <a:pt x="334" y="564"/>
                                  </a:lnTo>
                                  <a:lnTo>
                                    <a:pt x="334" y="566"/>
                                  </a:lnTo>
                                  <a:lnTo>
                                    <a:pt x="344" y="554"/>
                                  </a:lnTo>
                                  <a:lnTo>
                                    <a:pt x="347" y="537"/>
                                  </a:lnTo>
                                  <a:lnTo>
                                    <a:pt x="343" y="519"/>
                                  </a:lnTo>
                                  <a:lnTo>
                                    <a:pt x="330" y="506"/>
                                  </a:lnTo>
                                  <a:lnTo>
                                    <a:pt x="310" y="503"/>
                                  </a:lnTo>
                                  <a:lnTo>
                                    <a:pt x="310" y="504"/>
                                  </a:lnTo>
                                  <a:lnTo>
                                    <a:pt x="311" y="491"/>
                                  </a:lnTo>
                                  <a:lnTo>
                                    <a:pt x="312" y="480"/>
                                  </a:lnTo>
                                  <a:lnTo>
                                    <a:pt x="316" y="467"/>
                                  </a:lnTo>
                                  <a:lnTo>
                                    <a:pt x="318" y="456"/>
                                  </a:lnTo>
                                  <a:lnTo>
                                    <a:pt x="321" y="445"/>
                                  </a:lnTo>
                                  <a:lnTo>
                                    <a:pt x="325" y="432"/>
                                  </a:lnTo>
                                  <a:lnTo>
                                    <a:pt x="327" y="421"/>
                                  </a:lnTo>
                                  <a:lnTo>
                                    <a:pt x="329" y="410"/>
                                  </a:lnTo>
                                  <a:lnTo>
                                    <a:pt x="329" y="397"/>
                                  </a:lnTo>
                                  <a:lnTo>
                                    <a:pt x="329" y="385"/>
                                  </a:lnTo>
                                  <a:lnTo>
                                    <a:pt x="329" y="386"/>
                                  </a:lnTo>
                                  <a:lnTo>
                                    <a:pt x="330" y="380"/>
                                  </a:lnTo>
                                  <a:lnTo>
                                    <a:pt x="335" y="376"/>
                                  </a:lnTo>
                                  <a:lnTo>
                                    <a:pt x="340" y="371"/>
                                  </a:lnTo>
                                  <a:lnTo>
                                    <a:pt x="344" y="367"/>
                                  </a:lnTo>
                                  <a:lnTo>
                                    <a:pt x="343" y="359"/>
                                  </a:lnTo>
                                  <a:lnTo>
                                    <a:pt x="343" y="360"/>
                                  </a:lnTo>
                                  <a:lnTo>
                                    <a:pt x="335" y="350"/>
                                  </a:lnTo>
                                  <a:lnTo>
                                    <a:pt x="322" y="344"/>
                                  </a:lnTo>
                                  <a:lnTo>
                                    <a:pt x="310" y="339"/>
                                  </a:lnTo>
                                  <a:lnTo>
                                    <a:pt x="301" y="335"/>
                                  </a:lnTo>
                                  <a:lnTo>
                                    <a:pt x="297" y="325"/>
                                  </a:lnTo>
                                  <a:lnTo>
                                    <a:pt x="297" y="326"/>
                                  </a:lnTo>
                                  <a:lnTo>
                                    <a:pt x="300" y="312"/>
                                  </a:lnTo>
                                  <a:lnTo>
                                    <a:pt x="305" y="299"/>
                                  </a:lnTo>
                                  <a:lnTo>
                                    <a:pt x="312" y="285"/>
                                  </a:lnTo>
                                  <a:lnTo>
                                    <a:pt x="321" y="272"/>
                                  </a:lnTo>
                                  <a:lnTo>
                                    <a:pt x="330" y="259"/>
                                  </a:lnTo>
                                  <a:lnTo>
                                    <a:pt x="330" y="260"/>
                                  </a:lnTo>
                                  <a:lnTo>
                                    <a:pt x="335" y="258"/>
                                  </a:lnTo>
                                  <a:lnTo>
                                    <a:pt x="343" y="260"/>
                                  </a:lnTo>
                                  <a:lnTo>
                                    <a:pt x="352" y="264"/>
                                  </a:lnTo>
                                  <a:lnTo>
                                    <a:pt x="361" y="264"/>
                                  </a:lnTo>
                                  <a:lnTo>
                                    <a:pt x="368" y="257"/>
                                  </a:lnTo>
                                  <a:lnTo>
                                    <a:pt x="368" y="258"/>
                                  </a:lnTo>
                                  <a:lnTo>
                                    <a:pt x="370" y="247"/>
                                  </a:lnTo>
                                  <a:lnTo>
                                    <a:pt x="371" y="237"/>
                                  </a:lnTo>
                                  <a:lnTo>
                                    <a:pt x="369" y="226"/>
                                  </a:lnTo>
                                  <a:lnTo>
                                    <a:pt x="365" y="216"/>
                                  </a:lnTo>
                                  <a:lnTo>
                                    <a:pt x="360" y="207"/>
                                  </a:lnTo>
                                  <a:lnTo>
                                    <a:pt x="360" y="208"/>
                                  </a:lnTo>
                                  <a:lnTo>
                                    <a:pt x="357" y="206"/>
                                  </a:lnTo>
                                  <a:lnTo>
                                    <a:pt x="355" y="206"/>
                                  </a:lnTo>
                                  <a:lnTo>
                                    <a:pt x="352" y="206"/>
                                  </a:lnTo>
                                  <a:lnTo>
                                    <a:pt x="347" y="206"/>
                                  </a:lnTo>
                                  <a:lnTo>
                                    <a:pt x="344" y="206"/>
                                  </a:lnTo>
                                  <a:lnTo>
                                    <a:pt x="344" y="207"/>
                                  </a:lnTo>
                                  <a:lnTo>
                                    <a:pt x="346" y="196"/>
                                  </a:lnTo>
                                  <a:lnTo>
                                    <a:pt x="349" y="183"/>
                                  </a:lnTo>
                                  <a:lnTo>
                                    <a:pt x="353" y="170"/>
                                  </a:lnTo>
                                  <a:lnTo>
                                    <a:pt x="356" y="157"/>
                                  </a:lnTo>
                                  <a:lnTo>
                                    <a:pt x="357" y="145"/>
                                  </a:lnTo>
                                  <a:lnTo>
                                    <a:pt x="357" y="133"/>
                                  </a:lnTo>
                                  <a:lnTo>
                                    <a:pt x="354" y="122"/>
                                  </a:lnTo>
                                  <a:lnTo>
                                    <a:pt x="347" y="114"/>
                                  </a:lnTo>
                                  <a:lnTo>
                                    <a:pt x="336" y="108"/>
                                  </a:lnTo>
                                  <a:lnTo>
                                    <a:pt x="319" y="104"/>
                                  </a:lnTo>
                                  <a:lnTo>
                                    <a:pt x="319" y="105"/>
                                  </a:lnTo>
                                  <a:lnTo>
                                    <a:pt x="328" y="92"/>
                                  </a:lnTo>
                                  <a:lnTo>
                                    <a:pt x="335" y="79"/>
                                  </a:lnTo>
                                  <a:lnTo>
                                    <a:pt x="340" y="67"/>
                                  </a:lnTo>
                                  <a:lnTo>
                                    <a:pt x="345" y="53"/>
                                  </a:lnTo>
                                  <a:lnTo>
                                    <a:pt x="348" y="38"/>
                                  </a:lnTo>
                                  <a:lnTo>
                                    <a:pt x="348" y="39"/>
                                  </a:lnTo>
                                  <a:lnTo>
                                    <a:pt x="351" y="34"/>
                                  </a:lnTo>
                                  <a:lnTo>
                                    <a:pt x="355" y="30"/>
                                  </a:lnTo>
                                  <a:lnTo>
                                    <a:pt x="363" y="26"/>
                                  </a:lnTo>
                                  <a:lnTo>
                                    <a:pt x="371" y="23"/>
                                  </a:lnTo>
                                  <a:lnTo>
                                    <a:pt x="378" y="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173880"/>
                              <a:ext cx="648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" h="145">
                                  <a:moveTo>
                                    <a:pt x="166" y="137"/>
                                  </a:moveTo>
                                  <a:lnTo>
                                    <a:pt x="163" y="123"/>
                                  </a:lnTo>
                                  <a:lnTo>
                                    <a:pt x="160" y="109"/>
                                  </a:lnTo>
                                  <a:lnTo>
                                    <a:pt x="156" y="96"/>
                                  </a:lnTo>
                                  <a:lnTo>
                                    <a:pt x="150" y="83"/>
                                  </a:lnTo>
                                  <a:lnTo>
                                    <a:pt x="145" y="71"/>
                                  </a:lnTo>
                                  <a:lnTo>
                                    <a:pt x="137" y="61"/>
                                  </a:lnTo>
                                  <a:lnTo>
                                    <a:pt x="128" y="50"/>
                                  </a:lnTo>
                                  <a:lnTo>
                                    <a:pt x="117" y="41"/>
                                  </a:lnTo>
                                  <a:lnTo>
                                    <a:pt x="106" y="35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93" y="30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62" y="33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34" y="37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13" y="10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6"/>
                                  </a:lnTo>
                                  <a:lnTo>
                                    <a:pt x="3" y="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20"/>
                                  </a:lnTo>
                                  <a:lnTo>
                                    <a:pt x="1" y="30"/>
                                  </a:lnTo>
                                  <a:lnTo>
                                    <a:pt x="2" y="40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7" y="82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22" y="89"/>
                                  </a:lnTo>
                                  <a:lnTo>
                                    <a:pt x="31" y="96"/>
                                  </a:lnTo>
                                  <a:lnTo>
                                    <a:pt x="41" y="101"/>
                                  </a:lnTo>
                                  <a:lnTo>
                                    <a:pt x="52" y="107"/>
                                  </a:lnTo>
                                  <a:lnTo>
                                    <a:pt x="62" y="110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96" y="123"/>
                                  </a:lnTo>
                                  <a:lnTo>
                                    <a:pt x="107" y="127"/>
                                  </a:lnTo>
                                  <a:lnTo>
                                    <a:pt x="119" y="134"/>
                                  </a:lnTo>
                                  <a:lnTo>
                                    <a:pt x="130" y="141"/>
                                  </a:lnTo>
                                  <a:lnTo>
                                    <a:pt x="130" y="142"/>
                                  </a:lnTo>
                                  <a:lnTo>
                                    <a:pt x="137" y="144"/>
                                  </a:lnTo>
                                  <a:lnTo>
                                    <a:pt x="147" y="145"/>
                                  </a:lnTo>
                                  <a:lnTo>
                                    <a:pt x="156" y="144"/>
                                  </a:lnTo>
                                  <a:lnTo>
                                    <a:pt x="164" y="141"/>
                                  </a:lnTo>
                                  <a:lnTo>
                                    <a:pt x="166" y="1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183600"/>
                              <a:ext cx="291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106">
                                  <a:moveTo>
                                    <a:pt x="50" y="106"/>
                                  </a:moveTo>
                                  <a:lnTo>
                                    <a:pt x="48" y="87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46" y="49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75" y="37"/>
                                  </a:lnTo>
                                  <a:lnTo>
                                    <a:pt x="75" y="39"/>
                                  </a:lnTo>
                                  <a:lnTo>
                                    <a:pt x="75" y="32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76" y="16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74" y="14"/>
                                  </a:lnTo>
                                  <a:lnTo>
                                    <a:pt x="65" y="7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33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2" y="54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14" y="54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4" y="78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28" y="95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58" y="96"/>
                                  </a:lnTo>
                                  <a:lnTo>
                                    <a:pt x="58" y="97"/>
                                  </a:lnTo>
                                  <a:lnTo>
                                    <a:pt x="56" y="99"/>
                                  </a:lnTo>
                                  <a:lnTo>
                                    <a:pt x="55" y="100"/>
                                  </a:lnTo>
                                  <a:lnTo>
                                    <a:pt x="54" y="102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50" y="1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217080"/>
                              <a:ext cx="558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6">
                                  <a:moveTo>
                                    <a:pt x="135" y="86"/>
                                  </a:moveTo>
                                  <a:lnTo>
                                    <a:pt x="133" y="78"/>
                                  </a:lnTo>
                                  <a:lnTo>
                                    <a:pt x="132" y="72"/>
                                  </a:lnTo>
                                  <a:lnTo>
                                    <a:pt x="131" y="65"/>
                                  </a:lnTo>
                                  <a:lnTo>
                                    <a:pt x="129" y="58"/>
                                  </a:lnTo>
                                  <a:lnTo>
                                    <a:pt x="128" y="51"/>
                                  </a:lnTo>
                                  <a:lnTo>
                                    <a:pt x="128" y="52"/>
                                  </a:lnTo>
                                  <a:lnTo>
                                    <a:pt x="132" y="52"/>
                                  </a:lnTo>
                                  <a:lnTo>
                                    <a:pt x="135" y="51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42" y="47"/>
                                  </a:lnTo>
                                  <a:lnTo>
                                    <a:pt x="143" y="42"/>
                                  </a:lnTo>
                                  <a:lnTo>
                                    <a:pt x="143" y="43"/>
                                  </a:lnTo>
                                  <a:lnTo>
                                    <a:pt x="144" y="34"/>
                                  </a:lnTo>
                                  <a:lnTo>
                                    <a:pt x="144" y="25"/>
                                  </a:lnTo>
                                  <a:lnTo>
                                    <a:pt x="141" y="17"/>
                                  </a:lnTo>
                                  <a:lnTo>
                                    <a:pt x="139" y="9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20" y="6"/>
                                  </a:lnTo>
                                  <a:lnTo>
                                    <a:pt x="104" y="9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51" y="23"/>
                                  </a:lnTo>
                                  <a:lnTo>
                                    <a:pt x="35" y="29"/>
                                  </a:lnTo>
                                  <a:lnTo>
                                    <a:pt x="21" y="36"/>
                                  </a:lnTo>
                                  <a:lnTo>
                                    <a:pt x="10" y="47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1" y="78"/>
                                  </a:lnTo>
                                  <a:lnTo>
                                    <a:pt x="24" y="82"/>
                                  </a:lnTo>
                                  <a:lnTo>
                                    <a:pt x="35" y="85"/>
                                  </a:lnTo>
                                  <a:lnTo>
                                    <a:pt x="47" y="87"/>
                                  </a:lnTo>
                                  <a:lnTo>
                                    <a:pt x="60" y="85"/>
                                  </a:lnTo>
                                  <a:lnTo>
                                    <a:pt x="60" y="86"/>
                                  </a:lnTo>
                                  <a:lnTo>
                                    <a:pt x="53" y="98"/>
                                  </a:lnTo>
                                  <a:lnTo>
                                    <a:pt x="47" y="110"/>
                                  </a:lnTo>
                                  <a:lnTo>
                                    <a:pt x="44" y="124"/>
                                  </a:lnTo>
                                  <a:lnTo>
                                    <a:pt x="45" y="134"/>
                                  </a:lnTo>
                                  <a:lnTo>
                                    <a:pt x="53" y="142"/>
                                  </a:lnTo>
                                  <a:lnTo>
                                    <a:pt x="53" y="143"/>
                                  </a:lnTo>
                                  <a:lnTo>
                                    <a:pt x="73" y="146"/>
                                  </a:lnTo>
                                  <a:lnTo>
                                    <a:pt x="87" y="135"/>
                                  </a:lnTo>
                                  <a:lnTo>
                                    <a:pt x="99" y="116"/>
                                  </a:lnTo>
                                  <a:lnTo>
                                    <a:pt x="114" y="96"/>
                                  </a:lnTo>
                                  <a:lnTo>
                                    <a:pt x="135" y="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57040"/>
                              <a:ext cx="914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85">
                                  <a:moveTo>
                                    <a:pt x="35" y="10"/>
                                  </a:moveTo>
                                  <a:lnTo>
                                    <a:pt x="24" y="26"/>
                                  </a:lnTo>
                                  <a:lnTo>
                                    <a:pt x="13" y="42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4" y="93"/>
                                  </a:lnTo>
                                  <a:lnTo>
                                    <a:pt x="4" y="94"/>
                                  </a:lnTo>
                                  <a:lnTo>
                                    <a:pt x="9" y="102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28" y="110"/>
                                  </a:lnTo>
                                  <a:lnTo>
                                    <a:pt x="38" y="111"/>
                                  </a:lnTo>
                                  <a:lnTo>
                                    <a:pt x="48" y="111"/>
                                  </a:lnTo>
                                  <a:lnTo>
                                    <a:pt x="59" y="111"/>
                                  </a:lnTo>
                                  <a:lnTo>
                                    <a:pt x="71" y="110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92" y="111"/>
                                  </a:lnTo>
                                  <a:lnTo>
                                    <a:pt x="102" y="114"/>
                                  </a:lnTo>
                                  <a:lnTo>
                                    <a:pt x="102" y="115"/>
                                  </a:lnTo>
                                  <a:lnTo>
                                    <a:pt x="103" y="116"/>
                                  </a:lnTo>
                                  <a:lnTo>
                                    <a:pt x="104" y="121"/>
                                  </a:lnTo>
                                  <a:lnTo>
                                    <a:pt x="103" y="127"/>
                                  </a:lnTo>
                                  <a:lnTo>
                                    <a:pt x="100" y="132"/>
                                  </a:lnTo>
                                  <a:lnTo>
                                    <a:pt x="94" y="136"/>
                                  </a:lnTo>
                                  <a:lnTo>
                                    <a:pt x="94" y="137"/>
                                  </a:lnTo>
                                  <a:lnTo>
                                    <a:pt x="86" y="137"/>
                                  </a:lnTo>
                                  <a:lnTo>
                                    <a:pt x="80" y="137"/>
                                  </a:lnTo>
                                  <a:lnTo>
                                    <a:pt x="73" y="136"/>
                                  </a:lnTo>
                                  <a:lnTo>
                                    <a:pt x="67" y="132"/>
                                  </a:lnTo>
                                  <a:lnTo>
                                    <a:pt x="60" y="128"/>
                                  </a:lnTo>
                                  <a:lnTo>
                                    <a:pt x="60" y="129"/>
                                  </a:lnTo>
                                  <a:lnTo>
                                    <a:pt x="59" y="148"/>
                                  </a:lnTo>
                                  <a:lnTo>
                                    <a:pt x="67" y="165"/>
                                  </a:lnTo>
                                  <a:lnTo>
                                    <a:pt x="82" y="177"/>
                                  </a:lnTo>
                                  <a:lnTo>
                                    <a:pt x="100" y="184"/>
                                  </a:lnTo>
                                  <a:lnTo>
                                    <a:pt x="119" y="184"/>
                                  </a:lnTo>
                                  <a:lnTo>
                                    <a:pt x="119" y="185"/>
                                  </a:lnTo>
                                  <a:lnTo>
                                    <a:pt x="123" y="183"/>
                                  </a:lnTo>
                                  <a:lnTo>
                                    <a:pt x="127" y="179"/>
                                  </a:lnTo>
                                  <a:lnTo>
                                    <a:pt x="130" y="173"/>
                                  </a:lnTo>
                                  <a:lnTo>
                                    <a:pt x="135" y="168"/>
                                  </a:lnTo>
                                  <a:lnTo>
                                    <a:pt x="138" y="164"/>
                                  </a:lnTo>
                                  <a:lnTo>
                                    <a:pt x="138" y="165"/>
                                  </a:lnTo>
                                  <a:lnTo>
                                    <a:pt x="149" y="158"/>
                                  </a:lnTo>
                                  <a:lnTo>
                                    <a:pt x="160" y="155"/>
                                  </a:lnTo>
                                  <a:lnTo>
                                    <a:pt x="172" y="155"/>
                                  </a:lnTo>
                                  <a:lnTo>
                                    <a:pt x="184" y="154"/>
                                  </a:lnTo>
                                  <a:lnTo>
                                    <a:pt x="194" y="149"/>
                                  </a:lnTo>
                                  <a:lnTo>
                                    <a:pt x="194" y="150"/>
                                  </a:lnTo>
                                  <a:lnTo>
                                    <a:pt x="205" y="140"/>
                                  </a:lnTo>
                                  <a:lnTo>
                                    <a:pt x="216" y="128"/>
                                  </a:lnTo>
                                  <a:lnTo>
                                    <a:pt x="224" y="114"/>
                                  </a:lnTo>
                                  <a:lnTo>
                                    <a:pt x="231" y="99"/>
                                  </a:lnTo>
                                  <a:lnTo>
                                    <a:pt x="235" y="85"/>
                                  </a:lnTo>
                                  <a:lnTo>
                                    <a:pt x="235" y="86"/>
                                  </a:lnTo>
                                  <a:lnTo>
                                    <a:pt x="231" y="79"/>
                                  </a:lnTo>
                                  <a:lnTo>
                                    <a:pt x="224" y="78"/>
                                  </a:lnTo>
                                  <a:lnTo>
                                    <a:pt x="214" y="78"/>
                                  </a:lnTo>
                                  <a:lnTo>
                                    <a:pt x="205" y="78"/>
                                  </a:lnTo>
                                  <a:lnTo>
                                    <a:pt x="199" y="76"/>
                                  </a:lnTo>
                                  <a:lnTo>
                                    <a:pt x="199" y="77"/>
                                  </a:lnTo>
                                  <a:lnTo>
                                    <a:pt x="189" y="54"/>
                                  </a:lnTo>
                                  <a:lnTo>
                                    <a:pt x="180" y="31"/>
                                  </a:lnTo>
                                  <a:lnTo>
                                    <a:pt x="169" y="10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30" y="6"/>
                                  </a:lnTo>
                                  <a:lnTo>
                                    <a:pt x="130" y="7"/>
                                  </a:lnTo>
                                  <a:lnTo>
                                    <a:pt x="124" y="12"/>
                                  </a:lnTo>
                                  <a:lnTo>
                                    <a:pt x="121" y="23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23" y="47"/>
                                  </a:lnTo>
                                  <a:lnTo>
                                    <a:pt x="128" y="60"/>
                                  </a:lnTo>
                                  <a:lnTo>
                                    <a:pt x="128" y="61"/>
                                  </a:lnTo>
                                  <a:lnTo>
                                    <a:pt x="109" y="58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4" y="23"/>
                                  </a:lnTo>
                                  <a:lnTo>
                                    <a:pt x="60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311760"/>
                              <a:ext cx="367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3">
                                  <a:moveTo>
                                    <a:pt x="43" y="0"/>
                                  </a:moveTo>
                                  <a:lnTo>
                                    <a:pt x="53" y="0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84" y="6"/>
                                  </a:lnTo>
                                  <a:lnTo>
                                    <a:pt x="92" y="10"/>
                                  </a:lnTo>
                                  <a:lnTo>
                                    <a:pt x="92" y="11"/>
                                  </a:lnTo>
                                  <a:lnTo>
                                    <a:pt x="94" y="13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4" y="24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85" y="32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67" y="33"/>
                                  </a:lnTo>
                                  <a:lnTo>
                                    <a:pt x="51" y="30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0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36160"/>
                              <a:ext cx="1404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42">
                                  <a:moveTo>
                                    <a:pt x="33" y="9"/>
                                  </a:moveTo>
                                  <a:lnTo>
                                    <a:pt x="30" y="5"/>
                                  </a:lnTo>
                                  <a:lnTo>
                                    <a:pt x="26" y="3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3" y="5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" y="34"/>
                                  </a:lnTo>
                                  <a:lnTo>
                                    <a:pt x="4" y="39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21" y="42"/>
                                  </a:lnTo>
                                  <a:lnTo>
                                    <a:pt x="26" y="40"/>
                                  </a:lnTo>
                                  <a:lnTo>
                                    <a:pt x="26" y="41"/>
                                  </a:lnTo>
                                  <a:lnTo>
                                    <a:pt x="33" y="35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37" y="22"/>
                                  </a:lnTo>
                                  <a:lnTo>
                                    <a:pt x="36" y="15"/>
                                  </a:lnTo>
                                  <a:lnTo>
                                    <a:pt x="33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275760"/>
                              <a:ext cx="25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26">
                                  <a:moveTo>
                                    <a:pt x="66" y="9"/>
                                  </a:moveTo>
                                  <a:lnTo>
                                    <a:pt x="53" y="6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0" y="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7" y="2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6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15" y="26"/>
                                  </a:lnTo>
                                  <a:lnTo>
                                    <a:pt x="23" y="25"/>
                                  </a:lnTo>
                                  <a:lnTo>
                                    <a:pt x="32" y="25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49" y="25"/>
                                  </a:lnTo>
                                  <a:lnTo>
                                    <a:pt x="57" y="23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9" y="22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66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" y="311040"/>
                              <a:ext cx="90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41">
                                  <a:moveTo>
                                    <a:pt x="229" y="95"/>
                                  </a:moveTo>
                                  <a:lnTo>
                                    <a:pt x="227" y="83"/>
                                  </a:lnTo>
                                  <a:lnTo>
                                    <a:pt x="226" y="72"/>
                                  </a:lnTo>
                                  <a:lnTo>
                                    <a:pt x="225" y="62"/>
                                  </a:lnTo>
                                  <a:lnTo>
                                    <a:pt x="223" y="52"/>
                                  </a:lnTo>
                                  <a:lnTo>
                                    <a:pt x="218" y="44"/>
                                  </a:lnTo>
                                  <a:lnTo>
                                    <a:pt x="218" y="45"/>
                                  </a:lnTo>
                                  <a:lnTo>
                                    <a:pt x="214" y="43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200" y="43"/>
                                  </a:lnTo>
                                  <a:lnTo>
                                    <a:pt x="194" y="43"/>
                                  </a:lnTo>
                                  <a:lnTo>
                                    <a:pt x="188" y="40"/>
                                  </a:lnTo>
                                  <a:lnTo>
                                    <a:pt x="188" y="42"/>
                                  </a:lnTo>
                                  <a:lnTo>
                                    <a:pt x="177" y="29"/>
                                  </a:lnTo>
                                  <a:lnTo>
                                    <a:pt x="164" y="16"/>
                                  </a:lnTo>
                                  <a:lnTo>
                                    <a:pt x="151" y="5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19" y="2"/>
                                  </a:lnTo>
                                  <a:lnTo>
                                    <a:pt x="119" y="3"/>
                                  </a:lnTo>
                                  <a:lnTo>
                                    <a:pt x="118" y="3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19" y="10"/>
                                  </a:lnTo>
                                  <a:lnTo>
                                    <a:pt x="119" y="13"/>
                                  </a:lnTo>
                                  <a:lnTo>
                                    <a:pt x="118" y="16"/>
                                  </a:lnTo>
                                  <a:lnTo>
                                    <a:pt x="118" y="17"/>
                                  </a:lnTo>
                                  <a:lnTo>
                                    <a:pt x="106" y="18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83" y="18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6" y="38"/>
                                  </a:lnTo>
                                  <a:lnTo>
                                    <a:pt x="62" y="55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41" y="86"/>
                                  </a:lnTo>
                                  <a:lnTo>
                                    <a:pt x="26" y="103"/>
                                  </a:lnTo>
                                  <a:lnTo>
                                    <a:pt x="26" y="104"/>
                                  </a:lnTo>
                                  <a:lnTo>
                                    <a:pt x="25" y="107"/>
                                  </a:lnTo>
                                  <a:lnTo>
                                    <a:pt x="25" y="113"/>
                                  </a:lnTo>
                                  <a:lnTo>
                                    <a:pt x="25" y="117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4" y="125"/>
                                  </a:lnTo>
                                  <a:lnTo>
                                    <a:pt x="24" y="126"/>
                                  </a:lnTo>
                                  <a:lnTo>
                                    <a:pt x="10" y="137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" y="177"/>
                                  </a:lnTo>
                                  <a:lnTo>
                                    <a:pt x="6" y="191"/>
                                  </a:lnTo>
                                  <a:lnTo>
                                    <a:pt x="14" y="204"/>
                                  </a:lnTo>
                                  <a:lnTo>
                                    <a:pt x="23" y="217"/>
                                  </a:lnTo>
                                  <a:lnTo>
                                    <a:pt x="32" y="227"/>
                                  </a:lnTo>
                                  <a:lnTo>
                                    <a:pt x="43" y="235"/>
                                  </a:lnTo>
                                  <a:lnTo>
                                    <a:pt x="52" y="239"/>
                                  </a:lnTo>
                                  <a:lnTo>
                                    <a:pt x="52" y="241"/>
                                  </a:lnTo>
                                  <a:lnTo>
                                    <a:pt x="61" y="238"/>
                                  </a:lnTo>
                                  <a:lnTo>
                                    <a:pt x="69" y="229"/>
                                  </a:lnTo>
                                  <a:lnTo>
                                    <a:pt x="77" y="216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89" y="189"/>
                                  </a:lnTo>
                                  <a:lnTo>
                                    <a:pt x="89" y="190"/>
                                  </a:lnTo>
                                  <a:lnTo>
                                    <a:pt x="101" y="173"/>
                                  </a:lnTo>
                                  <a:lnTo>
                                    <a:pt x="117" y="158"/>
                                  </a:lnTo>
                                  <a:lnTo>
                                    <a:pt x="135" y="146"/>
                                  </a:lnTo>
                                  <a:lnTo>
                                    <a:pt x="154" y="134"/>
                                  </a:lnTo>
                                  <a:lnTo>
                                    <a:pt x="172" y="124"/>
                                  </a:lnTo>
                                  <a:lnTo>
                                    <a:pt x="172" y="125"/>
                                  </a:lnTo>
                                  <a:lnTo>
                                    <a:pt x="182" y="120"/>
                                  </a:lnTo>
                                  <a:lnTo>
                                    <a:pt x="195" y="117"/>
                                  </a:lnTo>
                                  <a:lnTo>
                                    <a:pt x="207" y="114"/>
                                  </a:lnTo>
                                  <a:lnTo>
                                    <a:pt x="217" y="108"/>
                                  </a:lnTo>
                                  <a:lnTo>
                                    <a:pt x="226" y="100"/>
                                  </a:lnTo>
                                  <a:lnTo>
                                    <a:pt x="226" y="101"/>
                                  </a:lnTo>
                                  <a:lnTo>
                                    <a:pt x="230" y="92"/>
                                  </a:lnTo>
                                  <a:lnTo>
                                    <a:pt x="231" y="82"/>
                                  </a:lnTo>
                                  <a:lnTo>
                                    <a:pt x="230" y="72"/>
                                  </a:lnTo>
                                  <a:lnTo>
                                    <a:pt x="230" y="61"/>
                                  </a:lnTo>
                                  <a:lnTo>
                                    <a:pt x="229" y="5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160" y="353160"/>
                              <a:ext cx="4068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40">
                                  <a:moveTo>
                                    <a:pt x="70" y="140"/>
                                  </a:moveTo>
                                  <a:lnTo>
                                    <a:pt x="75" y="126"/>
                                  </a:lnTo>
                                  <a:lnTo>
                                    <a:pt x="82" y="110"/>
                                  </a:lnTo>
                                  <a:lnTo>
                                    <a:pt x="89" y="95"/>
                                  </a:lnTo>
                                  <a:lnTo>
                                    <a:pt x="95" y="79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105" y="50"/>
                                  </a:lnTo>
                                  <a:lnTo>
                                    <a:pt x="105" y="36"/>
                                  </a:lnTo>
                                  <a:lnTo>
                                    <a:pt x="102" y="25"/>
                                  </a:lnTo>
                                  <a:lnTo>
                                    <a:pt x="93" y="15"/>
                                  </a:lnTo>
                                  <a:lnTo>
                                    <a:pt x="77" y="7"/>
                                  </a:lnTo>
                                  <a:lnTo>
                                    <a:pt x="77" y="8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0" y="36"/>
                                  </a:lnTo>
                                  <a:lnTo>
                                    <a:pt x="4" y="48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4" y="70"/>
                                  </a:lnTo>
                                  <a:lnTo>
                                    <a:pt x="4" y="71"/>
                                  </a:lnTo>
                                  <a:lnTo>
                                    <a:pt x="14" y="89"/>
                                  </a:lnTo>
                                  <a:lnTo>
                                    <a:pt x="26" y="110"/>
                                  </a:lnTo>
                                  <a:lnTo>
                                    <a:pt x="40" y="127"/>
                                  </a:lnTo>
                                  <a:lnTo>
                                    <a:pt x="57" y="138"/>
                                  </a:lnTo>
                                  <a:lnTo>
                                    <a:pt x="78" y="139"/>
                                  </a:lnTo>
                                  <a:lnTo>
                                    <a:pt x="78" y="140"/>
                                  </a:lnTo>
                                  <a:lnTo>
                                    <a:pt x="76" y="139"/>
                                  </a:lnTo>
                                  <a:lnTo>
                                    <a:pt x="75" y="139"/>
                                  </a:lnTo>
                                  <a:lnTo>
                                    <a:pt x="74" y="139"/>
                                  </a:lnTo>
                                  <a:lnTo>
                                    <a:pt x="72" y="139"/>
                                  </a:lnTo>
                                  <a:lnTo>
                                    <a:pt x="70" y="13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364320"/>
                              <a:ext cx="60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89">
                                  <a:moveTo>
                                    <a:pt x="155" y="133"/>
                                  </a:moveTo>
                                  <a:lnTo>
                                    <a:pt x="153" y="126"/>
                                  </a:lnTo>
                                  <a:lnTo>
                                    <a:pt x="152" y="118"/>
                                  </a:lnTo>
                                  <a:lnTo>
                                    <a:pt x="149" y="110"/>
                                  </a:lnTo>
                                  <a:lnTo>
                                    <a:pt x="146" y="102"/>
                                  </a:lnTo>
                                  <a:lnTo>
                                    <a:pt x="144" y="95"/>
                                  </a:lnTo>
                                  <a:lnTo>
                                    <a:pt x="144" y="96"/>
                                  </a:lnTo>
                                  <a:lnTo>
                                    <a:pt x="141" y="93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36" y="87"/>
                                  </a:lnTo>
                                  <a:lnTo>
                                    <a:pt x="132" y="85"/>
                                  </a:lnTo>
                                  <a:lnTo>
                                    <a:pt x="129" y="81"/>
                                  </a:lnTo>
                                  <a:lnTo>
                                    <a:pt x="129" y="83"/>
                                  </a:lnTo>
                                  <a:lnTo>
                                    <a:pt x="124" y="74"/>
                                  </a:lnTo>
                                  <a:lnTo>
                                    <a:pt x="123" y="65"/>
                                  </a:lnTo>
                                  <a:lnTo>
                                    <a:pt x="124" y="55"/>
                                  </a:lnTo>
                                  <a:lnTo>
                                    <a:pt x="126" y="48"/>
                                  </a:lnTo>
                                  <a:lnTo>
                                    <a:pt x="123" y="40"/>
                                  </a:lnTo>
                                  <a:lnTo>
                                    <a:pt x="123" y="41"/>
                                  </a:lnTo>
                                  <a:lnTo>
                                    <a:pt x="118" y="34"/>
                                  </a:lnTo>
                                  <a:lnTo>
                                    <a:pt x="111" y="29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94" y="26"/>
                                  </a:lnTo>
                                  <a:lnTo>
                                    <a:pt x="86" y="22"/>
                                  </a:lnTo>
                                  <a:lnTo>
                                    <a:pt x="86" y="23"/>
                                  </a:lnTo>
                                  <a:lnTo>
                                    <a:pt x="81" y="18"/>
                                  </a:lnTo>
                                  <a:lnTo>
                                    <a:pt x="79" y="14"/>
                                  </a:lnTo>
                                  <a:lnTo>
                                    <a:pt x="78" y="9"/>
                                  </a:lnTo>
                                  <a:lnTo>
                                    <a:pt x="76" y="6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4" y="10"/>
                                  </a:lnTo>
                                  <a:lnTo>
                                    <a:pt x="44" y="11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3" y="23"/>
                                  </a:lnTo>
                                  <a:lnTo>
                                    <a:pt x="44" y="26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0" y="26"/>
                                  </a:lnTo>
                                  <a:lnTo>
                                    <a:pt x="37" y="28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2" y="35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31" y="41"/>
                                  </a:lnTo>
                                  <a:lnTo>
                                    <a:pt x="32" y="46"/>
                                  </a:lnTo>
                                  <a:lnTo>
                                    <a:pt x="35" y="51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24" y="67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23" y="75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21" y="78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8" y="88"/>
                                  </a:lnTo>
                                  <a:lnTo>
                                    <a:pt x="2" y="93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3" y="105"/>
                                  </a:lnTo>
                                  <a:lnTo>
                                    <a:pt x="3" y="106"/>
                                  </a:lnTo>
                                  <a:lnTo>
                                    <a:pt x="9" y="110"/>
                                  </a:lnTo>
                                  <a:lnTo>
                                    <a:pt x="18" y="112"/>
                                  </a:lnTo>
                                  <a:lnTo>
                                    <a:pt x="27" y="113"/>
                                  </a:lnTo>
                                  <a:lnTo>
                                    <a:pt x="35" y="115"/>
                                  </a:lnTo>
                                  <a:lnTo>
                                    <a:pt x="42" y="118"/>
                                  </a:lnTo>
                                  <a:lnTo>
                                    <a:pt x="42" y="119"/>
                                  </a:lnTo>
                                  <a:lnTo>
                                    <a:pt x="51" y="128"/>
                                  </a:lnTo>
                                  <a:lnTo>
                                    <a:pt x="59" y="137"/>
                                  </a:lnTo>
                                  <a:lnTo>
                                    <a:pt x="68" y="147"/>
                                  </a:lnTo>
                                  <a:lnTo>
                                    <a:pt x="77" y="156"/>
                                  </a:lnTo>
                                  <a:lnTo>
                                    <a:pt x="89" y="164"/>
                                  </a:lnTo>
                                  <a:lnTo>
                                    <a:pt x="89" y="165"/>
                                  </a:lnTo>
                                  <a:lnTo>
                                    <a:pt x="90" y="166"/>
                                  </a:lnTo>
                                  <a:lnTo>
                                    <a:pt x="92" y="169"/>
                                  </a:lnTo>
                                  <a:lnTo>
                                    <a:pt x="94" y="172"/>
                                  </a:lnTo>
                                  <a:lnTo>
                                    <a:pt x="96" y="176"/>
                                  </a:lnTo>
                                  <a:lnTo>
                                    <a:pt x="100" y="179"/>
                                  </a:lnTo>
                                  <a:lnTo>
                                    <a:pt x="100" y="180"/>
                                  </a:lnTo>
                                  <a:lnTo>
                                    <a:pt x="104" y="182"/>
                                  </a:lnTo>
                                  <a:lnTo>
                                    <a:pt x="109" y="183"/>
                                  </a:lnTo>
                                  <a:lnTo>
                                    <a:pt x="114" y="184"/>
                                  </a:lnTo>
                                  <a:lnTo>
                                    <a:pt x="119" y="185"/>
                                  </a:lnTo>
                                  <a:lnTo>
                                    <a:pt x="124" y="188"/>
                                  </a:lnTo>
                                  <a:lnTo>
                                    <a:pt x="124" y="189"/>
                                  </a:lnTo>
                                  <a:lnTo>
                                    <a:pt x="124" y="180"/>
                                  </a:lnTo>
                                  <a:lnTo>
                                    <a:pt x="124" y="172"/>
                                  </a:lnTo>
                                  <a:lnTo>
                                    <a:pt x="123" y="164"/>
                                  </a:lnTo>
                                  <a:lnTo>
                                    <a:pt x="121" y="157"/>
                                  </a:lnTo>
                                  <a:lnTo>
                                    <a:pt x="120" y="149"/>
                                  </a:lnTo>
                                  <a:lnTo>
                                    <a:pt x="120" y="150"/>
                                  </a:lnTo>
                                  <a:lnTo>
                                    <a:pt x="131" y="152"/>
                                  </a:lnTo>
                                  <a:lnTo>
                                    <a:pt x="141" y="152"/>
                                  </a:lnTo>
                                  <a:lnTo>
                                    <a:pt x="149" y="148"/>
                                  </a:lnTo>
                                  <a:lnTo>
                                    <a:pt x="154" y="141"/>
                                  </a:lnTo>
                                  <a:lnTo>
                                    <a:pt x="155" y="13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500400"/>
                              <a:ext cx="565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78">
                                  <a:moveTo>
                                    <a:pt x="120" y="63"/>
                                  </a:moveTo>
                                  <a:lnTo>
                                    <a:pt x="107" y="55"/>
                                  </a:lnTo>
                                  <a:lnTo>
                                    <a:pt x="97" y="47"/>
                                  </a:lnTo>
                                  <a:lnTo>
                                    <a:pt x="89" y="36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7" y="12"/>
                                  </a:lnTo>
                                  <a:lnTo>
                                    <a:pt x="77" y="14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70" y="5"/>
                                  </a:lnTo>
                                  <a:lnTo>
                                    <a:pt x="65" y="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1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37" y="15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1" y="63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2" y="76"/>
                                  </a:lnTo>
                                  <a:lnTo>
                                    <a:pt x="12" y="77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34" y="78"/>
                                  </a:lnTo>
                                  <a:lnTo>
                                    <a:pt x="45" y="78"/>
                                  </a:lnTo>
                                  <a:lnTo>
                                    <a:pt x="56" y="77"/>
                                  </a:lnTo>
                                  <a:lnTo>
                                    <a:pt x="67" y="76"/>
                                  </a:lnTo>
                                  <a:lnTo>
                                    <a:pt x="78" y="76"/>
                                  </a:lnTo>
                                  <a:lnTo>
                                    <a:pt x="89" y="75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112" y="76"/>
                                  </a:lnTo>
                                  <a:lnTo>
                                    <a:pt x="112" y="77"/>
                                  </a:lnTo>
                                  <a:lnTo>
                                    <a:pt x="111" y="73"/>
                                  </a:lnTo>
                                  <a:lnTo>
                                    <a:pt x="112" y="71"/>
                                  </a:lnTo>
                                  <a:lnTo>
                                    <a:pt x="113" y="69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5" y="67"/>
                                  </a:lnTo>
                                  <a:lnTo>
                                    <a:pt x="115" y="68"/>
                                  </a:lnTo>
                                  <a:lnTo>
                                    <a:pt x="121" y="67"/>
                                  </a:lnTo>
                                  <a:lnTo>
                                    <a:pt x="128" y="67"/>
                                  </a:lnTo>
                                  <a:lnTo>
                                    <a:pt x="133" y="69"/>
                                  </a:lnTo>
                                  <a:lnTo>
                                    <a:pt x="139" y="70"/>
                                  </a:lnTo>
                                  <a:lnTo>
                                    <a:pt x="146" y="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960" y="330120"/>
                              <a:ext cx="3614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4" h="435">
                                  <a:moveTo>
                                    <a:pt x="268" y="252"/>
                                  </a:moveTo>
                                  <a:lnTo>
                                    <a:pt x="280" y="258"/>
                                  </a:lnTo>
                                  <a:lnTo>
                                    <a:pt x="293" y="262"/>
                                  </a:lnTo>
                                  <a:lnTo>
                                    <a:pt x="305" y="267"/>
                                  </a:lnTo>
                                  <a:lnTo>
                                    <a:pt x="318" y="269"/>
                                  </a:lnTo>
                                  <a:lnTo>
                                    <a:pt x="331" y="270"/>
                                  </a:lnTo>
                                  <a:lnTo>
                                    <a:pt x="331" y="271"/>
                                  </a:lnTo>
                                  <a:lnTo>
                                    <a:pt x="331" y="271"/>
                                  </a:lnTo>
                                  <a:lnTo>
                                    <a:pt x="328" y="272"/>
                                  </a:lnTo>
                                  <a:lnTo>
                                    <a:pt x="324" y="276"/>
                                  </a:lnTo>
                                  <a:lnTo>
                                    <a:pt x="321" y="279"/>
                                  </a:lnTo>
                                  <a:lnTo>
                                    <a:pt x="322" y="285"/>
                                  </a:lnTo>
                                  <a:lnTo>
                                    <a:pt x="322" y="286"/>
                                  </a:lnTo>
                                  <a:lnTo>
                                    <a:pt x="313" y="288"/>
                                  </a:lnTo>
                                  <a:lnTo>
                                    <a:pt x="304" y="288"/>
                                  </a:lnTo>
                                  <a:lnTo>
                                    <a:pt x="295" y="288"/>
                                  </a:lnTo>
                                  <a:lnTo>
                                    <a:pt x="285" y="288"/>
                                  </a:lnTo>
                                  <a:lnTo>
                                    <a:pt x="276" y="290"/>
                                  </a:lnTo>
                                  <a:lnTo>
                                    <a:pt x="276" y="291"/>
                                  </a:lnTo>
                                  <a:lnTo>
                                    <a:pt x="276" y="291"/>
                                  </a:lnTo>
                                  <a:lnTo>
                                    <a:pt x="276" y="294"/>
                                  </a:lnTo>
                                  <a:lnTo>
                                    <a:pt x="276" y="296"/>
                                  </a:lnTo>
                                  <a:lnTo>
                                    <a:pt x="276" y="299"/>
                                  </a:lnTo>
                                  <a:lnTo>
                                    <a:pt x="276" y="301"/>
                                  </a:lnTo>
                                  <a:lnTo>
                                    <a:pt x="276" y="302"/>
                                  </a:lnTo>
                                  <a:lnTo>
                                    <a:pt x="268" y="304"/>
                                  </a:lnTo>
                                  <a:lnTo>
                                    <a:pt x="261" y="305"/>
                                  </a:lnTo>
                                  <a:lnTo>
                                    <a:pt x="253" y="306"/>
                                  </a:lnTo>
                                  <a:lnTo>
                                    <a:pt x="245" y="306"/>
                                  </a:lnTo>
                                  <a:lnTo>
                                    <a:pt x="237" y="306"/>
                                  </a:lnTo>
                                  <a:lnTo>
                                    <a:pt x="237" y="307"/>
                                  </a:lnTo>
                                  <a:lnTo>
                                    <a:pt x="237" y="310"/>
                                  </a:lnTo>
                                  <a:lnTo>
                                    <a:pt x="239" y="313"/>
                                  </a:lnTo>
                                  <a:lnTo>
                                    <a:pt x="239" y="316"/>
                                  </a:lnTo>
                                  <a:lnTo>
                                    <a:pt x="239" y="320"/>
                                  </a:lnTo>
                                  <a:lnTo>
                                    <a:pt x="237" y="321"/>
                                  </a:lnTo>
                                  <a:lnTo>
                                    <a:pt x="237" y="322"/>
                                  </a:lnTo>
                                  <a:lnTo>
                                    <a:pt x="226" y="323"/>
                                  </a:lnTo>
                                  <a:lnTo>
                                    <a:pt x="217" y="321"/>
                                  </a:lnTo>
                                  <a:lnTo>
                                    <a:pt x="207" y="316"/>
                                  </a:lnTo>
                                  <a:lnTo>
                                    <a:pt x="197" y="311"/>
                                  </a:lnTo>
                                  <a:lnTo>
                                    <a:pt x="186" y="308"/>
                                  </a:lnTo>
                                  <a:lnTo>
                                    <a:pt x="186" y="310"/>
                                  </a:lnTo>
                                  <a:lnTo>
                                    <a:pt x="180" y="310"/>
                                  </a:lnTo>
                                  <a:lnTo>
                                    <a:pt x="174" y="314"/>
                                  </a:lnTo>
                                  <a:lnTo>
                                    <a:pt x="168" y="320"/>
                                  </a:lnTo>
                                  <a:lnTo>
                                    <a:pt x="163" y="325"/>
                                  </a:lnTo>
                                  <a:lnTo>
                                    <a:pt x="156" y="329"/>
                                  </a:lnTo>
                                  <a:lnTo>
                                    <a:pt x="156" y="330"/>
                                  </a:lnTo>
                                  <a:lnTo>
                                    <a:pt x="140" y="331"/>
                                  </a:lnTo>
                                  <a:lnTo>
                                    <a:pt x="125" y="328"/>
                                  </a:lnTo>
                                  <a:lnTo>
                                    <a:pt x="110" y="322"/>
                                  </a:lnTo>
                                  <a:lnTo>
                                    <a:pt x="94" y="315"/>
                                  </a:lnTo>
                                  <a:lnTo>
                                    <a:pt x="77" y="311"/>
                                  </a:lnTo>
                                  <a:lnTo>
                                    <a:pt x="77" y="312"/>
                                  </a:lnTo>
                                  <a:lnTo>
                                    <a:pt x="72" y="308"/>
                                  </a:lnTo>
                                  <a:lnTo>
                                    <a:pt x="69" y="303"/>
                                  </a:lnTo>
                                  <a:lnTo>
                                    <a:pt x="66" y="296"/>
                                  </a:lnTo>
                                  <a:lnTo>
                                    <a:pt x="61" y="289"/>
                                  </a:lnTo>
                                  <a:lnTo>
                                    <a:pt x="55" y="286"/>
                                  </a:lnTo>
                                  <a:lnTo>
                                    <a:pt x="55" y="287"/>
                                  </a:lnTo>
                                  <a:lnTo>
                                    <a:pt x="51" y="285"/>
                                  </a:lnTo>
                                  <a:lnTo>
                                    <a:pt x="46" y="284"/>
                                  </a:lnTo>
                                  <a:lnTo>
                                    <a:pt x="44" y="281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39" y="276"/>
                                  </a:lnTo>
                                  <a:lnTo>
                                    <a:pt x="39" y="277"/>
                                  </a:lnTo>
                                  <a:lnTo>
                                    <a:pt x="38" y="272"/>
                                  </a:lnTo>
                                  <a:lnTo>
                                    <a:pt x="38" y="268"/>
                                  </a:lnTo>
                                  <a:lnTo>
                                    <a:pt x="38" y="263"/>
                                  </a:lnTo>
                                  <a:lnTo>
                                    <a:pt x="38" y="259"/>
                                  </a:lnTo>
                                  <a:lnTo>
                                    <a:pt x="38" y="255"/>
                                  </a:lnTo>
                                  <a:lnTo>
                                    <a:pt x="38" y="256"/>
                                  </a:lnTo>
                                  <a:lnTo>
                                    <a:pt x="44" y="255"/>
                                  </a:lnTo>
                                  <a:lnTo>
                                    <a:pt x="49" y="252"/>
                                  </a:lnTo>
                                  <a:lnTo>
                                    <a:pt x="52" y="247"/>
                                  </a:lnTo>
                                  <a:lnTo>
                                    <a:pt x="52" y="243"/>
                                  </a:lnTo>
                                  <a:lnTo>
                                    <a:pt x="50" y="239"/>
                                  </a:lnTo>
                                  <a:lnTo>
                                    <a:pt x="50" y="241"/>
                                  </a:lnTo>
                                  <a:lnTo>
                                    <a:pt x="42" y="237"/>
                                  </a:lnTo>
                                  <a:lnTo>
                                    <a:pt x="33" y="237"/>
                                  </a:lnTo>
                                  <a:lnTo>
                                    <a:pt x="24" y="237"/>
                                  </a:lnTo>
                                  <a:lnTo>
                                    <a:pt x="16" y="235"/>
                                  </a:lnTo>
                                  <a:lnTo>
                                    <a:pt x="10" y="228"/>
                                  </a:lnTo>
                                  <a:lnTo>
                                    <a:pt x="10" y="229"/>
                                  </a:lnTo>
                                  <a:lnTo>
                                    <a:pt x="9" y="224"/>
                                  </a:lnTo>
                                  <a:lnTo>
                                    <a:pt x="10" y="218"/>
                                  </a:lnTo>
                                  <a:lnTo>
                                    <a:pt x="13" y="213"/>
                                  </a:lnTo>
                                  <a:lnTo>
                                    <a:pt x="17" y="209"/>
                                  </a:lnTo>
                                  <a:lnTo>
                                    <a:pt x="20" y="203"/>
                                  </a:lnTo>
                                  <a:lnTo>
                                    <a:pt x="20" y="204"/>
                                  </a:lnTo>
                                  <a:lnTo>
                                    <a:pt x="20" y="199"/>
                                  </a:lnTo>
                                  <a:lnTo>
                                    <a:pt x="17" y="194"/>
                                  </a:lnTo>
                                  <a:lnTo>
                                    <a:pt x="12" y="190"/>
                                  </a:lnTo>
                                  <a:lnTo>
                                    <a:pt x="9" y="186"/>
                                  </a:lnTo>
                                  <a:lnTo>
                                    <a:pt x="7" y="182"/>
                                  </a:lnTo>
                                  <a:lnTo>
                                    <a:pt x="7" y="183"/>
                                  </a:lnTo>
                                  <a:lnTo>
                                    <a:pt x="6" y="169"/>
                                  </a:lnTo>
                                  <a:lnTo>
                                    <a:pt x="6" y="157"/>
                                  </a:lnTo>
                                  <a:lnTo>
                                    <a:pt x="4" y="145"/>
                                  </a:lnTo>
                                  <a:lnTo>
                                    <a:pt x="3" y="132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6" y="119"/>
                                  </a:lnTo>
                                  <a:lnTo>
                                    <a:pt x="11" y="116"/>
                                  </a:lnTo>
                                  <a:lnTo>
                                    <a:pt x="16" y="113"/>
                                  </a:lnTo>
                                  <a:lnTo>
                                    <a:pt x="18" y="109"/>
                                  </a:lnTo>
                                  <a:lnTo>
                                    <a:pt x="19" y="107"/>
                                  </a:lnTo>
                                  <a:lnTo>
                                    <a:pt x="19" y="108"/>
                                  </a:lnTo>
                                  <a:lnTo>
                                    <a:pt x="19" y="86"/>
                                  </a:lnTo>
                                  <a:lnTo>
                                    <a:pt x="27" y="69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54" y="44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68" y="31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72" y="34"/>
                                  </a:lnTo>
                                  <a:lnTo>
                                    <a:pt x="75" y="35"/>
                                  </a:lnTo>
                                  <a:lnTo>
                                    <a:pt x="77" y="35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7" y="44"/>
                                  </a:lnTo>
                                  <a:lnTo>
                                    <a:pt x="77" y="52"/>
                                  </a:lnTo>
                                  <a:lnTo>
                                    <a:pt x="78" y="60"/>
                                  </a:lnTo>
                                  <a:lnTo>
                                    <a:pt x="81" y="68"/>
                                  </a:lnTo>
                                  <a:lnTo>
                                    <a:pt x="88" y="74"/>
                                  </a:lnTo>
                                  <a:lnTo>
                                    <a:pt x="88" y="76"/>
                                  </a:lnTo>
                                  <a:lnTo>
                                    <a:pt x="89" y="78"/>
                                  </a:lnTo>
                                  <a:lnTo>
                                    <a:pt x="90" y="81"/>
                                  </a:lnTo>
                                  <a:lnTo>
                                    <a:pt x="93" y="86"/>
                                  </a:lnTo>
                                  <a:lnTo>
                                    <a:pt x="94" y="90"/>
                                  </a:lnTo>
                                  <a:lnTo>
                                    <a:pt x="97" y="95"/>
                                  </a:lnTo>
                                  <a:lnTo>
                                    <a:pt x="97" y="96"/>
                                  </a:lnTo>
                                  <a:lnTo>
                                    <a:pt x="98" y="97"/>
                                  </a:lnTo>
                                  <a:lnTo>
                                    <a:pt x="98" y="98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98" y="104"/>
                                  </a:lnTo>
                                  <a:lnTo>
                                    <a:pt x="98" y="106"/>
                                  </a:lnTo>
                                  <a:lnTo>
                                    <a:pt x="98" y="107"/>
                                  </a:lnTo>
                                  <a:lnTo>
                                    <a:pt x="95" y="106"/>
                                  </a:lnTo>
                                  <a:lnTo>
                                    <a:pt x="94" y="106"/>
                                  </a:lnTo>
                                  <a:lnTo>
                                    <a:pt x="92" y="107"/>
                                  </a:lnTo>
                                  <a:lnTo>
                                    <a:pt x="90" y="109"/>
                                  </a:lnTo>
                                  <a:lnTo>
                                    <a:pt x="89" y="111"/>
                                  </a:lnTo>
                                  <a:lnTo>
                                    <a:pt x="89" y="112"/>
                                  </a:lnTo>
                                  <a:lnTo>
                                    <a:pt x="89" y="116"/>
                                  </a:lnTo>
                                  <a:lnTo>
                                    <a:pt x="90" y="121"/>
                                  </a:lnTo>
                                  <a:lnTo>
                                    <a:pt x="93" y="124"/>
                                  </a:lnTo>
                                  <a:lnTo>
                                    <a:pt x="95" y="129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95" y="133"/>
                                  </a:lnTo>
                                  <a:lnTo>
                                    <a:pt x="96" y="146"/>
                                  </a:lnTo>
                                  <a:lnTo>
                                    <a:pt x="97" y="157"/>
                                  </a:lnTo>
                                  <a:lnTo>
                                    <a:pt x="101" y="167"/>
                                  </a:lnTo>
                                  <a:lnTo>
                                    <a:pt x="107" y="176"/>
                                  </a:lnTo>
                                  <a:lnTo>
                                    <a:pt x="119" y="184"/>
                                  </a:lnTo>
                                  <a:lnTo>
                                    <a:pt x="119" y="185"/>
                                  </a:lnTo>
                                  <a:lnTo>
                                    <a:pt x="119" y="185"/>
                                  </a:lnTo>
                                  <a:lnTo>
                                    <a:pt x="120" y="187"/>
                                  </a:lnTo>
                                  <a:lnTo>
                                    <a:pt x="120" y="190"/>
                                  </a:lnTo>
                                  <a:lnTo>
                                    <a:pt x="119" y="193"/>
                                  </a:lnTo>
                                  <a:lnTo>
                                    <a:pt x="119" y="195"/>
                                  </a:lnTo>
                                  <a:lnTo>
                                    <a:pt x="119" y="197"/>
                                  </a:lnTo>
                                  <a:lnTo>
                                    <a:pt x="119" y="183"/>
                                  </a:lnTo>
                                  <a:lnTo>
                                    <a:pt x="122" y="172"/>
                                  </a:lnTo>
                                  <a:lnTo>
                                    <a:pt x="127" y="159"/>
                                  </a:lnTo>
                                  <a:lnTo>
                                    <a:pt x="130" y="148"/>
                                  </a:lnTo>
                                  <a:lnTo>
                                    <a:pt x="131" y="137"/>
                                  </a:lnTo>
                                  <a:lnTo>
                                    <a:pt x="131" y="138"/>
                                  </a:lnTo>
                                  <a:lnTo>
                                    <a:pt x="129" y="130"/>
                                  </a:lnTo>
                                  <a:lnTo>
                                    <a:pt x="127" y="124"/>
                                  </a:lnTo>
                                  <a:lnTo>
                                    <a:pt x="122" y="117"/>
                                  </a:lnTo>
                                  <a:lnTo>
                                    <a:pt x="119" y="112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15" y="107"/>
                                  </a:lnTo>
                                  <a:lnTo>
                                    <a:pt x="119" y="106"/>
                                  </a:lnTo>
                                  <a:lnTo>
                                    <a:pt x="121" y="104"/>
                                  </a:lnTo>
                                  <a:lnTo>
                                    <a:pt x="124" y="102"/>
                                  </a:lnTo>
                                  <a:lnTo>
                                    <a:pt x="128" y="100"/>
                                  </a:lnTo>
                                  <a:lnTo>
                                    <a:pt x="132" y="103"/>
                                  </a:lnTo>
                                  <a:lnTo>
                                    <a:pt x="132" y="104"/>
                                  </a:lnTo>
                                  <a:lnTo>
                                    <a:pt x="133" y="93"/>
                                  </a:lnTo>
                                  <a:lnTo>
                                    <a:pt x="130" y="85"/>
                                  </a:lnTo>
                                  <a:lnTo>
                                    <a:pt x="124" y="78"/>
                                  </a:lnTo>
                                  <a:lnTo>
                                    <a:pt x="121" y="70"/>
                                  </a:lnTo>
                                  <a:lnTo>
                                    <a:pt x="120" y="60"/>
                                  </a:lnTo>
                                  <a:lnTo>
                                    <a:pt x="120" y="61"/>
                                  </a:lnTo>
                                  <a:lnTo>
                                    <a:pt x="123" y="52"/>
                                  </a:lnTo>
                                  <a:lnTo>
                                    <a:pt x="131" y="47"/>
                                  </a:lnTo>
                                  <a:lnTo>
                                    <a:pt x="139" y="43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6" y="33"/>
                                  </a:lnTo>
                                  <a:lnTo>
                                    <a:pt x="156" y="34"/>
                                  </a:lnTo>
                                  <a:lnTo>
                                    <a:pt x="163" y="29"/>
                                  </a:lnTo>
                                  <a:lnTo>
                                    <a:pt x="173" y="28"/>
                                  </a:lnTo>
                                  <a:lnTo>
                                    <a:pt x="184" y="29"/>
                                  </a:lnTo>
                                  <a:lnTo>
                                    <a:pt x="197" y="31"/>
                                  </a:lnTo>
                                  <a:lnTo>
                                    <a:pt x="208" y="35"/>
                                  </a:lnTo>
                                  <a:lnTo>
                                    <a:pt x="208" y="36"/>
                                  </a:lnTo>
                                  <a:lnTo>
                                    <a:pt x="208" y="28"/>
                                  </a:lnTo>
                                  <a:lnTo>
                                    <a:pt x="207" y="19"/>
                                  </a:lnTo>
                                  <a:lnTo>
                                    <a:pt x="207" y="12"/>
                                  </a:lnTo>
                                  <a:lnTo>
                                    <a:pt x="208" y="7"/>
                                  </a:lnTo>
                                  <a:lnTo>
                                    <a:pt x="209" y="3"/>
                                  </a:lnTo>
                                  <a:lnTo>
                                    <a:pt x="209" y="4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51" y="2"/>
                                  </a:lnTo>
                                  <a:lnTo>
                                    <a:pt x="266" y="2"/>
                                  </a:lnTo>
                                  <a:lnTo>
                                    <a:pt x="280" y="1"/>
                                  </a:lnTo>
                                  <a:lnTo>
                                    <a:pt x="280" y="2"/>
                                  </a:lnTo>
                                  <a:lnTo>
                                    <a:pt x="280" y="4"/>
                                  </a:lnTo>
                                  <a:lnTo>
                                    <a:pt x="283" y="8"/>
                                  </a:lnTo>
                                  <a:lnTo>
                                    <a:pt x="286" y="10"/>
                                  </a:lnTo>
                                  <a:lnTo>
                                    <a:pt x="289" y="12"/>
                                  </a:lnTo>
                                  <a:lnTo>
                                    <a:pt x="291" y="17"/>
                                  </a:lnTo>
                                  <a:lnTo>
                                    <a:pt x="291" y="18"/>
                                  </a:lnTo>
                                  <a:lnTo>
                                    <a:pt x="295" y="22"/>
                                  </a:lnTo>
                                  <a:lnTo>
                                    <a:pt x="305" y="22"/>
                                  </a:lnTo>
                                  <a:lnTo>
                                    <a:pt x="314" y="21"/>
                                  </a:lnTo>
                                  <a:lnTo>
                                    <a:pt x="322" y="22"/>
                                  </a:lnTo>
                                  <a:lnTo>
                                    <a:pt x="322" y="28"/>
                                  </a:lnTo>
                                  <a:lnTo>
                                    <a:pt x="322" y="29"/>
                                  </a:lnTo>
                                  <a:lnTo>
                                    <a:pt x="317" y="33"/>
                                  </a:lnTo>
                                  <a:lnTo>
                                    <a:pt x="307" y="34"/>
                                  </a:lnTo>
                                  <a:lnTo>
                                    <a:pt x="297" y="34"/>
                                  </a:lnTo>
                                  <a:lnTo>
                                    <a:pt x="286" y="34"/>
                                  </a:lnTo>
                                  <a:lnTo>
                                    <a:pt x="279" y="37"/>
                                  </a:lnTo>
                                  <a:lnTo>
                                    <a:pt x="279" y="38"/>
                                  </a:lnTo>
                                  <a:lnTo>
                                    <a:pt x="272" y="44"/>
                                  </a:lnTo>
                                  <a:lnTo>
                                    <a:pt x="267" y="48"/>
                                  </a:lnTo>
                                  <a:lnTo>
                                    <a:pt x="260" y="52"/>
                                  </a:lnTo>
                                  <a:lnTo>
                                    <a:pt x="252" y="55"/>
                                  </a:lnTo>
                                  <a:lnTo>
                                    <a:pt x="242" y="57"/>
                                  </a:lnTo>
                                  <a:lnTo>
                                    <a:pt x="242" y="59"/>
                                  </a:lnTo>
                                  <a:lnTo>
                                    <a:pt x="239" y="60"/>
                                  </a:lnTo>
                                  <a:lnTo>
                                    <a:pt x="236" y="64"/>
                                  </a:lnTo>
                                  <a:lnTo>
                                    <a:pt x="235" y="69"/>
                                  </a:lnTo>
                                  <a:lnTo>
                                    <a:pt x="232" y="72"/>
                                  </a:lnTo>
                                  <a:lnTo>
                                    <a:pt x="225" y="72"/>
                                  </a:lnTo>
                                  <a:lnTo>
                                    <a:pt x="225" y="73"/>
                                  </a:lnTo>
                                  <a:lnTo>
                                    <a:pt x="231" y="95"/>
                                  </a:lnTo>
                                  <a:lnTo>
                                    <a:pt x="240" y="116"/>
                                  </a:lnTo>
                                  <a:lnTo>
                                    <a:pt x="252" y="131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91" y="125"/>
                                  </a:lnTo>
                                  <a:lnTo>
                                    <a:pt x="291" y="126"/>
                                  </a:lnTo>
                                  <a:lnTo>
                                    <a:pt x="293" y="121"/>
                                  </a:lnTo>
                                  <a:lnTo>
                                    <a:pt x="293" y="114"/>
                                  </a:lnTo>
                                  <a:lnTo>
                                    <a:pt x="291" y="106"/>
                                  </a:lnTo>
                                  <a:lnTo>
                                    <a:pt x="288" y="98"/>
                                  </a:lnTo>
                                  <a:lnTo>
                                    <a:pt x="289" y="89"/>
                                  </a:lnTo>
                                  <a:lnTo>
                                    <a:pt x="289" y="90"/>
                                  </a:lnTo>
                                  <a:lnTo>
                                    <a:pt x="293" y="82"/>
                                  </a:lnTo>
                                  <a:lnTo>
                                    <a:pt x="298" y="79"/>
                                  </a:lnTo>
                                  <a:lnTo>
                                    <a:pt x="306" y="76"/>
                                  </a:lnTo>
                                  <a:lnTo>
                                    <a:pt x="313" y="74"/>
                                  </a:lnTo>
                                  <a:lnTo>
                                    <a:pt x="320" y="71"/>
                                  </a:lnTo>
                                  <a:lnTo>
                                    <a:pt x="320" y="72"/>
                                  </a:lnTo>
                                  <a:lnTo>
                                    <a:pt x="329" y="70"/>
                                  </a:lnTo>
                                  <a:lnTo>
                                    <a:pt x="333" y="77"/>
                                  </a:lnTo>
                                  <a:lnTo>
                                    <a:pt x="335" y="87"/>
                                  </a:lnTo>
                                  <a:lnTo>
                                    <a:pt x="335" y="99"/>
                                  </a:lnTo>
                                  <a:lnTo>
                                    <a:pt x="336" y="111"/>
                                  </a:lnTo>
                                  <a:lnTo>
                                    <a:pt x="336" y="112"/>
                                  </a:lnTo>
                                  <a:lnTo>
                                    <a:pt x="338" y="115"/>
                                  </a:lnTo>
                                  <a:lnTo>
                                    <a:pt x="341" y="116"/>
                                  </a:lnTo>
                                  <a:lnTo>
                                    <a:pt x="346" y="117"/>
                                  </a:lnTo>
                                  <a:lnTo>
                                    <a:pt x="349" y="116"/>
                                  </a:lnTo>
                                  <a:lnTo>
                                    <a:pt x="353" y="116"/>
                                  </a:lnTo>
                                  <a:lnTo>
                                    <a:pt x="353" y="117"/>
                                  </a:lnTo>
                                  <a:lnTo>
                                    <a:pt x="362" y="117"/>
                                  </a:lnTo>
                                  <a:lnTo>
                                    <a:pt x="371" y="117"/>
                                  </a:lnTo>
                                  <a:lnTo>
                                    <a:pt x="380" y="119"/>
                                  </a:lnTo>
                                  <a:lnTo>
                                    <a:pt x="388" y="121"/>
                                  </a:lnTo>
                                  <a:lnTo>
                                    <a:pt x="396" y="123"/>
                                  </a:lnTo>
                                  <a:lnTo>
                                    <a:pt x="405" y="125"/>
                                  </a:lnTo>
                                  <a:lnTo>
                                    <a:pt x="413" y="128"/>
                                  </a:lnTo>
                                  <a:lnTo>
                                    <a:pt x="421" y="131"/>
                                  </a:lnTo>
                                  <a:lnTo>
                                    <a:pt x="430" y="134"/>
                                  </a:lnTo>
                                  <a:lnTo>
                                    <a:pt x="439" y="138"/>
                                  </a:lnTo>
                                  <a:lnTo>
                                    <a:pt x="439" y="139"/>
                                  </a:lnTo>
                                  <a:lnTo>
                                    <a:pt x="448" y="139"/>
                                  </a:lnTo>
                                  <a:lnTo>
                                    <a:pt x="452" y="134"/>
                                  </a:lnTo>
                                  <a:lnTo>
                                    <a:pt x="454" y="124"/>
                                  </a:lnTo>
                                  <a:lnTo>
                                    <a:pt x="454" y="113"/>
                                  </a:lnTo>
                                  <a:lnTo>
                                    <a:pt x="454" y="103"/>
                                  </a:lnTo>
                                  <a:lnTo>
                                    <a:pt x="454" y="104"/>
                                  </a:lnTo>
                                  <a:lnTo>
                                    <a:pt x="464" y="105"/>
                                  </a:lnTo>
                                  <a:lnTo>
                                    <a:pt x="473" y="108"/>
                                  </a:lnTo>
                                  <a:lnTo>
                                    <a:pt x="480" y="113"/>
                                  </a:lnTo>
                                  <a:lnTo>
                                    <a:pt x="486" y="121"/>
                                  </a:lnTo>
                                  <a:lnTo>
                                    <a:pt x="492" y="130"/>
                                  </a:lnTo>
                                  <a:lnTo>
                                    <a:pt x="492" y="131"/>
                                  </a:lnTo>
                                  <a:lnTo>
                                    <a:pt x="499" y="138"/>
                                  </a:lnTo>
                                  <a:lnTo>
                                    <a:pt x="510" y="139"/>
                                  </a:lnTo>
                                  <a:lnTo>
                                    <a:pt x="521" y="135"/>
                                  </a:lnTo>
                                  <a:lnTo>
                                    <a:pt x="535" y="130"/>
                                  </a:lnTo>
                                  <a:lnTo>
                                    <a:pt x="547" y="124"/>
                                  </a:lnTo>
                                  <a:lnTo>
                                    <a:pt x="547" y="125"/>
                                  </a:lnTo>
                                  <a:lnTo>
                                    <a:pt x="548" y="125"/>
                                  </a:lnTo>
                                  <a:lnTo>
                                    <a:pt x="551" y="126"/>
                                  </a:lnTo>
                                  <a:lnTo>
                                    <a:pt x="553" y="129"/>
                                  </a:lnTo>
                                  <a:lnTo>
                                    <a:pt x="554" y="130"/>
                                  </a:lnTo>
                                  <a:lnTo>
                                    <a:pt x="555" y="131"/>
                                  </a:lnTo>
                                  <a:lnTo>
                                    <a:pt x="555" y="132"/>
                                  </a:lnTo>
                                  <a:lnTo>
                                    <a:pt x="552" y="145"/>
                                  </a:lnTo>
                                  <a:lnTo>
                                    <a:pt x="556" y="155"/>
                                  </a:lnTo>
                                  <a:lnTo>
                                    <a:pt x="565" y="161"/>
                                  </a:lnTo>
                                  <a:lnTo>
                                    <a:pt x="577" y="166"/>
                                  </a:lnTo>
                                  <a:lnTo>
                                    <a:pt x="590" y="166"/>
                                  </a:lnTo>
                                  <a:lnTo>
                                    <a:pt x="590" y="167"/>
                                  </a:lnTo>
                                  <a:lnTo>
                                    <a:pt x="589" y="161"/>
                                  </a:lnTo>
                                  <a:lnTo>
                                    <a:pt x="590" y="157"/>
                                  </a:lnTo>
                                  <a:lnTo>
                                    <a:pt x="592" y="154"/>
                                  </a:lnTo>
                                  <a:lnTo>
                                    <a:pt x="596" y="151"/>
                                  </a:lnTo>
                                  <a:lnTo>
                                    <a:pt x="598" y="150"/>
                                  </a:lnTo>
                                  <a:lnTo>
                                    <a:pt x="598" y="151"/>
                                  </a:lnTo>
                                  <a:lnTo>
                                    <a:pt x="609" y="151"/>
                                  </a:lnTo>
                                  <a:lnTo>
                                    <a:pt x="621" y="152"/>
                                  </a:lnTo>
                                  <a:lnTo>
                                    <a:pt x="632" y="155"/>
                                  </a:lnTo>
                                  <a:lnTo>
                                    <a:pt x="642" y="158"/>
                                  </a:lnTo>
                                  <a:lnTo>
                                    <a:pt x="654" y="161"/>
                                  </a:lnTo>
                                  <a:lnTo>
                                    <a:pt x="654" y="163"/>
                                  </a:lnTo>
                                  <a:lnTo>
                                    <a:pt x="650" y="168"/>
                                  </a:lnTo>
                                  <a:lnTo>
                                    <a:pt x="649" y="174"/>
                                  </a:lnTo>
                                  <a:lnTo>
                                    <a:pt x="648" y="180"/>
                                  </a:lnTo>
                                  <a:lnTo>
                                    <a:pt x="649" y="185"/>
                                  </a:lnTo>
                                  <a:lnTo>
                                    <a:pt x="651" y="190"/>
                                  </a:lnTo>
                                  <a:lnTo>
                                    <a:pt x="651" y="191"/>
                                  </a:lnTo>
                                  <a:lnTo>
                                    <a:pt x="656" y="193"/>
                                  </a:lnTo>
                                  <a:lnTo>
                                    <a:pt x="661" y="197"/>
                                  </a:lnTo>
                                  <a:lnTo>
                                    <a:pt x="668" y="199"/>
                                  </a:lnTo>
                                  <a:lnTo>
                                    <a:pt x="672" y="202"/>
                                  </a:lnTo>
                                  <a:lnTo>
                                    <a:pt x="672" y="207"/>
                                  </a:lnTo>
                                  <a:lnTo>
                                    <a:pt x="672" y="208"/>
                                  </a:lnTo>
                                  <a:lnTo>
                                    <a:pt x="668" y="211"/>
                                  </a:lnTo>
                                  <a:lnTo>
                                    <a:pt x="665" y="215"/>
                                  </a:lnTo>
                                  <a:lnTo>
                                    <a:pt x="659" y="216"/>
                                  </a:lnTo>
                                  <a:lnTo>
                                    <a:pt x="652" y="217"/>
                                  </a:lnTo>
                                  <a:lnTo>
                                    <a:pt x="644" y="218"/>
                                  </a:lnTo>
                                  <a:lnTo>
                                    <a:pt x="644" y="219"/>
                                  </a:lnTo>
                                  <a:lnTo>
                                    <a:pt x="640" y="220"/>
                                  </a:lnTo>
                                  <a:lnTo>
                                    <a:pt x="638" y="223"/>
                                  </a:lnTo>
                                  <a:lnTo>
                                    <a:pt x="635" y="227"/>
                                  </a:lnTo>
                                  <a:lnTo>
                                    <a:pt x="635" y="233"/>
                                  </a:lnTo>
                                  <a:lnTo>
                                    <a:pt x="638" y="237"/>
                                  </a:lnTo>
                                  <a:lnTo>
                                    <a:pt x="638" y="238"/>
                                  </a:lnTo>
                                  <a:lnTo>
                                    <a:pt x="640" y="243"/>
                                  </a:lnTo>
                                  <a:lnTo>
                                    <a:pt x="643" y="249"/>
                                  </a:lnTo>
                                  <a:lnTo>
                                    <a:pt x="647" y="253"/>
                                  </a:lnTo>
                                  <a:lnTo>
                                    <a:pt x="651" y="256"/>
                                  </a:lnTo>
                                  <a:lnTo>
                                    <a:pt x="658" y="259"/>
                                  </a:lnTo>
                                  <a:lnTo>
                                    <a:pt x="658" y="260"/>
                                  </a:lnTo>
                                  <a:lnTo>
                                    <a:pt x="668" y="259"/>
                                  </a:lnTo>
                                  <a:lnTo>
                                    <a:pt x="678" y="259"/>
                                  </a:lnTo>
                                  <a:lnTo>
                                    <a:pt x="689" y="258"/>
                                  </a:lnTo>
                                  <a:lnTo>
                                    <a:pt x="700" y="258"/>
                                  </a:lnTo>
                                  <a:lnTo>
                                    <a:pt x="710" y="256"/>
                                  </a:lnTo>
                                  <a:lnTo>
                                    <a:pt x="720" y="256"/>
                                  </a:lnTo>
                                  <a:lnTo>
                                    <a:pt x="730" y="258"/>
                                  </a:lnTo>
                                  <a:lnTo>
                                    <a:pt x="739" y="259"/>
                                  </a:lnTo>
                                  <a:lnTo>
                                    <a:pt x="748" y="261"/>
                                  </a:lnTo>
                                  <a:lnTo>
                                    <a:pt x="756" y="264"/>
                                  </a:lnTo>
                                  <a:lnTo>
                                    <a:pt x="756" y="265"/>
                                  </a:lnTo>
                                  <a:lnTo>
                                    <a:pt x="770" y="271"/>
                                  </a:lnTo>
                                  <a:lnTo>
                                    <a:pt x="784" y="273"/>
                                  </a:lnTo>
                                  <a:lnTo>
                                    <a:pt x="798" y="276"/>
                                  </a:lnTo>
                                  <a:lnTo>
                                    <a:pt x="813" y="276"/>
                                  </a:lnTo>
                                  <a:lnTo>
                                    <a:pt x="828" y="275"/>
                                  </a:lnTo>
                                  <a:lnTo>
                                    <a:pt x="842" y="275"/>
                                  </a:lnTo>
                                  <a:lnTo>
                                    <a:pt x="856" y="277"/>
                                  </a:lnTo>
                                  <a:lnTo>
                                    <a:pt x="869" y="280"/>
                                  </a:lnTo>
                                  <a:lnTo>
                                    <a:pt x="881" y="286"/>
                                  </a:lnTo>
                                  <a:lnTo>
                                    <a:pt x="892" y="296"/>
                                  </a:lnTo>
                                  <a:lnTo>
                                    <a:pt x="892" y="297"/>
                                  </a:lnTo>
                                  <a:lnTo>
                                    <a:pt x="895" y="302"/>
                                  </a:lnTo>
                                  <a:lnTo>
                                    <a:pt x="899" y="308"/>
                                  </a:lnTo>
                                  <a:lnTo>
                                    <a:pt x="902" y="316"/>
                                  </a:lnTo>
                                  <a:lnTo>
                                    <a:pt x="905" y="325"/>
                                  </a:lnTo>
                                  <a:lnTo>
                                    <a:pt x="905" y="336"/>
                                  </a:lnTo>
                                  <a:lnTo>
                                    <a:pt x="905" y="337"/>
                                  </a:lnTo>
                                  <a:lnTo>
                                    <a:pt x="906" y="339"/>
                                  </a:lnTo>
                                  <a:lnTo>
                                    <a:pt x="909" y="341"/>
                                  </a:lnTo>
                                  <a:lnTo>
                                    <a:pt x="914" y="342"/>
                                  </a:lnTo>
                                  <a:lnTo>
                                    <a:pt x="918" y="345"/>
                                  </a:lnTo>
                                  <a:lnTo>
                                    <a:pt x="919" y="348"/>
                                  </a:lnTo>
                                  <a:lnTo>
                                    <a:pt x="919" y="349"/>
                                  </a:lnTo>
                                  <a:lnTo>
                                    <a:pt x="921" y="364"/>
                                  </a:lnTo>
                                  <a:lnTo>
                                    <a:pt x="923" y="380"/>
                                  </a:lnTo>
                                  <a:lnTo>
                                    <a:pt x="924" y="394"/>
                                  </a:lnTo>
                                  <a:lnTo>
                                    <a:pt x="921" y="407"/>
                                  </a:lnTo>
                                  <a:lnTo>
                                    <a:pt x="917" y="416"/>
                                  </a:lnTo>
                                  <a:lnTo>
                                    <a:pt x="917" y="417"/>
                                  </a:lnTo>
                                  <a:lnTo>
                                    <a:pt x="910" y="420"/>
                                  </a:lnTo>
                                  <a:lnTo>
                                    <a:pt x="902" y="423"/>
                                  </a:lnTo>
                                  <a:lnTo>
                                    <a:pt x="894" y="423"/>
                                  </a:lnTo>
                                  <a:lnTo>
                                    <a:pt x="885" y="421"/>
                                  </a:lnTo>
                                  <a:lnTo>
                                    <a:pt x="876" y="419"/>
                                  </a:lnTo>
                                  <a:lnTo>
                                    <a:pt x="866" y="416"/>
                                  </a:lnTo>
                                  <a:lnTo>
                                    <a:pt x="857" y="412"/>
                                  </a:lnTo>
                                  <a:lnTo>
                                    <a:pt x="847" y="410"/>
                                  </a:lnTo>
                                  <a:lnTo>
                                    <a:pt x="837" y="408"/>
                                  </a:lnTo>
                                  <a:lnTo>
                                    <a:pt x="828" y="407"/>
                                  </a:lnTo>
                                  <a:lnTo>
                                    <a:pt x="828" y="408"/>
                                  </a:lnTo>
                                  <a:lnTo>
                                    <a:pt x="820" y="406"/>
                                  </a:lnTo>
                                  <a:lnTo>
                                    <a:pt x="813" y="402"/>
                                  </a:lnTo>
                                  <a:lnTo>
                                    <a:pt x="806" y="398"/>
                                  </a:lnTo>
                                  <a:lnTo>
                                    <a:pt x="801" y="394"/>
                                  </a:lnTo>
                                  <a:lnTo>
                                    <a:pt x="793" y="391"/>
                                  </a:lnTo>
                                  <a:lnTo>
                                    <a:pt x="793" y="392"/>
                                  </a:lnTo>
                                  <a:lnTo>
                                    <a:pt x="784" y="390"/>
                                  </a:lnTo>
                                  <a:lnTo>
                                    <a:pt x="778" y="392"/>
                                  </a:lnTo>
                                  <a:lnTo>
                                    <a:pt x="773" y="397"/>
                                  </a:lnTo>
                                  <a:lnTo>
                                    <a:pt x="771" y="403"/>
                                  </a:lnTo>
                                  <a:lnTo>
                                    <a:pt x="772" y="411"/>
                                  </a:lnTo>
                                  <a:lnTo>
                                    <a:pt x="772" y="412"/>
                                  </a:lnTo>
                                  <a:lnTo>
                                    <a:pt x="763" y="411"/>
                                  </a:lnTo>
                                  <a:lnTo>
                                    <a:pt x="756" y="414"/>
                                  </a:lnTo>
                                  <a:lnTo>
                                    <a:pt x="751" y="419"/>
                                  </a:lnTo>
                                  <a:lnTo>
                                    <a:pt x="745" y="425"/>
                                  </a:lnTo>
                                  <a:lnTo>
                                    <a:pt x="739" y="429"/>
                                  </a:lnTo>
                                  <a:lnTo>
                                    <a:pt x="739" y="431"/>
                                  </a:lnTo>
                                  <a:lnTo>
                                    <a:pt x="729" y="435"/>
                                  </a:lnTo>
                                  <a:lnTo>
                                    <a:pt x="719" y="433"/>
                                  </a:lnTo>
                                  <a:lnTo>
                                    <a:pt x="709" y="427"/>
                                  </a:lnTo>
                                  <a:lnTo>
                                    <a:pt x="700" y="419"/>
                                  </a:lnTo>
                                  <a:lnTo>
                                    <a:pt x="690" y="409"/>
                                  </a:lnTo>
                                  <a:lnTo>
                                    <a:pt x="690" y="410"/>
                                  </a:lnTo>
                                  <a:lnTo>
                                    <a:pt x="678" y="403"/>
                                  </a:lnTo>
                                  <a:lnTo>
                                    <a:pt x="667" y="406"/>
                                  </a:lnTo>
                                  <a:lnTo>
                                    <a:pt x="656" y="410"/>
                                  </a:lnTo>
                                  <a:lnTo>
                                    <a:pt x="644" y="414"/>
                                  </a:lnTo>
                                  <a:lnTo>
                                    <a:pt x="634" y="412"/>
                                  </a:lnTo>
                                  <a:lnTo>
                                    <a:pt x="634" y="414"/>
                                  </a:lnTo>
                                  <a:lnTo>
                                    <a:pt x="621" y="406"/>
                                  </a:lnTo>
                                  <a:lnTo>
                                    <a:pt x="606" y="398"/>
                                  </a:lnTo>
                                  <a:lnTo>
                                    <a:pt x="591" y="391"/>
                                  </a:lnTo>
                                  <a:lnTo>
                                    <a:pt x="577" y="385"/>
                                  </a:lnTo>
                                  <a:lnTo>
                                    <a:pt x="561" y="382"/>
                                  </a:lnTo>
                                  <a:lnTo>
                                    <a:pt x="561" y="383"/>
                                  </a:lnTo>
                                  <a:lnTo>
                                    <a:pt x="555" y="377"/>
                                  </a:lnTo>
                                  <a:lnTo>
                                    <a:pt x="553" y="368"/>
                                  </a:lnTo>
                                  <a:lnTo>
                                    <a:pt x="551" y="358"/>
                                  </a:lnTo>
                                  <a:lnTo>
                                    <a:pt x="547" y="348"/>
                                  </a:lnTo>
                                  <a:lnTo>
                                    <a:pt x="539" y="340"/>
                                  </a:lnTo>
                                  <a:lnTo>
                                    <a:pt x="539" y="341"/>
                                  </a:lnTo>
                                  <a:lnTo>
                                    <a:pt x="530" y="337"/>
                                  </a:lnTo>
                                  <a:lnTo>
                                    <a:pt x="521" y="334"/>
                                  </a:lnTo>
                                  <a:lnTo>
                                    <a:pt x="512" y="332"/>
                                  </a:lnTo>
                                  <a:lnTo>
                                    <a:pt x="503" y="332"/>
                                  </a:lnTo>
                                  <a:lnTo>
                                    <a:pt x="494" y="332"/>
                                  </a:lnTo>
                                  <a:lnTo>
                                    <a:pt x="485" y="332"/>
                                  </a:lnTo>
                                  <a:lnTo>
                                    <a:pt x="476" y="332"/>
                                  </a:lnTo>
                                  <a:lnTo>
                                    <a:pt x="468" y="331"/>
                                  </a:lnTo>
                                  <a:lnTo>
                                    <a:pt x="459" y="329"/>
                                  </a:lnTo>
                                  <a:lnTo>
                                    <a:pt x="451" y="325"/>
                                  </a:lnTo>
                                  <a:lnTo>
                                    <a:pt x="451" y="327"/>
                                  </a:lnTo>
                                  <a:lnTo>
                                    <a:pt x="451" y="324"/>
                                  </a:lnTo>
                                  <a:lnTo>
                                    <a:pt x="454" y="323"/>
                                  </a:lnTo>
                                  <a:lnTo>
                                    <a:pt x="458" y="321"/>
                                  </a:lnTo>
                                  <a:lnTo>
                                    <a:pt x="461" y="317"/>
                                  </a:lnTo>
                                  <a:lnTo>
                                    <a:pt x="462" y="314"/>
                                  </a:lnTo>
                                  <a:lnTo>
                                    <a:pt x="462" y="315"/>
                                  </a:lnTo>
                                  <a:lnTo>
                                    <a:pt x="458" y="314"/>
                                  </a:lnTo>
                                  <a:lnTo>
                                    <a:pt x="454" y="314"/>
                                  </a:lnTo>
                                  <a:lnTo>
                                    <a:pt x="451" y="314"/>
                                  </a:lnTo>
                                  <a:lnTo>
                                    <a:pt x="448" y="313"/>
                                  </a:lnTo>
                                  <a:lnTo>
                                    <a:pt x="447" y="310"/>
                                  </a:lnTo>
                                  <a:lnTo>
                                    <a:pt x="447" y="311"/>
                                  </a:lnTo>
                                  <a:lnTo>
                                    <a:pt x="442" y="288"/>
                                  </a:lnTo>
                                  <a:lnTo>
                                    <a:pt x="428" y="280"/>
                                  </a:lnTo>
                                  <a:lnTo>
                                    <a:pt x="410" y="280"/>
                                  </a:lnTo>
                                  <a:lnTo>
                                    <a:pt x="389" y="284"/>
                                  </a:lnTo>
                                  <a:lnTo>
                                    <a:pt x="370" y="285"/>
                                  </a:lnTo>
                                  <a:lnTo>
                                    <a:pt x="370" y="286"/>
                                  </a:lnTo>
                                  <a:lnTo>
                                    <a:pt x="370" y="272"/>
                                  </a:lnTo>
                                  <a:lnTo>
                                    <a:pt x="366" y="261"/>
                                  </a:lnTo>
                                  <a:lnTo>
                                    <a:pt x="362" y="252"/>
                                  </a:lnTo>
                                  <a:lnTo>
                                    <a:pt x="354" y="243"/>
                                  </a:lnTo>
                                  <a:lnTo>
                                    <a:pt x="346" y="235"/>
                                  </a:lnTo>
                                  <a:lnTo>
                                    <a:pt x="346" y="236"/>
                                  </a:lnTo>
                                  <a:lnTo>
                                    <a:pt x="341" y="234"/>
                                  </a:lnTo>
                                  <a:lnTo>
                                    <a:pt x="337" y="234"/>
                                  </a:lnTo>
                                  <a:lnTo>
                                    <a:pt x="330" y="235"/>
                                  </a:lnTo>
                                  <a:lnTo>
                                    <a:pt x="323" y="237"/>
                                  </a:lnTo>
                                  <a:lnTo>
                                    <a:pt x="318" y="239"/>
                                  </a:lnTo>
                                  <a:lnTo>
                                    <a:pt x="318" y="241"/>
                                  </a:lnTo>
                                  <a:lnTo>
                                    <a:pt x="310" y="242"/>
                                  </a:lnTo>
                                  <a:lnTo>
                                    <a:pt x="302" y="243"/>
                                  </a:lnTo>
                                  <a:lnTo>
                                    <a:pt x="293" y="243"/>
                                  </a:lnTo>
                                  <a:lnTo>
                                    <a:pt x="285" y="242"/>
                                  </a:lnTo>
                                  <a:lnTo>
                                    <a:pt x="276" y="238"/>
                                  </a:lnTo>
                                  <a:lnTo>
                                    <a:pt x="276" y="239"/>
                                  </a:lnTo>
                                  <a:lnTo>
                                    <a:pt x="274" y="239"/>
                                  </a:lnTo>
                                  <a:lnTo>
                                    <a:pt x="272" y="241"/>
                                  </a:lnTo>
                                  <a:lnTo>
                                    <a:pt x="271" y="242"/>
                                  </a:lnTo>
                                  <a:lnTo>
                                    <a:pt x="271" y="244"/>
                                  </a:lnTo>
                                  <a:lnTo>
                                    <a:pt x="272" y="2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363240"/>
                              <a:ext cx="17028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399">
                                  <a:moveTo>
                                    <a:pt x="341" y="0"/>
                                  </a:moveTo>
                                  <a:lnTo>
                                    <a:pt x="344" y="7"/>
                                  </a:lnTo>
                                  <a:lnTo>
                                    <a:pt x="348" y="13"/>
                                  </a:lnTo>
                                  <a:lnTo>
                                    <a:pt x="354" y="19"/>
                                  </a:lnTo>
                                  <a:lnTo>
                                    <a:pt x="361" y="24"/>
                                  </a:lnTo>
                                  <a:lnTo>
                                    <a:pt x="367" y="28"/>
                                  </a:lnTo>
                                  <a:lnTo>
                                    <a:pt x="367" y="29"/>
                                  </a:lnTo>
                                  <a:lnTo>
                                    <a:pt x="356" y="33"/>
                                  </a:lnTo>
                                  <a:lnTo>
                                    <a:pt x="346" y="37"/>
                                  </a:lnTo>
                                  <a:lnTo>
                                    <a:pt x="338" y="43"/>
                                  </a:lnTo>
                                  <a:lnTo>
                                    <a:pt x="333" y="51"/>
                                  </a:lnTo>
                                  <a:lnTo>
                                    <a:pt x="335" y="62"/>
                                  </a:lnTo>
                                  <a:lnTo>
                                    <a:pt x="335" y="63"/>
                                  </a:lnTo>
                                  <a:lnTo>
                                    <a:pt x="340" y="76"/>
                                  </a:lnTo>
                                  <a:lnTo>
                                    <a:pt x="347" y="87"/>
                                  </a:lnTo>
                                  <a:lnTo>
                                    <a:pt x="353" y="98"/>
                                  </a:lnTo>
                                  <a:lnTo>
                                    <a:pt x="355" y="112"/>
                                  </a:lnTo>
                                  <a:lnTo>
                                    <a:pt x="354" y="126"/>
                                  </a:lnTo>
                                  <a:lnTo>
                                    <a:pt x="354" y="128"/>
                                  </a:lnTo>
                                  <a:lnTo>
                                    <a:pt x="361" y="12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72" y="133"/>
                                  </a:lnTo>
                                  <a:lnTo>
                                    <a:pt x="375" y="139"/>
                                  </a:lnTo>
                                  <a:lnTo>
                                    <a:pt x="379" y="143"/>
                                  </a:lnTo>
                                  <a:lnTo>
                                    <a:pt x="379" y="145"/>
                                  </a:lnTo>
                                  <a:lnTo>
                                    <a:pt x="380" y="151"/>
                                  </a:lnTo>
                                  <a:lnTo>
                                    <a:pt x="379" y="158"/>
                                  </a:lnTo>
                                  <a:lnTo>
                                    <a:pt x="375" y="164"/>
                                  </a:lnTo>
                                  <a:lnTo>
                                    <a:pt x="370" y="168"/>
                                  </a:lnTo>
                                  <a:lnTo>
                                    <a:pt x="364" y="174"/>
                                  </a:lnTo>
                                  <a:lnTo>
                                    <a:pt x="364" y="175"/>
                                  </a:lnTo>
                                  <a:lnTo>
                                    <a:pt x="359" y="181"/>
                                  </a:lnTo>
                                  <a:lnTo>
                                    <a:pt x="357" y="187"/>
                                  </a:lnTo>
                                  <a:lnTo>
                                    <a:pt x="356" y="195"/>
                                  </a:lnTo>
                                  <a:lnTo>
                                    <a:pt x="357" y="203"/>
                                  </a:lnTo>
                                  <a:lnTo>
                                    <a:pt x="361" y="209"/>
                                  </a:lnTo>
                                  <a:lnTo>
                                    <a:pt x="361" y="210"/>
                                  </a:lnTo>
                                  <a:lnTo>
                                    <a:pt x="367" y="216"/>
                                  </a:lnTo>
                                  <a:lnTo>
                                    <a:pt x="376" y="219"/>
                                  </a:lnTo>
                                  <a:lnTo>
                                    <a:pt x="387" y="221"/>
                                  </a:lnTo>
                                  <a:lnTo>
                                    <a:pt x="396" y="225"/>
                                  </a:lnTo>
                                  <a:lnTo>
                                    <a:pt x="402" y="229"/>
                                  </a:lnTo>
                                  <a:lnTo>
                                    <a:pt x="402" y="230"/>
                                  </a:lnTo>
                                  <a:lnTo>
                                    <a:pt x="408" y="242"/>
                                  </a:lnTo>
                                  <a:lnTo>
                                    <a:pt x="413" y="253"/>
                                  </a:lnTo>
                                  <a:lnTo>
                                    <a:pt x="418" y="265"/>
                                  </a:lnTo>
                                  <a:lnTo>
                                    <a:pt x="425" y="277"/>
                                  </a:lnTo>
                                  <a:lnTo>
                                    <a:pt x="434" y="288"/>
                                  </a:lnTo>
                                  <a:lnTo>
                                    <a:pt x="434" y="289"/>
                                  </a:lnTo>
                                  <a:lnTo>
                                    <a:pt x="435" y="290"/>
                                  </a:lnTo>
                                  <a:lnTo>
                                    <a:pt x="435" y="294"/>
                                  </a:lnTo>
                                  <a:lnTo>
                                    <a:pt x="435" y="297"/>
                                  </a:lnTo>
                                  <a:lnTo>
                                    <a:pt x="435" y="301"/>
                                  </a:lnTo>
                                  <a:lnTo>
                                    <a:pt x="434" y="303"/>
                                  </a:lnTo>
                                  <a:lnTo>
                                    <a:pt x="434" y="304"/>
                                  </a:lnTo>
                                  <a:lnTo>
                                    <a:pt x="424" y="311"/>
                                  </a:lnTo>
                                  <a:lnTo>
                                    <a:pt x="419" y="319"/>
                                  </a:lnTo>
                                  <a:lnTo>
                                    <a:pt x="418" y="329"/>
                                  </a:lnTo>
                                  <a:lnTo>
                                    <a:pt x="418" y="340"/>
                                  </a:lnTo>
                                  <a:lnTo>
                                    <a:pt x="418" y="350"/>
                                  </a:lnTo>
                                  <a:lnTo>
                                    <a:pt x="418" y="351"/>
                                  </a:lnTo>
                                  <a:lnTo>
                                    <a:pt x="415" y="350"/>
                                  </a:lnTo>
                                  <a:lnTo>
                                    <a:pt x="413" y="351"/>
                                  </a:lnTo>
                                  <a:lnTo>
                                    <a:pt x="410" y="354"/>
                                  </a:lnTo>
                                  <a:lnTo>
                                    <a:pt x="408" y="355"/>
                                  </a:lnTo>
                                  <a:lnTo>
                                    <a:pt x="405" y="355"/>
                                  </a:lnTo>
                                  <a:lnTo>
                                    <a:pt x="405" y="356"/>
                                  </a:lnTo>
                                  <a:lnTo>
                                    <a:pt x="405" y="364"/>
                                  </a:lnTo>
                                  <a:lnTo>
                                    <a:pt x="406" y="373"/>
                                  </a:lnTo>
                                  <a:lnTo>
                                    <a:pt x="408" y="381"/>
                                  </a:lnTo>
                                  <a:lnTo>
                                    <a:pt x="407" y="388"/>
                                  </a:lnTo>
                                  <a:lnTo>
                                    <a:pt x="400" y="391"/>
                                  </a:lnTo>
                                  <a:lnTo>
                                    <a:pt x="400" y="392"/>
                                  </a:lnTo>
                                  <a:lnTo>
                                    <a:pt x="385" y="394"/>
                                  </a:lnTo>
                                  <a:lnTo>
                                    <a:pt x="372" y="398"/>
                                  </a:lnTo>
                                  <a:lnTo>
                                    <a:pt x="358" y="399"/>
                                  </a:lnTo>
                                  <a:lnTo>
                                    <a:pt x="346" y="398"/>
                                  </a:lnTo>
                                  <a:lnTo>
                                    <a:pt x="336" y="390"/>
                                  </a:lnTo>
                                  <a:lnTo>
                                    <a:pt x="336" y="391"/>
                                  </a:lnTo>
                                  <a:lnTo>
                                    <a:pt x="328" y="381"/>
                                  </a:lnTo>
                                  <a:lnTo>
                                    <a:pt x="320" y="372"/>
                                  </a:lnTo>
                                  <a:lnTo>
                                    <a:pt x="310" y="365"/>
                                  </a:lnTo>
                                  <a:lnTo>
                                    <a:pt x="299" y="363"/>
                                  </a:lnTo>
                                  <a:lnTo>
                                    <a:pt x="286" y="367"/>
                                  </a:lnTo>
                                  <a:lnTo>
                                    <a:pt x="286" y="368"/>
                                  </a:lnTo>
                                  <a:lnTo>
                                    <a:pt x="286" y="364"/>
                                  </a:lnTo>
                                  <a:lnTo>
                                    <a:pt x="284" y="360"/>
                                  </a:lnTo>
                                  <a:lnTo>
                                    <a:pt x="281" y="358"/>
                                  </a:lnTo>
                                  <a:lnTo>
                                    <a:pt x="280" y="355"/>
                                  </a:lnTo>
                                  <a:lnTo>
                                    <a:pt x="282" y="350"/>
                                  </a:lnTo>
                                  <a:lnTo>
                                    <a:pt x="282" y="351"/>
                                  </a:lnTo>
                                  <a:lnTo>
                                    <a:pt x="273" y="348"/>
                                  </a:lnTo>
                                  <a:lnTo>
                                    <a:pt x="264" y="349"/>
                                  </a:lnTo>
                                  <a:lnTo>
                                    <a:pt x="256" y="355"/>
                                  </a:lnTo>
                                  <a:lnTo>
                                    <a:pt x="250" y="360"/>
                                  </a:lnTo>
                                  <a:lnTo>
                                    <a:pt x="243" y="365"/>
                                  </a:lnTo>
                                  <a:lnTo>
                                    <a:pt x="243" y="366"/>
                                  </a:lnTo>
                                  <a:lnTo>
                                    <a:pt x="235" y="368"/>
                                  </a:lnTo>
                                  <a:lnTo>
                                    <a:pt x="226" y="368"/>
                                  </a:lnTo>
                                  <a:lnTo>
                                    <a:pt x="216" y="367"/>
                                  </a:lnTo>
                                  <a:lnTo>
                                    <a:pt x="207" y="367"/>
                                  </a:lnTo>
                                  <a:lnTo>
                                    <a:pt x="198" y="369"/>
                                  </a:lnTo>
                                  <a:lnTo>
                                    <a:pt x="198" y="371"/>
                                  </a:lnTo>
                                  <a:lnTo>
                                    <a:pt x="197" y="372"/>
                                  </a:lnTo>
                                  <a:lnTo>
                                    <a:pt x="197" y="376"/>
                                  </a:lnTo>
                                  <a:lnTo>
                                    <a:pt x="198" y="381"/>
                                  </a:lnTo>
                                  <a:lnTo>
                                    <a:pt x="198" y="384"/>
                                  </a:lnTo>
                                  <a:lnTo>
                                    <a:pt x="197" y="386"/>
                                  </a:lnTo>
                                  <a:lnTo>
                                    <a:pt x="197" y="388"/>
                                  </a:lnTo>
                                  <a:lnTo>
                                    <a:pt x="180" y="394"/>
                                  </a:lnTo>
                                  <a:lnTo>
                                    <a:pt x="163" y="399"/>
                                  </a:lnTo>
                                  <a:lnTo>
                                    <a:pt x="145" y="399"/>
                                  </a:lnTo>
                                  <a:lnTo>
                                    <a:pt x="129" y="395"/>
                                  </a:lnTo>
                                  <a:lnTo>
                                    <a:pt x="115" y="386"/>
                                  </a:lnTo>
                                  <a:lnTo>
                                    <a:pt x="115" y="388"/>
                                  </a:lnTo>
                                  <a:lnTo>
                                    <a:pt x="107" y="377"/>
                                  </a:lnTo>
                                  <a:lnTo>
                                    <a:pt x="100" y="366"/>
                                  </a:lnTo>
                                  <a:lnTo>
                                    <a:pt x="95" y="355"/>
                                  </a:lnTo>
                                  <a:lnTo>
                                    <a:pt x="89" y="342"/>
                                  </a:lnTo>
                                  <a:lnTo>
                                    <a:pt x="83" y="331"/>
                                  </a:lnTo>
                                  <a:lnTo>
                                    <a:pt x="83" y="332"/>
                                  </a:lnTo>
                                  <a:lnTo>
                                    <a:pt x="70" y="317"/>
                                  </a:lnTo>
                                  <a:lnTo>
                                    <a:pt x="51" y="307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7" y="284"/>
                                  </a:lnTo>
                                  <a:lnTo>
                                    <a:pt x="11" y="262"/>
                                  </a:lnTo>
                                  <a:lnTo>
                                    <a:pt x="11" y="263"/>
                                  </a:lnTo>
                                  <a:lnTo>
                                    <a:pt x="26" y="263"/>
                                  </a:lnTo>
                                  <a:lnTo>
                                    <a:pt x="42" y="264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73" y="265"/>
                                  </a:lnTo>
                                  <a:lnTo>
                                    <a:pt x="89" y="265"/>
                                  </a:lnTo>
                                  <a:lnTo>
                                    <a:pt x="105" y="265"/>
                                  </a:lnTo>
                                  <a:lnTo>
                                    <a:pt x="121" y="265"/>
                                  </a:lnTo>
                                  <a:lnTo>
                                    <a:pt x="137" y="263"/>
                                  </a:lnTo>
                                  <a:lnTo>
                                    <a:pt x="151" y="260"/>
                                  </a:lnTo>
                                  <a:lnTo>
                                    <a:pt x="167" y="256"/>
                                  </a:lnTo>
                                  <a:lnTo>
                                    <a:pt x="167" y="258"/>
                                  </a:lnTo>
                                  <a:lnTo>
                                    <a:pt x="167" y="255"/>
                                  </a:lnTo>
                                  <a:lnTo>
                                    <a:pt x="168" y="253"/>
                                  </a:lnTo>
                                  <a:lnTo>
                                    <a:pt x="168" y="250"/>
                                  </a:lnTo>
                                  <a:lnTo>
                                    <a:pt x="168" y="247"/>
                                  </a:lnTo>
                                  <a:lnTo>
                                    <a:pt x="167" y="245"/>
                                  </a:lnTo>
                                  <a:lnTo>
                                    <a:pt x="167" y="246"/>
                                  </a:lnTo>
                                  <a:lnTo>
                                    <a:pt x="159" y="238"/>
                                  </a:lnTo>
                                  <a:lnTo>
                                    <a:pt x="150" y="234"/>
                                  </a:lnTo>
                                  <a:lnTo>
                                    <a:pt x="141" y="230"/>
                                  </a:lnTo>
                                  <a:lnTo>
                                    <a:pt x="131" y="228"/>
                                  </a:lnTo>
                                  <a:lnTo>
                                    <a:pt x="121" y="228"/>
                                  </a:lnTo>
                                  <a:lnTo>
                                    <a:pt x="121" y="229"/>
                                  </a:lnTo>
                                  <a:lnTo>
                                    <a:pt x="120" y="219"/>
                                  </a:lnTo>
                                  <a:lnTo>
                                    <a:pt x="116" y="211"/>
                                  </a:lnTo>
                                  <a:lnTo>
                                    <a:pt x="112" y="204"/>
                                  </a:lnTo>
                                  <a:lnTo>
                                    <a:pt x="106" y="199"/>
                                  </a:lnTo>
                                  <a:lnTo>
                                    <a:pt x="99" y="195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89" y="193"/>
                                  </a:lnTo>
                                  <a:lnTo>
                                    <a:pt x="80" y="192"/>
                                  </a:lnTo>
                                  <a:lnTo>
                                    <a:pt x="70" y="192"/>
                                  </a:lnTo>
                                  <a:lnTo>
                                    <a:pt x="60" y="193"/>
                                  </a:lnTo>
                                  <a:lnTo>
                                    <a:pt x="50" y="195"/>
                                  </a:lnTo>
                                  <a:lnTo>
                                    <a:pt x="50" y="197"/>
                                  </a:lnTo>
                                  <a:lnTo>
                                    <a:pt x="47" y="197"/>
                                  </a:lnTo>
                                  <a:lnTo>
                                    <a:pt x="46" y="198"/>
                                  </a:lnTo>
                                  <a:lnTo>
                                    <a:pt x="45" y="201"/>
                                  </a:lnTo>
                                  <a:lnTo>
                                    <a:pt x="44" y="203"/>
                                  </a:lnTo>
                                  <a:lnTo>
                                    <a:pt x="45" y="207"/>
                                  </a:lnTo>
                                  <a:lnTo>
                                    <a:pt x="45" y="208"/>
                                  </a:lnTo>
                                  <a:lnTo>
                                    <a:pt x="35" y="207"/>
                                  </a:lnTo>
                                  <a:lnTo>
                                    <a:pt x="26" y="207"/>
                                  </a:lnTo>
                                  <a:lnTo>
                                    <a:pt x="18" y="206"/>
                                  </a:lnTo>
                                  <a:lnTo>
                                    <a:pt x="10" y="202"/>
                                  </a:lnTo>
                                  <a:lnTo>
                                    <a:pt x="4" y="197"/>
                                  </a:lnTo>
                                  <a:lnTo>
                                    <a:pt x="4" y="198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3" y="176"/>
                                  </a:lnTo>
                                  <a:lnTo>
                                    <a:pt x="12" y="169"/>
                                  </a:lnTo>
                                  <a:lnTo>
                                    <a:pt x="22" y="163"/>
                                  </a:lnTo>
                                  <a:lnTo>
                                    <a:pt x="34" y="157"/>
                                  </a:lnTo>
                                  <a:lnTo>
                                    <a:pt x="34" y="158"/>
                                  </a:lnTo>
                                  <a:lnTo>
                                    <a:pt x="37" y="152"/>
                                  </a:lnTo>
                                  <a:lnTo>
                                    <a:pt x="37" y="146"/>
                                  </a:lnTo>
                                  <a:lnTo>
                                    <a:pt x="34" y="140"/>
                                  </a:lnTo>
                                  <a:lnTo>
                                    <a:pt x="28" y="134"/>
                                  </a:lnTo>
                                  <a:lnTo>
                                    <a:pt x="19" y="130"/>
                                  </a:lnTo>
                                  <a:lnTo>
                                    <a:pt x="19" y="131"/>
                                  </a:lnTo>
                                  <a:lnTo>
                                    <a:pt x="20" y="128"/>
                                  </a:lnTo>
                                  <a:lnTo>
                                    <a:pt x="22" y="125"/>
                                  </a:lnTo>
                                  <a:lnTo>
                                    <a:pt x="24" y="123"/>
                                  </a:lnTo>
                                  <a:lnTo>
                                    <a:pt x="24" y="121"/>
                                  </a:lnTo>
                                  <a:lnTo>
                                    <a:pt x="22" y="119"/>
                                  </a:lnTo>
                                  <a:lnTo>
                                    <a:pt x="22" y="120"/>
                                  </a:lnTo>
                                  <a:lnTo>
                                    <a:pt x="18" y="115"/>
                                  </a:lnTo>
                                  <a:lnTo>
                                    <a:pt x="12" y="113"/>
                                  </a:lnTo>
                                  <a:lnTo>
                                    <a:pt x="7" y="111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4" y="102"/>
                                  </a:lnTo>
                                  <a:lnTo>
                                    <a:pt x="4" y="103"/>
                                  </a:lnTo>
                                  <a:lnTo>
                                    <a:pt x="10" y="91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44" y="74"/>
                                  </a:lnTo>
                                  <a:lnTo>
                                    <a:pt x="56" y="72"/>
                                  </a:lnTo>
                                  <a:lnTo>
                                    <a:pt x="56" y="73"/>
                                  </a:lnTo>
                                  <a:lnTo>
                                    <a:pt x="63" y="69"/>
                                  </a:lnTo>
                                  <a:lnTo>
                                    <a:pt x="64" y="61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62" y="42"/>
                                  </a:lnTo>
                                  <a:lnTo>
                                    <a:pt x="64" y="35"/>
                                  </a:lnTo>
                                  <a:lnTo>
                                    <a:pt x="64" y="36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8" y="19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40" y="27"/>
                                  </a:lnTo>
                                  <a:lnTo>
                                    <a:pt x="149" y="30"/>
                                  </a:lnTo>
                                  <a:lnTo>
                                    <a:pt x="156" y="34"/>
                                  </a:lnTo>
                                  <a:lnTo>
                                    <a:pt x="156" y="35"/>
                                  </a:lnTo>
                                  <a:lnTo>
                                    <a:pt x="168" y="37"/>
                                  </a:lnTo>
                                  <a:lnTo>
                                    <a:pt x="182" y="37"/>
                                  </a:lnTo>
                                  <a:lnTo>
                                    <a:pt x="195" y="37"/>
                                  </a:lnTo>
                                  <a:lnTo>
                                    <a:pt x="207" y="39"/>
                                  </a:lnTo>
                                  <a:lnTo>
                                    <a:pt x="216" y="47"/>
                                  </a:lnTo>
                                  <a:lnTo>
                                    <a:pt x="216" y="48"/>
                                  </a:lnTo>
                                  <a:lnTo>
                                    <a:pt x="218" y="56"/>
                                  </a:lnTo>
                                  <a:lnTo>
                                    <a:pt x="218" y="64"/>
                                  </a:lnTo>
                                  <a:lnTo>
                                    <a:pt x="217" y="72"/>
                                  </a:lnTo>
                                  <a:lnTo>
                                    <a:pt x="220" y="78"/>
                                  </a:lnTo>
                                  <a:lnTo>
                                    <a:pt x="230" y="78"/>
                                  </a:lnTo>
                                  <a:lnTo>
                                    <a:pt x="230" y="79"/>
                                  </a:lnTo>
                                  <a:lnTo>
                                    <a:pt x="230" y="77"/>
                                  </a:lnTo>
                                  <a:lnTo>
                                    <a:pt x="230" y="74"/>
                                  </a:lnTo>
                                  <a:lnTo>
                                    <a:pt x="230" y="72"/>
                                  </a:lnTo>
                                  <a:lnTo>
                                    <a:pt x="232" y="69"/>
                                  </a:lnTo>
                                  <a:lnTo>
                                    <a:pt x="232" y="68"/>
                                  </a:lnTo>
                                  <a:lnTo>
                                    <a:pt x="232" y="69"/>
                                  </a:lnTo>
                                  <a:lnTo>
                                    <a:pt x="236" y="65"/>
                                  </a:lnTo>
                                  <a:lnTo>
                                    <a:pt x="242" y="65"/>
                                  </a:lnTo>
                                  <a:lnTo>
                                    <a:pt x="247" y="67"/>
                                  </a:lnTo>
                                  <a:lnTo>
                                    <a:pt x="252" y="69"/>
                                  </a:lnTo>
                                  <a:lnTo>
                                    <a:pt x="255" y="72"/>
                                  </a:lnTo>
                                  <a:lnTo>
                                    <a:pt x="255" y="73"/>
                                  </a:lnTo>
                                  <a:lnTo>
                                    <a:pt x="262" y="87"/>
                                  </a:lnTo>
                                  <a:lnTo>
                                    <a:pt x="268" y="100"/>
                                  </a:lnTo>
                                  <a:lnTo>
                                    <a:pt x="271" y="115"/>
                                  </a:lnTo>
                                  <a:lnTo>
                                    <a:pt x="275" y="131"/>
                                  </a:lnTo>
                                  <a:lnTo>
                                    <a:pt x="277" y="147"/>
                                  </a:lnTo>
                                  <a:lnTo>
                                    <a:pt x="277" y="148"/>
                                  </a:lnTo>
                                  <a:lnTo>
                                    <a:pt x="280" y="152"/>
                                  </a:lnTo>
                                  <a:lnTo>
                                    <a:pt x="287" y="156"/>
                                  </a:lnTo>
                                  <a:lnTo>
                                    <a:pt x="296" y="158"/>
                                  </a:lnTo>
                                  <a:lnTo>
                                    <a:pt x="305" y="163"/>
                                  </a:lnTo>
                                  <a:lnTo>
                                    <a:pt x="312" y="168"/>
                                  </a:lnTo>
                                  <a:lnTo>
                                    <a:pt x="312" y="169"/>
                                  </a:lnTo>
                                  <a:lnTo>
                                    <a:pt x="313" y="156"/>
                                  </a:lnTo>
                                  <a:lnTo>
                                    <a:pt x="313" y="142"/>
                                  </a:lnTo>
                                  <a:lnTo>
                                    <a:pt x="311" y="130"/>
                                  </a:lnTo>
                                  <a:lnTo>
                                    <a:pt x="306" y="119"/>
                                  </a:lnTo>
                                  <a:lnTo>
                                    <a:pt x="298" y="106"/>
                                  </a:lnTo>
                                  <a:lnTo>
                                    <a:pt x="298" y="107"/>
                                  </a:lnTo>
                                  <a:lnTo>
                                    <a:pt x="294" y="96"/>
                                  </a:lnTo>
                                  <a:lnTo>
                                    <a:pt x="295" y="83"/>
                                  </a:lnTo>
                                  <a:lnTo>
                                    <a:pt x="297" y="70"/>
                                  </a:lnTo>
                                  <a:lnTo>
                                    <a:pt x="298" y="55"/>
                                  </a:lnTo>
                                  <a:lnTo>
                                    <a:pt x="299" y="42"/>
                                  </a:lnTo>
                                  <a:lnTo>
                                    <a:pt x="299" y="43"/>
                                  </a:lnTo>
                                  <a:lnTo>
                                    <a:pt x="304" y="42"/>
                                  </a:lnTo>
                                  <a:lnTo>
                                    <a:pt x="308" y="42"/>
                                  </a:lnTo>
                                  <a:lnTo>
                                    <a:pt x="313" y="42"/>
                                  </a:lnTo>
                                  <a:lnTo>
                                    <a:pt x="316" y="42"/>
                                  </a:lnTo>
                                  <a:lnTo>
                                    <a:pt x="319" y="39"/>
                                  </a:lnTo>
                                  <a:lnTo>
                                    <a:pt x="319" y="41"/>
                                  </a:lnTo>
                                  <a:lnTo>
                                    <a:pt x="329" y="30"/>
                                  </a:lnTo>
                                  <a:lnTo>
                                    <a:pt x="342" y="21"/>
                                  </a:lnTo>
                                  <a:lnTo>
                                    <a:pt x="357" y="15"/>
                                  </a:lnTo>
                                  <a:lnTo>
                                    <a:pt x="372" y="13"/>
                                  </a:lnTo>
                                  <a:lnTo>
                                    <a:pt x="384" y="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487080"/>
                              <a:ext cx="334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94">
                                  <a:moveTo>
                                    <a:pt x="69" y="26"/>
                                  </a:moveTo>
                                  <a:lnTo>
                                    <a:pt x="63" y="12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19" y="6"/>
                                  </a:lnTo>
                                  <a:lnTo>
                                    <a:pt x="19" y="7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17"/>
                                  </a:lnTo>
                                  <a:lnTo>
                                    <a:pt x="18" y="2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3" y="26"/>
                                  </a:lnTo>
                                  <a:lnTo>
                                    <a:pt x="11" y="26"/>
                                  </a:lnTo>
                                  <a:lnTo>
                                    <a:pt x="8" y="26"/>
                                  </a:lnTo>
                                  <a:lnTo>
                                    <a:pt x="5" y="26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" y="5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8" y="72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39" y="76"/>
                                  </a:lnTo>
                                  <a:lnTo>
                                    <a:pt x="47" y="78"/>
                                  </a:lnTo>
                                  <a:lnTo>
                                    <a:pt x="47" y="80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55" y="84"/>
                                  </a:lnTo>
                                  <a:lnTo>
                                    <a:pt x="60" y="88"/>
                                  </a:lnTo>
                                  <a:lnTo>
                                    <a:pt x="64" y="91"/>
                                  </a:lnTo>
                                  <a:lnTo>
                                    <a:pt x="70" y="93"/>
                                  </a:lnTo>
                                  <a:lnTo>
                                    <a:pt x="70" y="94"/>
                                  </a:lnTo>
                                  <a:lnTo>
                                    <a:pt x="72" y="94"/>
                                  </a:lnTo>
                                  <a:lnTo>
                                    <a:pt x="74" y="94"/>
                                  </a:lnTo>
                                  <a:lnTo>
                                    <a:pt x="77" y="94"/>
                                  </a:lnTo>
                                  <a:lnTo>
                                    <a:pt x="79" y="93"/>
                                  </a:lnTo>
                                  <a:lnTo>
                                    <a:pt x="82" y="93"/>
                                  </a:lnTo>
                                  <a:lnTo>
                                    <a:pt x="82" y="94"/>
                                  </a:lnTo>
                                  <a:lnTo>
                                    <a:pt x="79" y="85"/>
                                  </a:lnTo>
                                  <a:lnTo>
                                    <a:pt x="77" y="76"/>
                                  </a:lnTo>
                                  <a:lnTo>
                                    <a:pt x="77" y="68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79" y="51"/>
                                  </a:lnTo>
                                  <a:lnTo>
                                    <a:pt x="79" y="52"/>
                                  </a:lnTo>
                                  <a:lnTo>
                                    <a:pt x="81" y="47"/>
                                  </a:lnTo>
                                  <a:lnTo>
                                    <a:pt x="84" y="41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85" y="28"/>
                                  </a:lnTo>
                                  <a:lnTo>
                                    <a:pt x="84" y="25"/>
                                  </a:lnTo>
                                  <a:lnTo>
                                    <a:pt x="82" y="23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79" y="20"/>
                                  </a:lnTo>
                                  <a:lnTo>
                                    <a:pt x="78" y="17"/>
                                  </a:lnTo>
                                  <a:lnTo>
                                    <a:pt x="78" y="19"/>
                                  </a:lnTo>
                                  <a:lnTo>
                                    <a:pt x="76" y="20"/>
                                  </a:lnTo>
                                  <a:lnTo>
                                    <a:pt x="74" y="21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71" y="24"/>
                                  </a:lnTo>
                                  <a:lnTo>
                                    <a:pt x="69" y="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3640" y="515160"/>
                              <a:ext cx="19872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288">
                                  <a:moveTo>
                                    <a:pt x="173" y="12"/>
                                  </a:moveTo>
                                  <a:lnTo>
                                    <a:pt x="177" y="18"/>
                                  </a:lnTo>
                                  <a:lnTo>
                                    <a:pt x="180" y="24"/>
                                  </a:lnTo>
                                  <a:lnTo>
                                    <a:pt x="185" y="29"/>
                                  </a:lnTo>
                                  <a:lnTo>
                                    <a:pt x="188" y="33"/>
                                  </a:lnTo>
                                  <a:lnTo>
                                    <a:pt x="193" y="30"/>
                                  </a:lnTo>
                                  <a:lnTo>
                                    <a:pt x="193" y="32"/>
                                  </a:lnTo>
                                  <a:lnTo>
                                    <a:pt x="198" y="25"/>
                                  </a:lnTo>
                                  <a:lnTo>
                                    <a:pt x="204" y="19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22" y="6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233" y="2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61" y="1"/>
                                  </a:lnTo>
                                  <a:lnTo>
                                    <a:pt x="275" y="3"/>
                                  </a:lnTo>
                                  <a:lnTo>
                                    <a:pt x="288" y="9"/>
                                  </a:lnTo>
                                  <a:lnTo>
                                    <a:pt x="288" y="10"/>
                                  </a:lnTo>
                                  <a:lnTo>
                                    <a:pt x="293" y="16"/>
                                  </a:lnTo>
                                  <a:lnTo>
                                    <a:pt x="297" y="24"/>
                                  </a:lnTo>
                                  <a:lnTo>
                                    <a:pt x="298" y="33"/>
                                  </a:lnTo>
                                  <a:lnTo>
                                    <a:pt x="300" y="42"/>
                                  </a:lnTo>
                                  <a:lnTo>
                                    <a:pt x="306" y="49"/>
                                  </a:lnTo>
                                  <a:lnTo>
                                    <a:pt x="306" y="50"/>
                                  </a:lnTo>
                                  <a:lnTo>
                                    <a:pt x="315" y="51"/>
                                  </a:lnTo>
                                  <a:lnTo>
                                    <a:pt x="325" y="51"/>
                                  </a:lnTo>
                                  <a:lnTo>
                                    <a:pt x="334" y="50"/>
                                  </a:lnTo>
                                  <a:lnTo>
                                    <a:pt x="343" y="49"/>
                                  </a:lnTo>
                                  <a:lnTo>
                                    <a:pt x="350" y="50"/>
                                  </a:lnTo>
                                  <a:lnTo>
                                    <a:pt x="350" y="51"/>
                                  </a:lnTo>
                                  <a:lnTo>
                                    <a:pt x="365" y="55"/>
                                  </a:lnTo>
                                  <a:lnTo>
                                    <a:pt x="380" y="60"/>
                                  </a:lnTo>
                                  <a:lnTo>
                                    <a:pt x="396" y="63"/>
                                  </a:lnTo>
                                  <a:lnTo>
                                    <a:pt x="412" y="65"/>
                                  </a:lnTo>
                                  <a:lnTo>
                                    <a:pt x="428" y="69"/>
                                  </a:lnTo>
                                  <a:lnTo>
                                    <a:pt x="428" y="70"/>
                                  </a:lnTo>
                                  <a:lnTo>
                                    <a:pt x="432" y="72"/>
                                  </a:lnTo>
                                  <a:lnTo>
                                    <a:pt x="437" y="77"/>
                                  </a:lnTo>
                                  <a:lnTo>
                                    <a:pt x="440" y="82"/>
                                  </a:lnTo>
                                  <a:lnTo>
                                    <a:pt x="445" y="87"/>
                                  </a:lnTo>
                                  <a:lnTo>
                                    <a:pt x="449" y="91"/>
                                  </a:lnTo>
                                  <a:lnTo>
                                    <a:pt x="449" y="93"/>
                                  </a:lnTo>
                                  <a:lnTo>
                                    <a:pt x="454" y="93"/>
                                  </a:lnTo>
                                  <a:lnTo>
                                    <a:pt x="458" y="93"/>
                                  </a:lnTo>
                                  <a:lnTo>
                                    <a:pt x="463" y="91"/>
                                  </a:lnTo>
                                  <a:lnTo>
                                    <a:pt x="466" y="91"/>
                                  </a:lnTo>
                                  <a:lnTo>
                                    <a:pt x="469" y="94"/>
                                  </a:lnTo>
                                  <a:lnTo>
                                    <a:pt x="469" y="95"/>
                                  </a:lnTo>
                                  <a:lnTo>
                                    <a:pt x="471" y="99"/>
                                  </a:lnTo>
                                  <a:lnTo>
                                    <a:pt x="471" y="106"/>
                                  </a:lnTo>
                                  <a:lnTo>
                                    <a:pt x="471" y="113"/>
                                  </a:lnTo>
                                  <a:lnTo>
                                    <a:pt x="471" y="120"/>
                                  </a:lnTo>
                                  <a:lnTo>
                                    <a:pt x="472" y="125"/>
                                  </a:lnTo>
                                  <a:lnTo>
                                    <a:pt x="472" y="127"/>
                                  </a:lnTo>
                                  <a:lnTo>
                                    <a:pt x="477" y="132"/>
                                  </a:lnTo>
                                  <a:lnTo>
                                    <a:pt x="483" y="138"/>
                                  </a:lnTo>
                                  <a:lnTo>
                                    <a:pt x="490" y="142"/>
                                  </a:lnTo>
                                  <a:lnTo>
                                    <a:pt x="497" y="147"/>
                                  </a:lnTo>
                                  <a:lnTo>
                                    <a:pt x="503" y="153"/>
                                  </a:lnTo>
                                  <a:lnTo>
                                    <a:pt x="503" y="154"/>
                                  </a:lnTo>
                                  <a:lnTo>
                                    <a:pt x="505" y="160"/>
                                  </a:lnTo>
                                  <a:lnTo>
                                    <a:pt x="506" y="168"/>
                                  </a:lnTo>
                                  <a:lnTo>
                                    <a:pt x="507" y="176"/>
                                  </a:lnTo>
                                  <a:lnTo>
                                    <a:pt x="507" y="185"/>
                                  </a:lnTo>
                                  <a:lnTo>
                                    <a:pt x="509" y="194"/>
                                  </a:lnTo>
                                  <a:lnTo>
                                    <a:pt x="509" y="195"/>
                                  </a:lnTo>
                                  <a:lnTo>
                                    <a:pt x="498" y="195"/>
                                  </a:lnTo>
                                  <a:lnTo>
                                    <a:pt x="487" y="195"/>
                                  </a:lnTo>
                                  <a:lnTo>
                                    <a:pt x="475" y="194"/>
                                  </a:lnTo>
                                  <a:lnTo>
                                    <a:pt x="464" y="192"/>
                                  </a:lnTo>
                                  <a:lnTo>
                                    <a:pt x="454" y="190"/>
                                  </a:lnTo>
                                  <a:lnTo>
                                    <a:pt x="443" y="188"/>
                                  </a:lnTo>
                                  <a:lnTo>
                                    <a:pt x="431" y="184"/>
                                  </a:lnTo>
                                  <a:lnTo>
                                    <a:pt x="421" y="183"/>
                                  </a:lnTo>
                                  <a:lnTo>
                                    <a:pt x="410" y="181"/>
                                  </a:lnTo>
                                  <a:lnTo>
                                    <a:pt x="398" y="181"/>
                                  </a:lnTo>
                                  <a:lnTo>
                                    <a:pt x="398" y="182"/>
                                  </a:lnTo>
                                  <a:lnTo>
                                    <a:pt x="400" y="189"/>
                                  </a:lnTo>
                                  <a:lnTo>
                                    <a:pt x="398" y="192"/>
                                  </a:lnTo>
                                  <a:lnTo>
                                    <a:pt x="395" y="193"/>
                                  </a:lnTo>
                                  <a:lnTo>
                                    <a:pt x="391" y="194"/>
                                  </a:lnTo>
                                  <a:lnTo>
                                    <a:pt x="386" y="198"/>
                                  </a:lnTo>
                                  <a:lnTo>
                                    <a:pt x="386" y="199"/>
                                  </a:lnTo>
                                  <a:lnTo>
                                    <a:pt x="395" y="202"/>
                                  </a:lnTo>
                                  <a:lnTo>
                                    <a:pt x="405" y="206"/>
                                  </a:lnTo>
                                  <a:lnTo>
                                    <a:pt x="414" y="210"/>
                                  </a:lnTo>
                                  <a:lnTo>
                                    <a:pt x="423" y="215"/>
                                  </a:lnTo>
                                  <a:lnTo>
                                    <a:pt x="428" y="224"/>
                                  </a:lnTo>
                                  <a:lnTo>
                                    <a:pt x="428" y="225"/>
                                  </a:lnTo>
                                  <a:lnTo>
                                    <a:pt x="438" y="210"/>
                                  </a:lnTo>
                                  <a:lnTo>
                                    <a:pt x="453" y="209"/>
                                  </a:lnTo>
                                  <a:lnTo>
                                    <a:pt x="469" y="214"/>
                                  </a:lnTo>
                                  <a:lnTo>
                                    <a:pt x="486" y="221"/>
                                  </a:lnTo>
                                  <a:lnTo>
                                    <a:pt x="500" y="228"/>
                                  </a:lnTo>
                                  <a:lnTo>
                                    <a:pt x="500" y="229"/>
                                  </a:lnTo>
                                  <a:lnTo>
                                    <a:pt x="495" y="235"/>
                                  </a:lnTo>
                                  <a:lnTo>
                                    <a:pt x="490" y="242"/>
                                  </a:lnTo>
                                  <a:lnTo>
                                    <a:pt x="487" y="249"/>
                                  </a:lnTo>
                                  <a:lnTo>
                                    <a:pt x="484" y="258"/>
                                  </a:lnTo>
                                  <a:lnTo>
                                    <a:pt x="483" y="266"/>
                                  </a:lnTo>
                                  <a:lnTo>
                                    <a:pt x="483" y="267"/>
                                  </a:lnTo>
                                  <a:lnTo>
                                    <a:pt x="473" y="266"/>
                                  </a:lnTo>
                                  <a:lnTo>
                                    <a:pt x="465" y="267"/>
                                  </a:lnTo>
                                  <a:lnTo>
                                    <a:pt x="458" y="271"/>
                                  </a:lnTo>
                                  <a:lnTo>
                                    <a:pt x="452" y="276"/>
                                  </a:lnTo>
                                  <a:lnTo>
                                    <a:pt x="444" y="280"/>
                                  </a:lnTo>
                                  <a:lnTo>
                                    <a:pt x="444" y="281"/>
                                  </a:lnTo>
                                  <a:lnTo>
                                    <a:pt x="435" y="284"/>
                                  </a:lnTo>
                                  <a:lnTo>
                                    <a:pt x="424" y="286"/>
                                  </a:lnTo>
                                  <a:lnTo>
                                    <a:pt x="414" y="286"/>
                                  </a:lnTo>
                                  <a:lnTo>
                                    <a:pt x="404" y="284"/>
                                  </a:lnTo>
                                  <a:lnTo>
                                    <a:pt x="396" y="280"/>
                                  </a:lnTo>
                                  <a:lnTo>
                                    <a:pt x="396" y="281"/>
                                  </a:lnTo>
                                  <a:lnTo>
                                    <a:pt x="383" y="273"/>
                                  </a:lnTo>
                                  <a:lnTo>
                                    <a:pt x="370" y="269"/>
                                  </a:lnTo>
                                  <a:lnTo>
                                    <a:pt x="358" y="266"/>
                                  </a:lnTo>
                                  <a:lnTo>
                                    <a:pt x="344" y="266"/>
                                  </a:lnTo>
                                  <a:lnTo>
                                    <a:pt x="332" y="268"/>
                                  </a:lnTo>
                                  <a:lnTo>
                                    <a:pt x="332" y="269"/>
                                  </a:lnTo>
                                  <a:lnTo>
                                    <a:pt x="331" y="269"/>
                                  </a:lnTo>
                                  <a:lnTo>
                                    <a:pt x="331" y="271"/>
                                  </a:lnTo>
                                  <a:lnTo>
                                    <a:pt x="331" y="276"/>
                                  </a:lnTo>
                                  <a:lnTo>
                                    <a:pt x="331" y="279"/>
                                  </a:lnTo>
                                  <a:lnTo>
                                    <a:pt x="332" y="283"/>
                                  </a:lnTo>
                                  <a:lnTo>
                                    <a:pt x="332" y="284"/>
                                  </a:lnTo>
                                  <a:lnTo>
                                    <a:pt x="332" y="285"/>
                                  </a:lnTo>
                                  <a:lnTo>
                                    <a:pt x="333" y="286"/>
                                  </a:lnTo>
                                  <a:lnTo>
                                    <a:pt x="335" y="287"/>
                                  </a:lnTo>
                                  <a:lnTo>
                                    <a:pt x="337" y="287"/>
                                  </a:lnTo>
                                  <a:lnTo>
                                    <a:pt x="340" y="287"/>
                                  </a:lnTo>
                                  <a:lnTo>
                                    <a:pt x="340" y="288"/>
                                  </a:lnTo>
                                  <a:lnTo>
                                    <a:pt x="326" y="284"/>
                                  </a:lnTo>
                                  <a:lnTo>
                                    <a:pt x="314" y="278"/>
                                  </a:lnTo>
                                  <a:lnTo>
                                    <a:pt x="303" y="271"/>
                                  </a:lnTo>
                                  <a:lnTo>
                                    <a:pt x="293" y="263"/>
                                  </a:lnTo>
                                  <a:lnTo>
                                    <a:pt x="284" y="253"/>
                                  </a:lnTo>
                                  <a:lnTo>
                                    <a:pt x="284" y="254"/>
                                  </a:lnTo>
                                  <a:lnTo>
                                    <a:pt x="288" y="250"/>
                                  </a:lnTo>
                                  <a:lnTo>
                                    <a:pt x="289" y="246"/>
                                  </a:lnTo>
                                  <a:lnTo>
                                    <a:pt x="288" y="243"/>
                                  </a:lnTo>
                                  <a:lnTo>
                                    <a:pt x="287" y="240"/>
                                  </a:lnTo>
                                  <a:lnTo>
                                    <a:pt x="283" y="237"/>
                                  </a:lnTo>
                                  <a:lnTo>
                                    <a:pt x="283" y="238"/>
                                  </a:lnTo>
                                  <a:lnTo>
                                    <a:pt x="273" y="231"/>
                                  </a:lnTo>
                                  <a:lnTo>
                                    <a:pt x="263" y="226"/>
                                  </a:lnTo>
                                  <a:lnTo>
                                    <a:pt x="251" y="223"/>
                                  </a:lnTo>
                                  <a:lnTo>
                                    <a:pt x="240" y="218"/>
                                  </a:lnTo>
                                  <a:lnTo>
                                    <a:pt x="230" y="214"/>
                                  </a:lnTo>
                                  <a:lnTo>
                                    <a:pt x="230" y="215"/>
                                  </a:lnTo>
                                  <a:lnTo>
                                    <a:pt x="221" y="207"/>
                                  </a:lnTo>
                                  <a:lnTo>
                                    <a:pt x="213" y="199"/>
                                  </a:lnTo>
                                  <a:lnTo>
                                    <a:pt x="205" y="191"/>
                                  </a:lnTo>
                                  <a:lnTo>
                                    <a:pt x="196" y="185"/>
                                  </a:lnTo>
                                  <a:lnTo>
                                    <a:pt x="187" y="184"/>
                                  </a:lnTo>
                                  <a:lnTo>
                                    <a:pt x="187" y="185"/>
                                  </a:lnTo>
                                  <a:lnTo>
                                    <a:pt x="172" y="186"/>
                                  </a:lnTo>
                                  <a:lnTo>
                                    <a:pt x="158" y="188"/>
                                  </a:lnTo>
                                  <a:lnTo>
                                    <a:pt x="144" y="189"/>
                                  </a:lnTo>
                                  <a:lnTo>
                                    <a:pt x="129" y="189"/>
                                  </a:lnTo>
                                  <a:lnTo>
                                    <a:pt x="115" y="185"/>
                                  </a:lnTo>
                                  <a:lnTo>
                                    <a:pt x="115" y="186"/>
                                  </a:lnTo>
                                  <a:lnTo>
                                    <a:pt x="115" y="192"/>
                                  </a:lnTo>
                                  <a:lnTo>
                                    <a:pt x="115" y="198"/>
                                  </a:lnTo>
                                  <a:lnTo>
                                    <a:pt x="115" y="203"/>
                                  </a:lnTo>
                                  <a:lnTo>
                                    <a:pt x="115" y="209"/>
                                  </a:lnTo>
                                  <a:lnTo>
                                    <a:pt x="114" y="215"/>
                                  </a:lnTo>
                                  <a:lnTo>
                                    <a:pt x="114" y="216"/>
                                  </a:lnTo>
                                  <a:lnTo>
                                    <a:pt x="112" y="217"/>
                                  </a:lnTo>
                                  <a:lnTo>
                                    <a:pt x="112" y="218"/>
                                  </a:lnTo>
                                  <a:lnTo>
                                    <a:pt x="110" y="219"/>
                                  </a:lnTo>
                                  <a:lnTo>
                                    <a:pt x="108" y="219"/>
                                  </a:lnTo>
                                  <a:lnTo>
                                    <a:pt x="106" y="219"/>
                                  </a:lnTo>
                                  <a:lnTo>
                                    <a:pt x="106" y="220"/>
                                  </a:lnTo>
                                  <a:lnTo>
                                    <a:pt x="106" y="224"/>
                                  </a:lnTo>
                                  <a:lnTo>
                                    <a:pt x="106" y="228"/>
                                  </a:lnTo>
                                  <a:lnTo>
                                    <a:pt x="106" y="232"/>
                                  </a:lnTo>
                                  <a:lnTo>
                                    <a:pt x="106" y="236"/>
                                  </a:lnTo>
                                  <a:lnTo>
                                    <a:pt x="106" y="241"/>
                                  </a:lnTo>
                                  <a:lnTo>
                                    <a:pt x="106" y="242"/>
                                  </a:lnTo>
                                  <a:lnTo>
                                    <a:pt x="92" y="240"/>
                                  </a:lnTo>
                                  <a:lnTo>
                                    <a:pt x="82" y="242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71" y="258"/>
                                  </a:lnTo>
                                  <a:lnTo>
                                    <a:pt x="72" y="270"/>
                                  </a:lnTo>
                                  <a:lnTo>
                                    <a:pt x="72" y="271"/>
                                  </a:lnTo>
                                  <a:lnTo>
                                    <a:pt x="58" y="271"/>
                                  </a:lnTo>
                                  <a:lnTo>
                                    <a:pt x="47" y="268"/>
                                  </a:lnTo>
                                  <a:lnTo>
                                    <a:pt x="37" y="262"/>
                                  </a:lnTo>
                                  <a:lnTo>
                                    <a:pt x="26" y="254"/>
                                  </a:lnTo>
                                  <a:lnTo>
                                    <a:pt x="16" y="245"/>
                                  </a:lnTo>
                                  <a:lnTo>
                                    <a:pt x="16" y="246"/>
                                  </a:lnTo>
                                  <a:lnTo>
                                    <a:pt x="13" y="244"/>
                                  </a:lnTo>
                                  <a:lnTo>
                                    <a:pt x="9" y="244"/>
                                  </a:lnTo>
                                  <a:lnTo>
                                    <a:pt x="6" y="244"/>
                                  </a:lnTo>
                                  <a:lnTo>
                                    <a:pt x="3" y="244"/>
                                  </a:lnTo>
                                  <a:lnTo>
                                    <a:pt x="2" y="244"/>
                                  </a:lnTo>
                                  <a:lnTo>
                                    <a:pt x="2" y="245"/>
                                  </a:lnTo>
                                  <a:lnTo>
                                    <a:pt x="0" y="231"/>
                                  </a:lnTo>
                                  <a:lnTo>
                                    <a:pt x="3" y="218"/>
                                  </a:lnTo>
                                  <a:lnTo>
                                    <a:pt x="7" y="205"/>
                                  </a:lnTo>
                                  <a:lnTo>
                                    <a:pt x="12" y="191"/>
                                  </a:lnTo>
                                  <a:lnTo>
                                    <a:pt x="13" y="177"/>
                                  </a:lnTo>
                                  <a:lnTo>
                                    <a:pt x="13" y="179"/>
                                  </a:lnTo>
                                  <a:lnTo>
                                    <a:pt x="20" y="177"/>
                                  </a:lnTo>
                                  <a:lnTo>
                                    <a:pt x="28" y="175"/>
                                  </a:lnTo>
                                  <a:lnTo>
                                    <a:pt x="36" y="173"/>
                                  </a:lnTo>
                                  <a:lnTo>
                                    <a:pt x="43" y="172"/>
                                  </a:lnTo>
                                  <a:lnTo>
                                    <a:pt x="51" y="173"/>
                                  </a:lnTo>
                                  <a:lnTo>
                                    <a:pt x="51" y="174"/>
                                  </a:lnTo>
                                  <a:lnTo>
                                    <a:pt x="51" y="168"/>
                                  </a:lnTo>
                                  <a:lnTo>
                                    <a:pt x="54" y="164"/>
                                  </a:lnTo>
                                  <a:lnTo>
                                    <a:pt x="57" y="160"/>
                                  </a:lnTo>
                                  <a:lnTo>
                                    <a:pt x="60" y="158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64" y="158"/>
                                  </a:lnTo>
                                  <a:lnTo>
                                    <a:pt x="76" y="156"/>
                                  </a:lnTo>
                                  <a:lnTo>
                                    <a:pt x="89" y="155"/>
                                  </a:lnTo>
                                  <a:lnTo>
                                    <a:pt x="100" y="153"/>
                                  </a:lnTo>
                                  <a:lnTo>
                                    <a:pt x="110" y="148"/>
                                  </a:lnTo>
                                  <a:lnTo>
                                    <a:pt x="118" y="138"/>
                                  </a:lnTo>
                                  <a:lnTo>
                                    <a:pt x="118" y="139"/>
                                  </a:lnTo>
                                  <a:lnTo>
                                    <a:pt x="118" y="134"/>
                                  </a:lnTo>
                                  <a:lnTo>
                                    <a:pt x="117" y="131"/>
                                  </a:lnTo>
                                  <a:lnTo>
                                    <a:pt x="115" y="129"/>
                                  </a:lnTo>
                                  <a:lnTo>
                                    <a:pt x="111" y="127"/>
                                  </a:lnTo>
                                  <a:lnTo>
                                    <a:pt x="108" y="124"/>
                                  </a:lnTo>
                                  <a:lnTo>
                                    <a:pt x="108" y="125"/>
                                  </a:lnTo>
                                  <a:lnTo>
                                    <a:pt x="106" y="121"/>
                                  </a:lnTo>
                                  <a:lnTo>
                                    <a:pt x="106" y="115"/>
                                  </a:lnTo>
                                  <a:lnTo>
                                    <a:pt x="108" y="108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109" y="97"/>
                                  </a:lnTo>
                                  <a:lnTo>
                                    <a:pt x="109" y="98"/>
                                  </a:lnTo>
                                  <a:lnTo>
                                    <a:pt x="106" y="94"/>
                                  </a:lnTo>
                                  <a:lnTo>
                                    <a:pt x="100" y="91"/>
                                  </a:lnTo>
                                  <a:lnTo>
                                    <a:pt x="94" y="89"/>
                                  </a:lnTo>
                                  <a:lnTo>
                                    <a:pt x="91" y="86"/>
                                  </a:lnTo>
                                  <a:lnTo>
                                    <a:pt x="91" y="80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94" y="73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6" y="61"/>
                                  </a:lnTo>
                                  <a:lnTo>
                                    <a:pt x="109" y="55"/>
                                  </a:lnTo>
                                  <a:lnTo>
                                    <a:pt x="111" y="50"/>
                                  </a:lnTo>
                                  <a:lnTo>
                                    <a:pt x="111" y="51"/>
                                  </a:lnTo>
                                  <a:lnTo>
                                    <a:pt x="111" y="41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18" y="25"/>
                                  </a:lnTo>
                                  <a:lnTo>
                                    <a:pt x="123" y="19"/>
                                  </a:lnTo>
                                  <a:lnTo>
                                    <a:pt x="129" y="15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38" y="11"/>
                                  </a:lnTo>
                                  <a:lnTo>
                                    <a:pt x="150" y="9"/>
                                  </a:lnTo>
                                  <a:lnTo>
                                    <a:pt x="162" y="9"/>
                                  </a:lnTo>
                                  <a:lnTo>
                                    <a:pt x="175" y="10"/>
                                  </a:lnTo>
                                  <a:lnTo>
                                    <a:pt x="186" y="13"/>
                                  </a:lnTo>
                                  <a:lnTo>
                                    <a:pt x="186" y="15"/>
                                  </a:lnTo>
                                  <a:lnTo>
                                    <a:pt x="188" y="16"/>
                                  </a:lnTo>
                                  <a:lnTo>
                                    <a:pt x="189" y="19"/>
                                  </a:lnTo>
                                  <a:lnTo>
                                    <a:pt x="189" y="25"/>
                                  </a:lnTo>
                                  <a:lnTo>
                                    <a:pt x="192" y="29"/>
                                  </a:lnTo>
                                  <a:lnTo>
                                    <a:pt x="195" y="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400" y="624960"/>
                              <a:ext cx="914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74">
                                  <a:moveTo>
                                    <a:pt x="148" y="88"/>
                                  </a:moveTo>
                                  <a:lnTo>
                                    <a:pt x="157" y="105"/>
                                  </a:lnTo>
                                  <a:lnTo>
                                    <a:pt x="172" y="112"/>
                                  </a:lnTo>
                                  <a:lnTo>
                                    <a:pt x="189" y="112"/>
                                  </a:lnTo>
                                  <a:lnTo>
                                    <a:pt x="207" y="108"/>
                                  </a:lnTo>
                                  <a:lnTo>
                                    <a:pt x="225" y="104"/>
                                  </a:lnTo>
                                  <a:lnTo>
                                    <a:pt x="225" y="105"/>
                                  </a:lnTo>
                                  <a:lnTo>
                                    <a:pt x="224" y="97"/>
                                  </a:lnTo>
                                  <a:lnTo>
                                    <a:pt x="228" y="91"/>
                                  </a:lnTo>
                                  <a:lnTo>
                                    <a:pt x="232" y="87"/>
                                  </a:lnTo>
                                  <a:lnTo>
                                    <a:pt x="234" y="83"/>
                                  </a:lnTo>
                                  <a:lnTo>
                                    <a:pt x="233" y="81"/>
                                  </a:lnTo>
                                  <a:lnTo>
                                    <a:pt x="233" y="82"/>
                                  </a:lnTo>
                                  <a:lnTo>
                                    <a:pt x="221" y="79"/>
                                  </a:lnTo>
                                  <a:lnTo>
                                    <a:pt x="209" y="74"/>
                                  </a:lnTo>
                                  <a:lnTo>
                                    <a:pt x="199" y="69"/>
                                  </a:lnTo>
                                  <a:lnTo>
                                    <a:pt x="189" y="62"/>
                                  </a:lnTo>
                                  <a:lnTo>
                                    <a:pt x="179" y="56"/>
                                  </a:lnTo>
                                  <a:lnTo>
                                    <a:pt x="169" y="51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47" y="43"/>
                                  </a:lnTo>
                                  <a:lnTo>
                                    <a:pt x="136" y="41"/>
                                  </a:lnTo>
                                  <a:lnTo>
                                    <a:pt x="123" y="44"/>
                                  </a:lnTo>
                                  <a:lnTo>
                                    <a:pt x="123" y="45"/>
                                  </a:lnTo>
                                  <a:lnTo>
                                    <a:pt x="119" y="30"/>
                                  </a:lnTo>
                                  <a:lnTo>
                                    <a:pt x="112" y="20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92" y="9"/>
                                  </a:lnTo>
                                  <a:lnTo>
                                    <a:pt x="79" y="4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1" y="36"/>
                                  </a:lnTo>
                                  <a:lnTo>
                                    <a:pt x="1" y="37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1" y="98"/>
                                  </a:lnTo>
                                  <a:lnTo>
                                    <a:pt x="3" y="107"/>
                                  </a:lnTo>
                                  <a:lnTo>
                                    <a:pt x="5" y="117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10" y="134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16" y="142"/>
                                  </a:lnTo>
                                  <a:lnTo>
                                    <a:pt x="27" y="148"/>
                                  </a:lnTo>
                                  <a:lnTo>
                                    <a:pt x="41" y="152"/>
                                  </a:lnTo>
                                  <a:lnTo>
                                    <a:pt x="57" y="155"/>
                                  </a:lnTo>
                                  <a:lnTo>
                                    <a:pt x="73" y="155"/>
                                  </a:lnTo>
                                  <a:lnTo>
                                    <a:pt x="73" y="156"/>
                                  </a:lnTo>
                                  <a:lnTo>
                                    <a:pt x="71" y="158"/>
                                  </a:lnTo>
                                  <a:lnTo>
                                    <a:pt x="71" y="161"/>
                                  </a:lnTo>
                                  <a:lnTo>
                                    <a:pt x="71" y="165"/>
                                  </a:lnTo>
                                  <a:lnTo>
                                    <a:pt x="73" y="168"/>
                                  </a:lnTo>
                                  <a:lnTo>
                                    <a:pt x="74" y="170"/>
                                  </a:lnTo>
                                  <a:lnTo>
                                    <a:pt x="74" y="172"/>
                                  </a:lnTo>
                                  <a:lnTo>
                                    <a:pt x="78" y="173"/>
                                  </a:lnTo>
                                  <a:lnTo>
                                    <a:pt x="84" y="174"/>
                                  </a:lnTo>
                                  <a:lnTo>
                                    <a:pt x="90" y="172"/>
                                  </a:lnTo>
                                  <a:lnTo>
                                    <a:pt x="94" y="168"/>
                                  </a:lnTo>
                                  <a:lnTo>
                                    <a:pt x="96" y="162"/>
                                  </a:lnTo>
                                  <a:lnTo>
                                    <a:pt x="96" y="164"/>
                                  </a:lnTo>
                                  <a:lnTo>
                                    <a:pt x="97" y="152"/>
                                  </a:lnTo>
                                  <a:lnTo>
                                    <a:pt x="96" y="142"/>
                                  </a:lnTo>
                                  <a:lnTo>
                                    <a:pt x="95" y="132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93" y="112"/>
                                  </a:lnTo>
                                  <a:lnTo>
                                    <a:pt x="93" y="113"/>
                                  </a:lnTo>
                                  <a:lnTo>
                                    <a:pt x="96" y="107"/>
                                  </a:lnTo>
                                  <a:lnTo>
                                    <a:pt x="105" y="105"/>
                                  </a:lnTo>
                                  <a:lnTo>
                                    <a:pt x="117" y="104"/>
                                  </a:lnTo>
                                  <a:lnTo>
                                    <a:pt x="127" y="99"/>
                                  </a:lnTo>
                                  <a:lnTo>
                                    <a:pt x="131" y="87"/>
                                  </a:lnTo>
                                  <a:lnTo>
                                    <a:pt x="131" y="88"/>
                                  </a:lnTo>
                                  <a:lnTo>
                                    <a:pt x="136" y="88"/>
                                  </a:lnTo>
                                  <a:lnTo>
                                    <a:pt x="142" y="90"/>
                                  </a:lnTo>
                                  <a:lnTo>
                                    <a:pt x="145" y="93"/>
                                  </a:lnTo>
                                  <a:lnTo>
                                    <a:pt x="147" y="98"/>
                                  </a:lnTo>
                                  <a:lnTo>
                                    <a:pt x="148" y="104"/>
                                  </a:lnTo>
                                  <a:lnTo>
                                    <a:pt x="148" y="105"/>
                                  </a:lnTo>
                                  <a:lnTo>
                                    <a:pt x="148" y="100"/>
                                  </a:lnTo>
                                  <a:lnTo>
                                    <a:pt x="148" y="97"/>
                                  </a:lnTo>
                                  <a:lnTo>
                                    <a:pt x="148" y="93"/>
                                  </a:lnTo>
                                  <a:lnTo>
                                    <a:pt x="148" y="90"/>
                                  </a:lnTo>
                                  <a:lnTo>
                                    <a:pt x="148" y="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689760"/>
                              <a:ext cx="388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" h="91">
                                  <a:moveTo>
                                    <a:pt x="81" y="38"/>
                                  </a:moveTo>
                                  <a:lnTo>
                                    <a:pt x="87" y="32"/>
                                  </a:lnTo>
                                  <a:lnTo>
                                    <a:pt x="94" y="29"/>
                                  </a:lnTo>
                                  <a:lnTo>
                                    <a:pt x="99" y="25"/>
                                  </a:lnTo>
                                  <a:lnTo>
                                    <a:pt x="98" y="17"/>
                                  </a:lnTo>
                                  <a:lnTo>
                                    <a:pt x="87" y="6"/>
                                  </a:lnTo>
                                  <a:lnTo>
                                    <a:pt x="87" y="7"/>
                                  </a:lnTo>
                                  <a:lnTo>
                                    <a:pt x="78" y="1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0" y="4"/>
                                  </a:lnTo>
                                  <a:lnTo>
                                    <a:pt x="30" y="20"/>
                                  </a:lnTo>
                                  <a:lnTo>
                                    <a:pt x="21" y="32"/>
                                  </a:lnTo>
                                  <a:lnTo>
                                    <a:pt x="9" y="42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9" y="79"/>
                                  </a:lnTo>
                                  <a:lnTo>
                                    <a:pt x="20" y="86"/>
                                  </a:lnTo>
                                  <a:lnTo>
                                    <a:pt x="35" y="91"/>
                                  </a:lnTo>
                                  <a:lnTo>
                                    <a:pt x="49" y="90"/>
                                  </a:lnTo>
                                  <a:lnTo>
                                    <a:pt x="61" y="83"/>
                                  </a:lnTo>
                                  <a:lnTo>
                                    <a:pt x="61" y="84"/>
                                  </a:lnTo>
                                  <a:lnTo>
                                    <a:pt x="66" y="77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72" y="57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81" y="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2120" y="697320"/>
                              <a:ext cx="33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61">
                                  <a:moveTo>
                                    <a:pt x="76" y="37"/>
                                  </a:moveTo>
                                  <a:lnTo>
                                    <a:pt x="65" y="18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9" y="23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43" y="50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85" y="60"/>
                                  </a:lnTo>
                                  <a:lnTo>
                                    <a:pt x="85" y="61"/>
                                  </a:lnTo>
                                  <a:lnTo>
                                    <a:pt x="83" y="56"/>
                                  </a:lnTo>
                                  <a:lnTo>
                                    <a:pt x="82" y="50"/>
                                  </a:lnTo>
                                  <a:lnTo>
                                    <a:pt x="80" y="46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76" y="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520" y="802800"/>
                              <a:ext cx="15228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341">
                                  <a:moveTo>
                                    <a:pt x="26" y="0"/>
                                  </a:moveTo>
                                  <a:lnTo>
                                    <a:pt x="21" y="8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2" y="42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7" y="79"/>
                                  </a:lnTo>
                                  <a:lnTo>
                                    <a:pt x="13" y="92"/>
                                  </a:lnTo>
                                  <a:lnTo>
                                    <a:pt x="22" y="104"/>
                                  </a:lnTo>
                                  <a:lnTo>
                                    <a:pt x="22" y="105"/>
                                  </a:lnTo>
                                  <a:lnTo>
                                    <a:pt x="26" y="112"/>
                                  </a:lnTo>
                                  <a:lnTo>
                                    <a:pt x="31" y="121"/>
                                  </a:lnTo>
                                  <a:lnTo>
                                    <a:pt x="32" y="130"/>
                                  </a:lnTo>
                                  <a:lnTo>
                                    <a:pt x="33" y="140"/>
                                  </a:lnTo>
                                  <a:lnTo>
                                    <a:pt x="33" y="150"/>
                                  </a:lnTo>
                                  <a:lnTo>
                                    <a:pt x="32" y="160"/>
                                  </a:lnTo>
                                  <a:lnTo>
                                    <a:pt x="31" y="171"/>
                                  </a:lnTo>
                                  <a:lnTo>
                                    <a:pt x="30" y="182"/>
                                  </a:lnTo>
                                  <a:lnTo>
                                    <a:pt x="27" y="192"/>
                                  </a:lnTo>
                                  <a:lnTo>
                                    <a:pt x="26" y="202"/>
                                  </a:lnTo>
                                  <a:lnTo>
                                    <a:pt x="26" y="203"/>
                                  </a:lnTo>
                                  <a:lnTo>
                                    <a:pt x="30" y="202"/>
                                  </a:lnTo>
                                  <a:lnTo>
                                    <a:pt x="33" y="202"/>
                                  </a:lnTo>
                                  <a:lnTo>
                                    <a:pt x="36" y="202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42" y="203"/>
                                  </a:lnTo>
                                  <a:lnTo>
                                    <a:pt x="42" y="205"/>
                                  </a:lnTo>
                                  <a:lnTo>
                                    <a:pt x="49" y="220"/>
                                  </a:lnTo>
                                  <a:lnTo>
                                    <a:pt x="50" y="237"/>
                                  </a:lnTo>
                                  <a:lnTo>
                                    <a:pt x="50" y="254"/>
                                  </a:lnTo>
                                  <a:lnTo>
                                    <a:pt x="51" y="270"/>
                                  </a:lnTo>
                                  <a:lnTo>
                                    <a:pt x="54" y="286"/>
                                  </a:lnTo>
                                  <a:lnTo>
                                    <a:pt x="54" y="287"/>
                                  </a:lnTo>
                                  <a:lnTo>
                                    <a:pt x="59" y="288"/>
                                  </a:lnTo>
                                  <a:lnTo>
                                    <a:pt x="67" y="287"/>
                                  </a:lnTo>
                                  <a:lnTo>
                                    <a:pt x="76" y="28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92" y="281"/>
                                  </a:lnTo>
                                  <a:lnTo>
                                    <a:pt x="92" y="283"/>
                                  </a:lnTo>
                                  <a:lnTo>
                                    <a:pt x="99" y="290"/>
                                  </a:lnTo>
                                  <a:lnTo>
                                    <a:pt x="100" y="301"/>
                                  </a:lnTo>
                                  <a:lnTo>
                                    <a:pt x="97" y="314"/>
                                  </a:lnTo>
                                  <a:lnTo>
                                    <a:pt x="97" y="327"/>
                                  </a:lnTo>
                                  <a:lnTo>
                                    <a:pt x="103" y="337"/>
                                  </a:lnTo>
                                  <a:lnTo>
                                    <a:pt x="103" y="338"/>
                                  </a:lnTo>
                                  <a:lnTo>
                                    <a:pt x="111" y="341"/>
                                  </a:lnTo>
                                  <a:lnTo>
                                    <a:pt x="118" y="339"/>
                                  </a:lnTo>
                                  <a:lnTo>
                                    <a:pt x="125" y="332"/>
                                  </a:lnTo>
                                  <a:lnTo>
                                    <a:pt x="130" y="327"/>
                                  </a:lnTo>
                                  <a:lnTo>
                                    <a:pt x="136" y="322"/>
                                  </a:lnTo>
                                  <a:lnTo>
                                    <a:pt x="136" y="323"/>
                                  </a:lnTo>
                                  <a:lnTo>
                                    <a:pt x="143" y="32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57" y="322"/>
                                  </a:lnTo>
                                  <a:lnTo>
                                    <a:pt x="163" y="321"/>
                                  </a:lnTo>
                                  <a:lnTo>
                                    <a:pt x="170" y="320"/>
                                  </a:lnTo>
                                  <a:lnTo>
                                    <a:pt x="170" y="321"/>
                                  </a:lnTo>
                                  <a:lnTo>
                                    <a:pt x="170" y="319"/>
                                  </a:lnTo>
                                  <a:lnTo>
                                    <a:pt x="170" y="315"/>
                                  </a:lnTo>
                                  <a:lnTo>
                                    <a:pt x="170" y="311"/>
                                  </a:lnTo>
                                  <a:lnTo>
                                    <a:pt x="170" y="307"/>
                                  </a:lnTo>
                                  <a:lnTo>
                                    <a:pt x="171" y="305"/>
                                  </a:lnTo>
                                  <a:lnTo>
                                    <a:pt x="171" y="306"/>
                                  </a:lnTo>
                                  <a:lnTo>
                                    <a:pt x="191" y="294"/>
                                  </a:lnTo>
                                  <a:lnTo>
                                    <a:pt x="211" y="283"/>
                                  </a:lnTo>
                                  <a:lnTo>
                                    <a:pt x="227" y="268"/>
                                  </a:lnTo>
                                  <a:lnTo>
                                    <a:pt x="240" y="251"/>
                                  </a:lnTo>
                                  <a:lnTo>
                                    <a:pt x="247" y="228"/>
                                  </a:lnTo>
                                  <a:lnTo>
                                    <a:pt x="247" y="229"/>
                                  </a:lnTo>
                                  <a:lnTo>
                                    <a:pt x="253" y="244"/>
                                  </a:lnTo>
                                  <a:lnTo>
                                    <a:pt x="256" y="260"/>
                                  </a:lnTo>
                                  <a:lnTo>
                                    <a:pt x="258" y="275"/>
                                  </a:lnTo>
                                  <a:lnTo>
                                    <a:pt x="265" y="287"/>
                                  </a:lnTo>
                                  <a:lnTo>
                                    <a:pt x="281" y="296"/>
                                  </a:lnTo>
                                  <a:lnTo>
                                    <a:pt x="281" y="297"/>
                                  </a:lnTo>
                                  <a:lnTo>
                                    <a:pt x="281" y="290"/>
                                  </a:lnTo>
                                  <a:lnTo>
                                    <a:pt x="279" y="285"/>
                                  </a:lnTo>
                                  <a:lnTo>
                                    <a:pt x="281" y="279"/>
                                  </a:lnTo>
                                  <a:lnTo>
                                    <a:pt x="283" y="274"/>
                                  </a:lnTo>
                                  <a:lnTo>
                                    <a:pt x="289" y="271"/>
                                  </a:lnTo>
                                  <a:lnTo>
                                    <a:pt x="289" y="272"/>
                                  </a:lnTo>
                                  <a:lnTo>
                                    <a:pt x="292" y="271"/>
                                  </a:lnTo>
                                  <a:lnTo>
                                    <a:pt x="296" y="270"/>
                                  </a:lnTo>
                                  <a:lnTo>
                                    <a:pt x="300" y="270"/>
                                  </a:lnTo>
                                  <a:lnTo>
                                    <a:pt x="303" y="270"/>
                                  </a:lnTo>
                                  <a:lnTo>
                                    <a:pt x="304" y="270"/>
                                  </a:lnTo>
                                  <a:lnTo>
                                    <a:pt x="304" y="271"/>
                                  </a:lnTo>
                                  <a:lnTo>
                                    <a:pt x="305" y="260"/>
                                  </a:lnTo>
                                  <a:lnTo>
                                    <a:pt x="307" y="250"/>
                                  </a:lnTo>
                                  <a:lnTo>
                                    <a:pt x="305" y="240"/>
                                  </a:lnTo>
                                  <a:lnTo>
                                    <a:pt x="303" y="229"/>
                                  </a:lnTo>
                                  <a:lnTo>
                                    <a:pt x="302" y="219"/>
                                  </a:lnTo>
                                  <a:lnTo>
                                    <a:pt x="300" y="209"/>
                                  </a:lnTo>
                                  <a:lnTo>
                                    <a:pt x="298" y="199"/>
                                  </a:lnTo>
                                  <a:lnTo>
                                    <a:pt x="296" y="189"/>
                                  </a:lnTo>
                                  <a:lnTo>
                                    <a:pt x="296" y="179"/>
                                  </a:lnTo>
                                  <a:lnTo>
                                    <a:pt x="298" y="168"/>
                                  </a:lnTo>
                                  <a:lnTo>
                                    <a:pt x="298" y="170"/>
                                  </a:lnTo>
                                  <a:lnTo>
                                    <a:pt x="310" y="173"/>
                                  </a:lnTo>
                                  <a:lnTo>
                                    <a:pt x="321" y="177"/>
                                  </a:lnTo>
                                  <a:lnTo>
                                    <a:pt x="330" y="185"/>
                                  </a:lnTo>
                                  <a:lnTo>
                                    <a:pt x="338" y="196"/>
                                  </a:lnTo>
                                  <a:lnTo>
                                    <a:pt x="343" y="210"/>
                                  </a:lnTo>
                                  <a:lnTo>
                                    <a:pt x="343" y="211"/>
                                  </a:lnTo>
                                  <a:lnTo>
                                    <a:pt x="347" y="218"/>
                                  </a:lnTo>
                                  <a:lnTo>
                                    <a:pt x="356" y="222"/>
                                  </a:lnTo>
                                  <a:lnTo>
                                    <a:pt x="368" y="220"/>
                                  </a:lnTo>
                                  <a:lnTo>
                                    <a:pt x="380" y="219"/>
                                  </a:lnTo>
                                  <a:lnTo>
                                    <a:pt x="390" y="219"/>
                                  </a:lnTo>
                                  <a:lnTo>
                                    <a:pt x="390" y="220"/>
                                  </a:lnTo>
                                  <a:lnTo>
                                    <a:pt x="387" y="200"/>
                                  </a:lnTo>
                                  <a:lnTo>
                                    <a:pt x="381" y="180"/>
                                  </a:lnTo>
                                  <a:lnTo>
                                    <a:pt x="373" y="163"/>
                                  </a:lnTo>
                                  <a:lnTo>
                                    <a:pt x="362" y="148"/>
                                  </a:lnTo>
                                  <a:lnTo>
                                    <a:pt x="346" y="139"/>
                                  </a:lnTo>
                                  <a:lnTo>
                                    <a:pt x="346" y="140"/>
                                  </a:lnTo>
                                  <a:lnTo>
                                    <a:pt x="338" y="140"/>
                                  </a:lnTo>
                                  <a:lnTo>
                                    <a:pt x="329" y="147"/>
                                  </a:lnTo>
                                  <a:lnTo>
                                    <a:pt x="320" y="155"/>
                                  </a:lnTo>
                                  <a:lnTo>
                                    <a:pt x="310" y="159"/>
                                  </a:lnTo>
                                  <a:lnTo>
                                    <a:pt x="299" y="157"/>
                                  </a:lnTo>
                                  <a:lnTo>
                                    <a:pt x="299" y="158"/>
                                  </a:lnTo>
                                  <a:lnTo>
                                    <a:pt x="294" y="153"/>
                                  </a:lnTo>
                                  <a:lnTo>
                                    <a:pt x="290" y="146"/>
                                  </a:lnTo>
                                  <a:lnTo>
                                    <a:pt x="287" y="137"/>
                                  </a:lnTo>
                                  <a:lnTo>
                                    <a:pt x="287" y="128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289" y="119"/>
                                  </a:lnTo>
                                  <a:lnTo>
                                    <a:pt x="277" y="120"/>
                                  </a:lnTo>
                                  <a:lnTo>
                                    <a:pt x="266" y="120"/>
                                  </a:lnTo>
                                  <a:lnTo>
                                    <a:pt x="256" y="118"/>
                                  </a:lnTo>
                                  <a:lnTo>
                                    <a:pt x="247" y="114"/>
                                  </a:lnTo>
                                  <a:lnTo>
                                    <a:pt x="238" y="110"/>
                                  </a:lnTo>
                                  <a:lnTo>
                                    <a:pt x="229" y="104"/>
                                  </a:lnTo>
                                  <a:lnTo>
                                    <a:pt x="220" y="97"/>
                                  </a:lnTo>
                                  <a:lnTo>
                                    <a:pt x="212" y="90"/>
                                  </a:lnTo>
                                  <a:lnTo>
                                    <a:pt x="204" y="82"/>
                                  </a:lnTo>
                                  <a:lnTo>
                                    <a:pt x="196" y="76"/>
                                  </a:lnTo>
                                  <a:lnTo>
                                    <a:pt x="196" y="77"/>
                                  </a:lnTo>
                                  <a:lnTo>
                                    <a:pt x="189" y="90"/>
                                  </a:lnTo>
                                  <a:lnTo>
                                    <a:pt x="180" y="101"/>
                                  </a:lnTo>
                                  <a:lnTo>
                                    <a:pt x="168" y="108"/>
                                  </a:lnTo>
                                  <a:lnTo>
                                    <a:pt x="155" y="115"/>
                                  </a:lnTo>
                                  <a:lnTo>
                                    <a:pt x="143" y="123"/>
                                  </a:lnTo>
                                  <a:lnTo>
                                    <a:pt x="143" y="124"/>
                                  </a:lnTo>
                                  <a:lnTo>
                                    <a:pt x="135" y="125"/>
                                  </a:lnTo>
                                  <a:lnTo>
                                    <a:pt x="129" y="121"/>
                                  </a:lnTo>
                                  <a:lnTo>
                                    <a:pt x="125" y="112"/>
                                  </a:lnTo>
                                  <a:lnTo>
                                    <a:pt x="119" y="105"/>
                                  </a:lnTo>
                                  <a:lnTo>
                                    <a:pt x="111" y="102"/>
                                  </a:lnTo>
                                  <a:lnTo>
                                    <a:pt x="111" y="103"/>
                                  </a:lnTo>
                                  <a:lnTo>
                                    <a:pt x="108" y="104"/>
                                  </a:lnTo>
                                  <a:lnTo>
                                    <a:pt x="105" y="106"/>
                                  </a:lnTo>
                                  <a:lnTo>
                                    <a:pt x="103" y="110"/>
                                  </a:lnTo>
                                  <a:lnTo>
                                    <a:pt x="102" y="113"/>
                                  </a:lnTo>
                                  <a:lnTo>
                                    <a:pt x="101" y="115"/>
                                  </a:lnTo>
                                  <a:lnTo>
                                    <a:pt x="101" y="116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82" y="119"/>
                                  </a:lnTo>
                                  <a:lnTo>
                                    <a:pt x="75" y="112"/>
                                  </a:lnTo>
                                  <a:lnTo>
                                    <a:pt x="68" y="102"/>
                                  </a:lnTo>
                                  <a:lnTo>
                                    <a:pt x="61" y="92"/>
                                  </a:lnTo>
                                  <a:lnTo>
                                    <a:pt x="61" y="93"/>
                                  </a:lnTo>
                                  <a:lnTo>
                                    <a:pt x="59" y="82"/>
                                  </a:lnTo>
                                  <a:lnTo>
                                    <a:pt x="61" y="73"/>
                                  </a:lnTo>
                                  <a:lnTo>
                                    <a:pt x="66" y="64"/>
                                  </a:lnTo>
                                  <a:lnTo>
                                    <a:pt x="69" y="58"/>
                                  </a:lnTo>
                                  <a:lnTo>
                                    <a:pt x="67" y="55"/>
                                  </a:lnTo>
                                  <a:lnTo>
                                    <a:pt x="67" y="56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41" y="43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33" y="21"/>
                                  </a:lnTo>
                                  <a:lnTo>
                                    <a:pt x="34" y="8"/>
                                  </a:lnTo>
                                  <a:lnTo>
                                    <a:pt x="34" y="9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1" y="25"/>
                                  </a:lnTo>
                                  <a:lnTo>
                                    <a:pt x="7" y="3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" y="42"/>
                                  </a:lnTo>
                                  <a:lnTo>
                                    <a:pt x="4" y="42"/>
                                  </a:lnTo>
                                  <a:lnTo>
                                    <a:pt x="6" y="42"/>
                                  </a:lnTo>
                                  <a:lnTo>
                                    <a:pt x="7" y="42"/>
                                  </a:lnTo>
                                  <a:lnTo>
                                    <a:pt x="9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944280"/>
                              <a:ext cx="597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" h="61">
                                  <a:moveTo>
                                    <a:pt x="0" y="24"/>
                                  </a:moveTo>
                                  <a:lnTo>
                                    <a:pt x="13" y="1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130" y="9"/>
                                  </a:lnTo>
                                  <a:lnTo>
                                    <a:pt x="143" y="17"/>
                                  </a:lnTo>
                                  <a:lnTo>
                                    <a:pt x="154" y="29"/>
                                  </a:lnTo>
                                  <a:lnTo>
                                    <a:pt x="154" y="30"/>
                                  </a:lnTo>
                                  <a:lnTo>
                                    <a:pt x="152" y="36"/>
                                  </a:lnTo>
                                  <a:lnTo>
                                    <a:pt x="145" y="46"/>
                                  </a:lnTo>
                                  <a:lnTo>
                                    <a:pt x="131" y="55"/>
                                  </a:lnTo>
                                  <a:lnTo>
                                    <a:pt x="116" y="60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103" y="61"/>
                                  </a:lnTo>
                                  <a:lnTo>
                                    <a:pt x="89" y="57"/>
                                  </a:lnTo>
                                  <a:lnTo>
                                    <a:pt x="76" y="53"/>
                                  </a:lnTo>
                                  <a:lnTo>
                                    <a:pt x="63" y="50"/>
                                  </a:lnTo>
                                  <a:lnTo>
                                    <a:pt x="48" y="49"/>
                                  </a:lnTo>
                                  <a:lnTo>
                                    <a:pt x="34" y="49"/>
                                  </a:lnTo>
                                  <a:lnTo>
                                    <a:pt x="34" y="50"/>
                                  </a:lnTo>
                                  <a:lnTo>
                                    <a:pt x="34" y="46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4" y="35"/>
                                  </a:lnTo>
                                  <a:lnTo>
                                    <a:pt x="34" y="32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13" y="27"/>
                                  </a:lnTo>
                                  <a:lnTo>
                                    <a:pt x="7" y="24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87760"/>
                              <a:ext cx="27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171">
                                  <a:moveTo>
                                    <a:pt x="53" y="7"/>
                                  </a:moveTo>
                                  <a:lnTo>
                                    <a:pt x="44" y="4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27" y="1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4" y="7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5" y="42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0" y="70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21" y="76"/>
                                  </a:lnTo>
                                  <a:lnTo>
                                    <a:pt x="23" y="78"/>
                                  </a:lnTo>
                                  <a:lnTo>
                                    <a:pt x="23" y="79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15" y="91"/>
                                  </a:lnTo>
                                  <a:lnTo>
                                    <a:pt x="14" y="98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17" y="111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20" y="123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21" y="149"/>
                                  </a:lnTo>
                                  <a:lnTo>
                                    <a:pt x="23" y="160"/>
                                  </a:lnTo>
                                  <a:lnTo>
                                    <a:pt x="32" y="169"/>
                                  </a:lnTo>
                                  <a:lnTo>
                                    <a:pt x="32" y="171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36" y="166"/>
                                  </a:lnTo>
                                  <a:lnTo>
                                    <a:pt x="37" y="162"/>
                                  </a:lnTo>
                                  <a:lnTo>
                                    <a:pt x="38" y="158"/>
                                  </a:lnTo>
                                  <a:lnTo>
                                    <a:pt x="44" y="158"/>
                                  </a:lnTo>
                                  <a:lnTo>
                                    <a:pt x="44" y="159"/>
                                  </a:lnTo>
                                  <a:lnTo>
                                    <a:pt x="44" y="153"/>
                                  </a:lnTo>
                                  <a:lnTo>
                                    <a:pt x="44" y="147"/>
                                  </a:lnTo>
                                  <a:lnTo>
                                    <a:pt x="44" y="140"/>
                                  </a:lnTo>
                                  <a:lnTo>
                                    <a:pt x="44" y="134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44" y="130"/>
                                  </a:lnTo>
                                  <a:lnTo>
                                    <a:pt x="48" y="129"/>
                                  </a:lnTo>
                                  <a:lnTo>
                                    <a:pt x="52" y="125"/>
                                  </a:lnTo>
                                  <a:lnTo>
                                    <a:pt x="54" y="122"/>
                                  </a:lnTo>
                                  <a:lnTo>
                                    <a:pt x="55" y="119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55" y="116"/>
                                  </a:lnTo>
                                  <a:lnTo>
                                    <a:pt x="56" y="107"/>
                                  </a:lnTo>
                                  <a:lnTo>
                                    <a:pt x="56" y="97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52" y="79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3" y="70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61" y="65"/>
                                  </a:lnTo>
                                  <a:lnTo>
                                    <a:pt x="64" y="64"/>
                                  </a:lnTo>
                                  <a:lnTo>
                                    <a:pt x="66" y="61"/>
                                  </a:lnTo>
                                  <a:lnTo>
                                    <a:pt x="66" y="62"/>
                                  </a:lnTo>
                                  <a:lnTo>
                                    <a:pt x="70" y="50"/>
                                  </a:lnTo>
                                  <a:lnTo>
                                    <a:pt x="71" y="37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67" y="15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8" y="1"/>
                                  </a:lnTo>
                                  <a:lnTo>
                                    <a:pt x="6" y="1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2"/>
                                  </a:lnTo>
                                  <a:lnTo>
                                    <a:pt x="6" y="3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4"/>
                                  </a:lnTo>
                                  <a:lnTo>
                                    <a:pt x="6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960"/>
                              <a:ext cx="1419840" cy="10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0" h="2372">
                                  <a:moveTo>
                                    <a:pt x="231" y="1198"/>
                                  </a:moveTo>
                                  <a:lnTo>
                                    <a:pt x="225" y="1098"/>
                                  </a:lnTo>
                                  <a:lnTo>
                                    <a:pt x="225" y="1099"/>
                                  </a:lnTo>
                                  <a:lnTo>
                                    <a:pt x="218" y="1095"/>
                                  </a:lnTo>
                                  <a:lnTo>
                                    <a:pt x="206" y="1085"/>
                                  </a:lnTo>
                                  <a:lnTo>
                                    <a:pt x="190" y="1069"/>
                                  </a:lnTo>
                                  <a:lnTo>
                                    <a:pt x="178" y="1047"/>
                                  </a:lnTo>
                                  <a:lnTo>
                                    <a:pt x="174" y="1017"/>
                                  </a:lnTo>
                                  <a:lnTo>
                                    <a:pt x="174" y="1019"/>
                                  </a:lnTo>
                                  <a:lnTo>
                                    <a:pt x="177" y="1015"/>
                                  </a:lnTo>
                                  <a:lnTo>
                                    <a:pt x="181" y="1008"/>
                                  </a:lnTo>
                                  <a:lnTo>
                                    <a:pt x="187" y="996"/>
                                  </a:lnTo>
                                  <a:lnTo>
                                    <a:pt x="188" y="981"/>
                                  </a:lnTo>
                                  <a:lnTo>
                                    <a:pt x="182" y="962"/>
                                  </a:lnTo>
                                  <a:lnTo>
                                    <a:pt x="178" y="818"/>
                                  </a:lnTo>
                                  <a:lnTo>
                                    <a:pt x="178" y="820"/>
                                  </a:lnTo>
                                  <a:lnTo>
                                    <a:pt x="177" y="818"/>
                                  </a:lnTo>
                                  <a:lnTo>
                                    <a:pt x="173" y="816"/>
                                  </a:lnTo>
                                  <a:lnTo>
                                    <a:pt x="168" y="813"/>
                                  </a:lnTo>
                                  <a:lnTo>
                                    <a:pt x="160" y="808"/>
                                  </a:lnTo>
                                  <a:lnTo>
                                    <a:pt x="149" y="803"/>
                                  </a:lnTo>
                                  <a:lnTo>
                                    <a:pt x="137" y="797"/>
                                  </a:lnTo>
                                  <a:lnTo>
                                    <a:pt x="123" y="791"/>
                                  </a:lnTo>
                                  <a:lnTo>
                                    <a:pt x="106" y="785"/>
                                  </a:lnTo>
                                  <a:lnTo>
                                    <a:pt x="88" y="778"/>
                                  </a:lnTo>
                                  <a:lnTo>
                                    <a:pt x="68" y="771"/>
                                  </a:lnTo>
                                  <a:lnTo>
                                    <a:pt x="56" y="652"/>
                                  </a:lnTo>
                                  <a:lnTo>
                                    <a:pt x="0" y="627"/>
                                  </a:lnTo>
                                  <a:lnTo>
                                    <a:pt x="5" y="598"/>
                                  </a:lnTo>
                                  <a:lnTo>
                                    <a:pt x="446" y="0"/>
                                  </a:lnTo>
                                  <a:lnTo>
                                    <a:pt x="514" y="114"/>
                                  </a:lnTo>
                                  <a:lnTo>
                                    <a:pt x="551" y="106"/>
                                  </a:lnTo>
                                  <a:lnTo>
                                    <a:pt x="564" y="89"/>
                                  </a:lnTo>
                                  <a:lnTo>
                                    <a:pt x="589" y="89"/>
                                  </a:lnTo>
                                  <a:lnTo>
                                    <a:pt x="589" y="123"/>
                                  </a:lnTo>
                                  <a:lnTo>
                                    <a:pt x="700" y="123"/>
                                  </a:lnTo>
                                  <a:lnTo>
                                    <a:pt x="708" y="148"/>
                                  </a:lnTo>
                                  <a:lnTo>
                                    <a:pt x="734" y="153"/>
                                  </a:lnTo>
                                  <a:lnTo>
                                    <a:pt x="752" y="138"/>
                                  </a:lnTo>
                                  <a:lnTo>
                                    <a:pt x="752" y="139"/>
                                  </a:lnTo>
                                  <a:lnTo>
                                    <a:pt x="751" y="138"/>
                                  </a:lnTo>
                                  <a:lnTo>
                                    <a:pt x="751" y="138"/>
                                  </a:lnTo>
                                  <a:lnTo>
                                    <a:pt x="750" y="138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49" y="139"/>
                                  </a:lnTo>
                                  <a:lnTo>
                                    <a:pt x="758" y="136"/>
                                  </a:lnTo>
                                  <a:lnTo>
                                    <a:pt x="767" y="134"/>
                                  </a:lnTo>
                                  <a:lnTo>
                                    <a:pt x="777" y="133"/>
                                  </a:lnTo>
                                  <a:lnTo>
                                    <a:pt x="786" y="132"/>
                                  </a:lnTo>
                                  <a:lnTo>
                                    <a:pt x="795" y="129"/>
                                  </a:lnTo>
                                  <a:lnTo>
                                    <a:pt x="795" y="130"/>
                                  </a:lnTo>
                                  <a:lnTo>
                                    <a:pt x="792" y="145"/>
                                  </a:lnTo>
                                  <a:lnTo>
                                    <a:pt x="787" y="162"/>
                                  </a:lnTo>
                                  <a:lnTo>
                                    <a:pt x="783" y="176"/>
                                  </a:lnTo>
                                  <a:lnTo>
                                    <a:pt x="782" y="190"/>
                                  </a:lnTo>
                                  <a:lnTo>
                                    <a:pt x="786" y="202"/>
                                  </a:lnTo>
                                  <a:lnTo>
                                    <a:pt x="786" y="203"/>
                                  </a:lnTo>
                                  <a:lnTo>
                                    <a:pt x="795" y="208"/>
                                  </a:lnTo>
                                  <a:lnTo>
                                    <a:pt x="805" y="206"/>
                                  </a:lnTo>
                                  <a:lnTo>
                                    <a:pt x="817" y="200"/>
                                  </a:lnTo>
                                  <a:lnTo>
                                    <a:pt x="829" y="192"/>
                                  </a:lnTo>
                                  <a:lnTo>
                                    <a:pt x="841" y="184"/>
                                  </a:lnTo>
                                  <a:lnTo>
                                    <a:pt x="841" y="185"/>
                                  </a:lnTo>
                                  <a:lnTo>
                                    <a:pt x="841" y="197"/>
                                  </a:lnTo>
                                  <a:lnTo>
                                    <a:pt x="839" y="209"/>
                                  </a:lnTo>
                                  <a:lnTo>
                                    <a:pt x="838" y="220"/>
                                  </a:lnTo>
                                  <a:lnTo>
                                    <a:pt x="838" y="229"/>
                                  </a:lnTo>
                                  <a:lnTo>
                                    <a:pt x="840" y="235"/>
                                  </a:lnTo>
                                  <a:lnTo>
                                    <a:pt x="840" y="236"/>
                                  </a:lnTo>
                                  <a:lnTo>
                                    <a:pt x="848" y="241"/>
                                  </a:lnTo>
                                  <a:lnTo>
                                    <a:pt x="858" y="243"/>
                                  </a:lnTo>
                                  <a:lnTo>
                                    <a:pt x="867" y="243"/>
                                  </a:lnTo>
                                  <a:lnTo>
                                    <a:pt x="878" y="241"/>
                                  </a:lnTo>
                                  <a:lnTo>
                                    <a:pt x="888" y="238"/>
                                  </a:lnTo>
                                  <a:lnTo>
                                    <a:pt x="898" y="235"/>
                                  </a:lnTo>
                                  <a:lnTo>
                                    <a:pt x="908" y="232"/>
                                  </a:lnTo>
                                  <a:lnTo>
                                    <a:pt x="918" y="228"/>
                                  </a:lnTo>
                                  <a:lnTo>
                                    <a:pt x="929" y="226"/>
                                  </a:lnTo>
                                  <a:lnTo>
                                    <a:pt x="939" y="224"/>
                                  </a:lnTo>
                                  <a:lnTo>
                                    <a:pt x="939" y="225"/>
                                  </a:lnTo>
                                  <a:lnTo>
                                    <a:pt x="941" y="225"/>
                                  </a:lnTo>
                                  <a:lnTo>
                                    <a:pt x="944" y="228"/>
                                  </a:lnTo>
                                  <a:lnTo>
                                    <a:pt x="947" y="232"/>
                                  </a:lnTo>
                                  <a:lnTo>
                                    <a:pt x="949" y="236"/>
                                  </a:lnTo>
                                  <a:lnTo>
                                    <a:pt x="950" y="240"/>
                                  </a:lnTo>
                                  <a:lnTo>
                                    <a:pt x="950" y="241"/>
                                  </a:lnTo>
                                  <a:lnTo>
                                    <a:pt x="952" y="254"/>
                                  </a:lnTo>
                                  <a:lnTo>
                                    <a:pt x="955" y="269"/>
                                  </a:lnTo>
                                  <a:lnTo>
                                    <a:pt x="957" y="283"/>
                                  </a:lnTo>
                                  <a:lnTo>
                                    <a:pt x="962" y="293"/>
                                  </a:lnTo>
                                  <a:lnTo>
                                    <a:pt x="974" y="300"/>
                                  </a:lnTo>
                                  <a:lnTo>
                                    <a:pt x="974" y="301"/>
                                  </a:lnTo>
                                  <a:lnTo>
                                    <a:pt x="987" y="304"/>
                                  </a:lnTo>
                                  <a:lnTo>
                                    <a:pt x="1002" y="310"/>
                                  </a:lnTo>
                                  <a:lnTo>
                                    <a:pt x="1016" y="314"/>
                                  </a:lnTo>
                                  <a:lnTo>
                                    <a:pt x="1030" y="319"/>
                                  </a:lnTo>
                                  <a:lnTo>
                                    <a:pt x="1045" y="320"/>
                                  </a:lnTo>
                                  <a:lnTo>
                                    <a:pt x="1045" y="321"/>
                                  </a:lnTo>
                                  <a:lnTo>
                                    <a:pt x="1040" y="321"/>
                                  </a:lnTo>
                                  <a:lnTo>
                                    <a:pt x="1038" y="323"/>
                                  </a:lnTo>
                                  <a:lnTo>
                                    <a:pt x="1035" y="326"/>
                                  </a:lnTo>
                                  <a:lnTo>
                                    <a:pt x="1033" y="328"/>
                                  </a:lnTo>
                                  <a:lnTo>
                                    <a:pt x="1028" y="329"/>
                                  </a:lnTo>
                                  <a:lnTo>
                                    <a:pt x="1028" y="330"/>
                                  </a:lnTo>
                                  <a:lnTo>
                                    <a:pt x="1031" y="330"/>
                                  </a:lnTo>
                                  <a:lnTo>
                                    <a:pt x="1036" y="331"/>
                                  </a:lnTo>
                                  <a:lnTo>
                                    <a:pt x="1040" y="332"/>
                                  </a:lnTo>
                                  <a:lnTo>
                                    <a:pt x="1043" y="335"/>
                                  </a:lnTo>
                                  <a:lnTo>
                                    <a:pt x="1044" y="337"/>
                                  </a:lnTo>
                                  <a:lnTo>
                                    <a:pt x="1044" y="338"/>
                                  </a:lnTo>
                                  <a:lnTo>
                                    <a:pt x="1045" y="346"/>
                                  </a:lnTo>
                                  <a:lnTo>
                                    <a:pt x="1048" y="354"/>
                                  </a:lnTo>
                                  <a:lnTo>
                                    <a:pt x="1052" y="362"/>
                                  </a:lnTo>
                                  <a:lnTo>
                                    <a:pt x="1054" y="371"/>
                                  </a:lnTo>
                                  <a:lnTo>
                                    <a:pt x="1054" y="380"/>
                                  </a:lnTo>
                                  <a:lnTo>
                                    <a:pt x="1054" y="381"/>
                                  </a:lnTo>
                                  <a:lnTo>
                                    <a:pt x="1047" y="379"/>
                                  </a:lnTo>
                                  <a:lnTo>
                                    <a:pt x="1044" y="381"/>
                                  </a:lnTo>
                                  <a:lnTo>
                                    <a:pt x="1042" y="385"/>
                                  </a:lnTo>
                                  <a:lnTo>
                                    <a:pt x="1039" y="389"/>
                                  </a:lnTo>
                                  <a:lnTo>
                                    <a:pt x="1037" y="392"/>
                                  </a:lnTo>
                                  <a:lnTo>
                                    <a:pt x="1037" y="393"/>
                                  </a:lnTo>
                                  <a:lnTo>
                                    <a:pt x="1044" y="399"/>
                                  </a:lnTo>
                                  <a:lnTo>
                                    <a:pt x="1050" y="406"/>
                                  </a:lnTo>
                                  <a:lnTo>
                                    <a:pt x="1054" y="414"/>
                                  </a:lnTo>
                                  <a:lnTo>
                                    <a:pt x="1059" y="422"/>
                                  </a:lnTo>
                                  <a:lnTo>
                                    <a:pt x="1064" y="427"/>
                                  </a:lnTo>
                                  <a:lnTo>
                                    <a:pt x="1064" y="428"/>
                                  </a:lnTo>
                                  <a:lnTo>
                                    <a:pt x="1076" y="434"/>
                                  </a:lnTo>
                                  <a:lnTo>
                                    <a:pt x="1088" y="439"/>
                                  </a:lnTo>
                                  <a:lnTo>
                                    <a:pt x="1100" y="442"/>
                                  </a:lnTo>
                                  <a:lnTo>
                                    <a:pt x="1113" y="443"/>
                                  </a:lnTo>
                                  <a:lnTo>
                                    <a:pt x="1126" y="444"/>
                                  </a:lnTo>
                                  <a:lnTo>
                                    <a:pt x="1140" y="444"/>
                                  </a:lnTo>
                                  <a:lnTo>
                                    <a:pt x="1152" y="444"/>
                                  </a:lnTo>
                                  <a:lnTo>
                                    <a:pt x="1166" y="444"/>
                                  </a:lnTo>
                                  <a:lnTo>
                                    <a:pt x="1180" y="445"/>
                                  </a:lnTo>
                                  <a:lnTo>
                                    <a:pt x="1193" y="448"/>
                                  </a:lnTo>
                                  <a:lnTo>
                                    <a:pt x="1193" y="449"/>
                                  </a:lnTo>
                                  <a:lnTo>
                                    <a:pt x="1200" y="450"/>
                                  </a:lnTo>
                                  <a:lnTo>
                                    <a:pt x="1207" y="451"/>
                                  </a:lnTo>
                                  <a:lnTo>
                                    <a:pt x="1214" y="453"/>
                                  </a:lnTo>
                                  <a:lnTo>
                                    <a:pt x="1218" y="456"/>
                                  </a:lnTo>
                                  <a:lnTo>
                                    <a:pt x="1220" y="460"/>
                                  </a:lnTo>
                                  <a:lnTo>
                                    <a:pt x="1220" y="461"/>
                                  </a:lnTo>
                                  <a:lnTo>
                                    <a:pt x="1223" y="477"/>
                                  </a:lnTo>
                                  <a:lnTo>
                                    <a:pt x="1225" y="493"/>
                                  </a:lnTo>
                                  <a:lnTo>
                                    <a:pt x="1227" y="508"/>
                                  </a:lnTo>
                                  <a:lnTo>
                                    <a:pt x="1233" y="522"/>
                                  </a:lnTo>
                                  <a:lnTo>
                                    <a:pt x="1242" y="535"/>
                                  </a:lnTo>
                                  <a:lnTo>
                                    <a:pt x="1242" y="536"/>
                                  </a:lnTo>
                                  <a:lnTo>
                                    <a:pt x="1247" y="539"/>
                                  </a:lnTo>
                                  <a:lnTo>
                                    <a:pt x="1254" y="541"/>
                                  </a:lnTo>
                                  <a:lnTo>
                                    <a:pt x="1262" y="541"/>
                                  </a:lnTo>
                                  <a:lnTo>
                                    <a:pt x="1270" y="540"/>
                                  </a:lnTo>
                                  <a:lnTo>
                                    <a:pt x="1278" y="540"/>
                                  </a:lnTo>
                                  <a:lnTo>
                                    <a:pt x="1278" y="541"/>
                                  </a:lnTo>
                                  <a:lnTo>
                                    <a:pt x="1280" y="529"/>
                                  </a:lnTo>
                                  <a:lnTo>
                                    <a:pt x="1285" y="517"/>
                                  </a:lnTo>
                                  <a:lnTo>
                                    <a:pt x="1289" y="505"/>
                                  </a:lnTo>
                                  <a:lnTo>
                                    <a:pt x="1290" y="494"/>
                                  </a:lnTo>
                                  <a:lnTo>
                                    <a:pt x="1286" y="482"/>
                                  </a:lnTo>
                                  <a:lnTo>
                                    <a:pt x="1286" y="483"/>
                                  </a:lnTo>
                                  <a:lnTo>
                                    <a:pt x="1282" y="479"/>
                                  </a:lnTo>
                                  <a:lnTo>
                                    <a:pt x="1278" y="477"/>
                                  </a:lnTo>
                                  <a:lnTo>
                                    <a:pt x="1273" y="476"/>
                                  </a:lnTo>
                                  <a:lnTo>
                                    <a:pt x="1270" y="474"/>
                                  </a:lnTo>
                                  <a:lnTo>
                                    <a:pt x="1268" y="471"/>
                                  </a:lnTo>
                                  <a:lnTo>
                                    <a:pt x="1268" y="472"/>
                                  </a:lnTo>
                                  <a:lnTo>
                                    <a:pt x="1264" y="463"/>
                                  </a:lnTo>
                                  <a:lnTo>
                                    <a:pt x="1266" y="454"/>
                                  </a:lnTo>
                                  <a:lnTo>
                                    <a:pt x="1270" y="446"/>
                                  </a:lnTo>
                                  <a:lnTo>
                                    <a:pt x="1276" y="441"/>
                                  </a:lnTo>
                                  <a:lnTo>
                                    <a:pt x="1284" y="436"/>
                                  </a:lnTo>
                                  <a:lnTo>
                                    <a:pt x="1284" y="437"/>
                                  </a:lnTo>
                                  <a:lnTo>
                                    <a:pt x="1293" y="435"/>
                                  </a:lnTo>
                                  <a:lnTo>
                                    <a:pt x="1303" y="433"/>
                                  </a:lnTo>
                                  <a:lnTo>
                                    <a:pt x="1312" y="432"/>
                                  </a:lnTo>
                                  <a:lnTo>
                                    <a:pt x="1322" y="432"/>
                                  </a:lnTo>
                                  <a:lnTo>
                                    <a:pt x="1331" y="432"/>
                                  </a:lnTo>
                                  <a:lnTo>
                                    <a:pt x="1341" y="432"/>
                                  </a:lnTo>
                                  <a:lnTo>
                                    <a:pt x="1350" y="432"/>
                                  </a:lnTo>
                                  <a:lnTo>
                                    <a:pt x="1361" y="433"/>
                                  </a:lnTo>
                                  <a:lnTo>
                                    <a:pt x="1370" y="435"/>
                                  </a:lnTo>
                                  <a:lnTo>
                                    <a:pt x="1380" y="436"/>
                                  </a:lnTo>
                                  <a:lnTo>
                                    <a:pt x="1380" y="437"/>
                                  </a:lnTo>
                                  <a:lnTo>
                                    <a:pt x="1387" y="441"/>
                                  </a:lnTo>
                                  <a:lnTo>
                                    <a:pt x="1391" y="446"/>
                                  </a:lnTo>
                                  <a:lnTo>
                                    <a:pt x="1393" y="454"/>
                                  </a:lnTo>
                                  <a:lnTo>
                                    <a:pt x="1393" y="463"/>
                                  </a:lnTo>
                                  <a:lnTo>
                                    <a:pt x="1393" y="472"/>
                                  </a:lnTo>
                                  <a:lnTo>
                                    <a:pt x="1393" y="474"/>
                                  </a:lnTo>
                                  <a:lnTo>
                                    <a:pt x="1408" y="474"/>
                                  </a:lnTo>
                                  <a:lnTo>
                                    <a:pt x="1423" y="475"/>
                                  </a:lnTo>
                                  <a:lnTo>
                                    <a:pt x="1437" y="477"/>
                                  </a:lnTo>
                                  <a:lnTo>
                                    <a:pt x="1452" y="478"/>
                                  </a:lnTo>
                                  <a:lnTo>
                                    <a:pt x="1467" y="480"/>
                                  </a:lnTo>
                                  <a:lnTo>
                                    <a:pt x="1483" y="482"/>
                                  </a:lnTo>
                                  <a:lnTo>
                                    <a:pt x="1497" y="482"/>
                                  </a:lnTo>
                                  <a:lnTo>
                                    <a:pt x="1511" y="482"/>
                                  </a:lnTo>
                                  <a:lnTo>
                                    <a:pt x="1526" y="480"/>
                                  </a:lnTo>
                                  <a:lnTo>
                                    <a:pt x="1540" y="477"/>
                                  </a:lnTo>
                                  <a:lnTo>
                                    <a:pt x="1540" y="478"/>
                                  </a:lnTo>
                                  <a:lnTo>
                                    <a:pt x="1540" y="475"/>
                                  </a:lnTo>
                                  <a:lnTo>
                                    <a:pt x="1537" y="470"/>
                                  </a:lnTo>
                                  <a:lnTo>
                                    <a:pt x="1534" y="462"/>
                                  </a:lnTo>
                                  <a:lnTo>
                                    <a:pt x="1530" y="456"/>
                                  </a:lnTo>
                                  <a:lnTo>
                                    <a:pt x="1530" y="448"/>
                                  </a:lnTo>
                                  <a:lnTo>
                                    <a:pt x="1530" y="449"/>
                                  </a:lnTo>
                                  <a:lnTo>
                                    <a:pt x="1532" y="442"/>
                                  </a:lnTo>
                                  <a:lnTo>
                                    <a:pt x="1536" y="437"/>
                                  </a:lnTo>
                                  <a:lnTo>
                                    <a:pt x="1539" y="433"/>
                                  </a:lnTo>
                                  <a:lnTo>
                                    <a:pt x="1541" y="427"/>
                                  </a:lnTo>
                                  <a:lnTo>
                                    <a:pt x="1541" y="422"/>
                                  </a:lnTo>
                                  <a:lnTo>
                                    <a:pt x="1541" y="423"/>
                                  </a:lnTo>
                                  <a:lnTo>
                                    <a:pt x="1554" y="426"/>
                                  </a:lnTo>
                                  <a:lnTo>
                                    <a:pt x="1566" y="428"/>
                                  </a:lnTo>
                                  <a:lnTo>
                                    <a:pt x="1579" y="430"/>
                                  </a:lnTo>
                                  <a:lnTo>
                                    <a:pt x="1592" y="431"/>
                                  </a:lnTo>
                                  <a:lnTo>
                                    <a:pt x="1605" y="431"/>
                                  </a:lnTo>
                                  <a:lnTo>
                                    <a:pt x="1605" y="432"/>
                                  </a:lnTo>
                                  <a:lnTo>
                                    <a:pt x="1604" y="445"/>
                                  </a:lnTo>
                                  <a:lnTo>
                                    <a:pt x="1604" y="459"/>
                                  </a:lnTo>
                                  <a:lnTo>
                                    <a:pt x="1602" y="474"/>
                                  </a:lnTo>
                                  <a:lnTo>
                                    <a:pt x="1602" y="488"/>
                                  </a:lnTo>
                                  <a:lnTo>
                                    <a:pt x="1604" y="502"/>
                                  </a:lnTo>
                                  <a:lnTo>
                                    <a:pt x="1604" y="503"/>
                                  </a:lnTo>
                                  <a:lnTo>
                                    <a:pt x="1606" y="509"/>
                                  </a:lnTo>
                                  <a:lnTo>
                                    <a:pt x="1609" y="515"/>
                                  </a:lnTo>
                                  <a:lnTo>
                                    <a:pt x="1614" y="522"/>
                                  </a:lnTo>
                                  <a:lnTo>
                                    <a:pt x="1618" y="529"/>
                                  </a:lnTo>
                                  <a:lnTo>
                                    <a:pt x="1624" y="534"/>
                                  </a:lnTo>
                                  <a:lnTo>
                                    <a:pt x="1624" y="535"/>
                                  </a:lnTo>
                                  <a:lnTo>
                                    <a:pt x="1630" y="537"/>
                                  </a:lnTo>
                                  <a:lnTo>
                                    <a:pt x="1633" y="534"/>
                                  </a:lnTo>
                                  <a:lnTo>
                                    <a:pt x="1635" y="527"/>
                                  </a:lnTo>
                                  <a:lnTo>
                                    <a:pt x="1638" y="519"/>
                                  </a:lnTo>
                                  <a:lnTo>
                                    <a:pt x="1641" y="513"/>
                                  </a:lnTo>
                                  <a:lnTo>
                                    <a:pt x="1641" y="514"/>
                                  </a:lnTo>
                                  <a:lnTo>
                                    <a:pt x="1647" y="502"/>
                                  </a:lnTo>
                                  <a:lnTo>
                                    <a:pt x="1647" y="489"/>
                                  </a:lnTo>
                                  <a:lnTo>
                                    <a:pt x="1644" y="475"/>
                                  </a:lnTo>
                                  <a:lnTo>
                                    <a:pt x="1642" y="461"/>
                                  </a:lnTo>
                                  <a:lnTo>
                                    <a:pt x="1644" y="448"/>
                                  </a:lnTo>
                                  <a:lnTo>
                                    <a:pt x="1644" y="449"/>
                                  </a:lnTo>
                                  <a:lnTo>
                                    <a:pt x="1649" y="439"/>
                                  </a:lnTo>
                                  <a:lnTo>
                                    <a:pt x="1655" y="432"/>
                                  </a:lnTo>
                                  <a:lnTo>
                                    <a:pt x="1661" y="425"/>
                                  </a:lnTo>
                                  <a:lnTo>
                                    <a:pt x="1670" y="422"/>
                                  </a:lnTo>
                                  <a:lnTo>
                                    <a:pt x="1682" y="420"/>
                                  </a:lnTo>
                                  <a:lnTo>
                                    <a:pt x="1682" y="422"/>
                                  </a:lnTo>
                                  <a:lnTo>
                                    <a:pt x="1684" y="419"/>
                                  </a:lnTo>
                                  <a:lnTo>
                                    <a:pt x="1686" y="418"/>
                                  </a:lnTo>
                                  <a:lnTo>
                                    <a:pt x="1688" y="415"/>
                                  </a:lnTo>
                                  <a:lnTo>
                                    <a:pt x="1692" y="411"/>
                                  </a:lnTo>
                                  <a:lnTo>
                                    <a:pt x="1694" y="409"/>
                                  </a:lnTo>
                                  <a:lnTo>
                                    <a:pt x="1694" y="410"/>
                                  </a:lnTo>
                                  <a:lnTo>
                                    <a:pt x="1675" y="406"/>
                                  </a:lnTo>
                                  <a:lnTo>
                                    <a:pt x="1666" y="394"/>
                                  </a:lnTo>
                                  <a:lnTo>
                                    <a:pt x="1661" y="378"/>
                                  </a:lnTo>
                                  <a:lnTo>
                                    <a:pt x="1659" y="359"/>
                                  </a:lnTo>
                                  <a:lnTo>
                                    <a:pt x="1656" y="341"/>
                                  </a:lnTo>
                                  <a:lnTo>
                                    <a:pt x="1656" y="342"/>
                                  </a:lnTo>
                                  <a:lnTo>
                                    <a:pt x="1652" y="341"/>
                                  </a:lnTo>
                                  <a:lnTo>
                                    <a:pt x="1649" y="340"/>
                                  </a:lnTo>
                                  <a:lnTo>
                                    <a:pt x="1645" y="338"/>
                                  </a:lnTo>
                                  <a:lnTo>
                                    <a:pt x="1643" y="336"/>
                                  </a:lnTo>
                                  <a:lnTo>
                                    <a:pt x="1639" y="335"/>
                                  </a:lnTo>
                                  <a:lnTo>
                                    <a:pt x="1639" y="336"/>
                                  </a:lnTo>
                                  <a:lnTo>
                                    <a:pt x="1634" y="333"/>
                                  </a:lnTo>
                                  <a:lnTo>
                                    <a:pt x="1631" y="329"/>
                                  </a:lnTo>
                                  <a:lnTo>
                                    <a:pt x="1628" y="324"/>
                                  </a:lnTo>
                                  <a:lnTo>
                                    <a:pt x="1626" y="318"/>
                                  </a:lnTo>
                                  <a:lnTo>
                                    <a:pt x="1624" y="312"/>
                                  </a:lnTo>
                                  <a:lnTo>
                                    <a:pt x="1624" y="313"/>
                                  </a:lnTo>
                                  <a:lnTo>
                                    <a:pt x="1621" y="307"/>
                                  </a:lnTo>
                                  <a:lnTo>
                                    <a:pt x="1615" y="304"/>
                                  </a:lnTo>
                                  <a:lnTo>
                                    <a:pt x="1608" y="303"/>
                                  </a:lnTo>
                                  <a:lnTo>
                                    <a:pt x="1600" y="303"/>
                                  </a:lnTo>
                                  <a:lnTo>
                                    <a:pt x="1592" y="302"/>
                                  </a:lnTo>
                                  <a:lnTo>
                                    <a:pt x="1592" y="303"/>
                                  </a:lnTo>
                                  <a:lnTo>
                                    <a:pt x="1590" y="302"/>
                                  </a:lnTo>
                                  <a:lnTo>
                                    <a:pt x="1588" y="300"/>
                                  </a:lnTo>
                                  <a:lnTo>
                                    <a:pt x="1587" y="298"/>
                                  </a:lnTo>
                                  <a:lnTo>
                                    <a:pt x="1586" y="296"/>
                                  </a:lnTo>
                                  <a:lnTo>
                                    <a:pt x="1584" y="295"/>
                                  </a:lnTo>
                                  <a:lnTo>
                                    <a:pt x="1584" y="296"/>
                                  </a:lnTo>
                                  <a:lnTo>
                                    <a:pt x="1584" y="286"/>
                                  </a:lnTo>
                                  <a:lnTo>
                                    <a:pt x="1584" y="277"/>
                                  </a:lnTo>
                                  <a:lnTo>
                                    <a:pt x="1584" y="267"/>
                                  </a:lnTo>
                                  <a:lnTo>
                                    <a:pt x="1583" y="258"/>
                                  </a:lnTo>
                                  <a:lnTo>
                                    <a:pt x="1583" y="249"/>
                                  </a:lnTo>
                                  <a:lnTo>
                                    <a:pt x="1583" y="240"/>
                                  </a:lnTo>
                                  <a:lnTo>
                                    <a:pt x="1583" y="231"/>
                                  </a:lnTo>
                                  <a:lnTo>
                                    <a:pt x="1584" y="223"/>
                                  </a:lnTo>
                                  <a:lnTo>
                                    <a:pt x="1587" y="215"/>
                                  </a:lnTo>
                                  <a:lnTo>
                                    <a:pt x="1589" y="209"/>
                                  </a:lnTo>
                                  <a:lnTo>
                                    <a:pt x="1589" y="210"/>
                                  </a:lnTo>
                                  <a:lnTo>
                                    <a:pt x="1596" y="196"/>
                                  </a:lnTo>
                                  <a:lnTo>
                                    <a:pt x="1605" y="179"/>
                                  </a:lnTo>
                                  <a:lnTo>
                                    <a:pt x="1612" y="162"/>
                                  </a:lnTo>
                                  <a:lnTo>
                                    <a:pt x="1616" y="148"/>
                                  </a:lnTo>
                                  <a:lnTo>
                                    <a:pt x="1614" y="142"/>
                                  </a:lnTo>
                                  <a:lnTo>
                                    <a:pt x="1614" y="144"/>
                                  </a:lnTo>
                                  <a:lnTo>
                                    <a:pt x="1623" y="146"/>
                                  </a:lnTo>
                                  <a:lnTo>
                                    <a:pt x="1632" y="149"/>
                                  </a:lnTo>
                                  <a:lnTo>
                                    <a:pt x="1640" y="155"/>
                                  </a:lnTo>
                                  <a:lnTo>
                                    <a:pt x="1647" y="162"/>
                                  </a:lnTo>
                                  <a:lnTo>
                                    <a:pt x="1651" y="171"/>
                                  </a:lnTo>
                                  <a:lnTo>
                                    <a:pt x="1651" y="172"/>
                                  </a:lnTo>
                                  <a:lnTo>
                                    <a:pt x="1655" y="176"/>
                                  </a:lnTo>
                                  <a:lnTo>
                                    <a:pt x="1661" y="179"/>
                                  </a:lnTo>
                                  <a:lnTo>
                                    <a:pt x="1670" y="180"/>
                                  </a:lnTo>
                                  <a:lnTo>
                                    <a:pt x="1681" y="180"/>
                                  </a:lnTo>
                                  <a:lnTo>
                                    <a:pt x="1690" y="180"/>
                                  </a:lnTo>
                                  <a:lnTo>
                                    <a:pt x="1690" y="181"/>
                                  </a:lnTo>
                                  <a:lnTo>
                                    <a:pt x="1684" y="191"/>
                                  </a:lnTo>
                                  <a:lnTo>
                                    <a:pt x="1682" y="203"/>
                                  </a:lnTo>
                                  <a:lnTo>
                                    <a:pt x="1681" y="215"/>
                                  </a:lnTo>
                                  <a:lnTo>
                                    <a:pt x="1681" y="227"/>
                                  </a:lnTo>
                                  <a:lnTo>
                                    <a:pt x="1682" y="240"/>
                                  </a:lnTo>
                                  <a:lnTo>
                                    <a:pt x="1682" y="241"/>
                                  </a:lnTo>
                                  <a:lnTo>
                                    <a:pt x="1684" y="246"/>
                                  </a:lnTo>
                                  <a:lnTo>
                                    <a:pt x="1688" y="251"/>
                                  </a:lnTo>
                                  <a:lnTo>
                                    <a:pt x="1694" y="254"/>
                                  </a:lnTo>
                                  <a:lnTo>
                                    <a:pt x="1701" y="257"/>
                                  </a:lnTo>
                                  <a:lnTo>
                                    <a:pt x="1707" y="261"/>
                                  </a:lnTo>
                                  <a:lnTo>
                                    <a:pt x="1707" y="262"/>
                                  </a:lnTo>
                                  <a:lnTo>
                                    <a:pt x="1711" y="267"/>
                                  </a:lnTo>
                                  <a:lnTo>
                                    <a:pt x="1711" y="271"/>
                                  </a:lnTo>
                                  <a:lnTo>
                                    <a:pt x="1710" y="277"/>
                                  </a:lnTo>
                                  <a:lnTo>
                                    <a:pt x="1708" y="281"/>
                                  </a:lnTo>
                                  <a:lnTo>
                                    <a:pt x="1708" y="285"/>
                                  </a:lnTo>
                                  <a:lnTo>
                                    <a:pt x="1708" y="286"/>
                                  </a:lnTo>
                                  <a:lnTo>
                                    <a:pt x="1712" y="292"/>
                                  </a:lnTo>
                                  <a:lnTo>
                                    <a:pt x="1718" y="297"/>
                                  </a:lnTo>
                                  <a:lnTo>
                                    <a:pt x="1723" y="302"/>
                                  </a:lnTo>
                                  <a:lnTo>
                                    <a:pt x="1729" y="307"/>
                                  </a:lnTo>
                                  <a:lnTo>
                                    <a:pt x="1735" y="313"/>
                                  </a:lnTo>
                                  <a:lnTo>
                                    <a:pt x="1735" y="314"/>
                                  </a:lnTo>
                                  <a:lnTo>
                                    <a:pt x="1737" y="320"/>
                                  </a:lnTo>
                                  <a:lnTo>
                                    <a:pt x="1737" y="327"/>
                                  </a:lnTo>
                                  <a:lnTo>
                                    <a:pt x="1736" y="335"/>
                                  </a:lnTo>
                                  <a:lnTo>
                                    <a:pt x="1737" y="342"/>
                                  </a:lnTo>
                                  <a:lnTo>
                                    <a:pt x="1742" y="348"/>
                                  </a:lnTo>
                                  <a:lnTo>
                                    <a:pt x="1742" y="349"/>
                                  </a:lnTo>
                                  <a:lnTo>
                                    <a:pt x="1745" y="350"/>
                                  </a:lnTo>
                                  <a:lnTo>
                                    <a:pt x="1749" y="350"/>
                                  </a:lnTo>
                                  <a:lnTo>
                                    <a:pt x="1754" y="349"/>
                                  </a:lnTo>
                                  <a:lnTo>
                                    <a:pt x="1757" y="349"/>
                                  </a:lnTo>
                                  <a:lnTo>
                                    <a:pt x="1760" y="350"/>
                                  </a:lnTo>
                                  <a:lnTo>
                                    <a:pt x="1760" y="352"/>
                                  </a:lnTo>
                                  <a:lnTo>
                                    <a:pt x="1765" y="365"/>
                                  </a:lnTo>
                                  <a:lnTo>
                                    <a:pt x="1768" y="380"/>
                                  </a:lnTo>
                                  <a:lnTo>
                                    <a:pt x="1771" y="393"/>
                                  </a:lnTo>
                                  <a:lnTo>
                                    <a:pt x="1778" y="404"/>
                                  </a:lnTo>
                                  <a:lnTo>
                                    <a:pt x="1790" y="405"/>
                                  </a:lnTo>
                                  <a:lnTo>
                                    <a:pt x="1790" y="406"/>
                                  </a:lnTo>
                                  <a:lnTo>
                                    <a:pt x="1796" y="400"/>
                                  </a:lnTo>
                                  <a:lnTo>
                                    <a:pt x="1798" y="391"/>
                                  </a:lnTo>
                                  <a:lnTo>
                                    <a:pt x="1799" y="380"/>
                                  </a:lnTo>
                                  <a:lnTo>
                                    <a:pt x="1800" y="368"/>
                                  </a:lnTo>
                                  <a:lnTo>
                                    <a:pt x="1806" y="361"/>
                                  </a:lnTo>
                                  <a:lnTo>
                                    <a:pt x="1806" y="362"/>
                                  </a:lnTo>
                                  <a:lnTo>
                                    <a:pt x="1809" y="359"/>
                                  </a:lnTo>
                                  <a:lnTo>
                                    <a:pt x="1815" y="361"/>
                                  </a:lnTo>
                                  <a:lnTo>
                                    <a:pt x="1821" y="363"/>
                                  </a:lnTo>
                                  <a:lnTo>
                                    <a:pt x="1828" y="365"/>
                                  </a:lnTo>
                                  <a:lnTo>
                                    <a:pt x="1834" y="366"/>
                                  </a:lnTo>
                                  <a:lnTo>
                                    <a:pt x="1834" y="367"/>
                                  </a:lnTo>
                                  <a:lnTo>
                                    <a:pt x="1828" y="382"/>
                                  </a:lnTo>
                                  <a:lnTo>
                                    <a:pt x="1823" y="399"/>
                                  </a:lnTo>
                                  <a:lnTo>
                                    <a:pt x="1823" y="417"/>
                                  </a:lnTo>
                                  <a:lnTo>
                                    <a:pt x="1828" y="432"/>
                                  </a:lnTo>
                                  <a:lnTo>
                                    <a:pt x="1835" y="445"/>
                                  </a:lnTo>
                                  <a:lnTo>
                                    <a:pt x="1835" y="446"/>
                                  </a:lnTo>
                                  <a:lnTo>
                                    <a:pt x="1838" y="448"/>
                                  </a:lnTo>
                                  <a:lnTo>
                                    <a:pt x="1843" y="449"/>
                                  </a:lnTo>
                                  <a:lnTo>
                                    <a:pt x="1849" y="449"/>
                                  </a:lnTo>
                                  <a:lnTo>
                                    <a:pt x="1855" y="446"/>
                                  </a:lnTo>
                                  <a:lnTo>
                                    <a:pt x="1859" y="443"/>
                                  </a:lnTo>
                                  <a:lnTo>
                                    <a:pt x="1859" y="444"/>
                                  </a:lnTo>
                                  <a:lnTo>
                                    <a:pt x="1863" y="450"/>
                                  </a:lnTo>
                                  <a:lnTo>
                                    <a:pt x="1864" y="458"/>
                                  </a:lnTo>
                                  <a:lnTo>
                                    <a:pt x="1864" y="466"/>
                                  </a:lnTo>
                                  <a:lnTo>
                                    <a:pt x="1866" y="471"/>
                                  </a:lnTo>
                                  <a:lnTo>
                                    <a:pt x="1873" y="475"/>
                                  </a:lnTo>
                                  <a:lnTo>
                                    <a:pt x="1873" y="476"/>
                                  </a:lnTo>
                                  <a:lnTo>
                                    <a:pt x="1883" y="475"/>
                                  </a:lnTo>
                                  <a:lnTo>
                                    <a:pt x="1894" y="471"/>
                                  </a:lnTo>
                                  <a:lnTo>
                                    <a:pt x="1903" y="465"/>
                                  </a:lnTo>
                                  <a:lnTo>
                                    <a:pt x="1909" y="454"/>
                                  </a:lnTo>
                                  <a:lnTo>
                                    <a:pt x="1909" y="443"/>
                                  </a:lnTo>
                                  <a:lnTo>
                                    <a:pt x="1909" y="444"/>
                                  </a:lnTo>
                                  <a:lnTo>
                                    <a:pt x="1907" y="439"/>
                                  </a:lnTo>
                                  <a:lnTo>
                                    <a:pt x="1902" y="435"/>
                                  </a:lnTo>
                                  <a:lnTo>
                                    <a:pt x="1896" y="432"/>
                                  </a:lnTo>
                                  <a:lnTo>
                                    <a:pt x="1893" y="428"/>
                                  </a:lnTo>
                                  <a:lnTo>
                                    <a:pt x="1892" y="426"/>
                                  </a:lnTo>
                                  <a:lnTo>
                                    <a:pt x="1892" y="427"/>
                                  </a:lnTo>
                                  <a:lnTo>
                                    <a:pt x="1893" y="419"/>
                                  </a:lnTo>
                                  <a:lnTo>
                                    <a:pt x="1898" y="411"/>
                                  </a:lnTo>
                                  <a:lnTo>
                                    <a:pt x="1903" y="405"/>
                                  </a:lnTo>
                                  <a:lnTo>
                                    <a:pt x="1908" y="398"/>
                                  </a:lnTo>
                                  <a:lnTo>
                                    <a:pt x="1911" y="391"/>
                                  </a:lnTo>
                                  <a:lnTo>
                                    <a:pt x="1911" y="392"/>
                                  </a:lnTo>
                                  <a:lnTo>
                                    <a:pt x="1912" y="382"/>
                                  </a:lnTo>
                                  <a:lnTo>
                                    <a:pt x="1912" y="372"/>
                                  </a:lnTo>
                                  <a:lnTo>
                                    <a:pt x="1912" y="361"/>
                                  </a:lnTo>
                                  <a:lnTo>
                                    <a:pt x="1912" y="350"/>
                                  </a:lnTo>
                                  <a:lnTo>
                                    <a:pt x="1912" y="340"/>
                                  </a:lnTo>
                                  <a:lnTo>
                                    <a:pt x="1912" y="330"/>
                                  </a:lnTo>
                                  <a:lnTo>
                                    <a:pt x="1912" y="320"/>
                                  </a:lnTo>
                                  <a:lnTo>
                                    <a:pt x="1912" y="311"/>
                                  </a:lnTo>
                                  <a:lnTo>
                                    <a:pt x="1913" y="301"/>
                                  </a:lnTo>
                                  <a:lnTo>
                                    <a:pt x="1916" y="292"/>
                                  </a:lnTo>
                                  <a:lnTo>
                                    <a:pt x="1916" y="293"/>
                                  </a:lnTo>
                                  <a:lnTo>
                                    <a:pt x="1924" y="283"/>
                                  </a:lnTo>
                                  <a:lnTo>
                                    <a:pt x="1937" y="279"/>
                                  </a:lnTo>
                                  <a:lnTo>
                                    <a:pt x="1955" y="279"/>
                                  </a:lnTo>
                                  <a:lnTo>
                                    <a:pt x="1973" y="283"/>
                                  </a:lnTo>
                                  <a:lnTo>
                                    <a:pt x="1990" y="287"/>
                                  </a:lnTo>
                                  <a:lnTo>
                                    <a:pt x="1990" y="288"/>
                                  </a:lnTo>
                                  <a:lnTo>
                                    <a:pt x="2001" y="294"/>
                                  </a:lnTo>
                                  <a:lnTo>
                                    <a:pt x="2008" y="302"/>
                                  </a:lnTo>
                                  <a:lnTo>
                                    <a:pt x="2014" y="312"/>
                                  </a:lnTo>
                                  <a:lnTo>
                                    <a:pt x="2021" y="323"/>
                                  </a:lnTo>
                                  <a:lnTo>
                                    <a:pt x="2028" y="333"/>
                                  </a:lnTo>
                                  <a:lnTo>
                                    <a:pt x="2028" y="335"/>
                                  </a:lnTo>
                                  <a:lnTo>
                                    <a:pt x="2029" y="338"/>
                                  </a:lnTo>
                                  <a:lnTo>
                                    <a:pt x="2030" y="342"/>
                                  </a:lnTo>
                                  <a:lnTo>
                                    <a:pt x="2029" y="347"/>
                                  </a:lnTo>
                                  <a:lnTo>
                                    <a:pt x="2029" y="353"/>
                                  </a:lnTo>
                                  <a:lnTo>
                                    <a:pt x="2030" y="358"/>
                                  </a:lnTo>
                                  <a:lnTo>
                                    <a:pt x="2030" y="359"/>
                                  </a:lnTo>
                                  <a:lnTo>
                                    <a:pt x="2032" y="367"/>
                                  </a:lnTo>
                                  <a:lnTo>
                                    <a:pt x="2036" y="374"/>
                                  </a:lnTo>
                                  <a:lnTo>
                                    <a:pt x="2040" y="382"/>
                                  </a:lnTo>
                                  <a:lnTo>
                                    <a:pt x="2045" y="389"/>
                                  </a:lnTo>
                                  <a:lnTo>
                                    <a:pt x="2049" y="397"/>
                                  </a:lnTo>
                                  <a:lnTo>
                                    <a:pt x="2049" y="398"/>
                                  </a:lnTo>
                                  <a:lnTo>
                                    <a:pt x="2055" y="409"/>
                                  </a:lnTo>
                                  <a:lnTo>
                                    <a:pt x="2057" y="420"/>
                                  </a:lnTo>
                                  <a:lnTo>
                                    <a:pt x="2057" y="433"/>
                                  </a:lnTo>
                                  <a:lnTo>
                                    <a:pt x="2056" y="444"/>
                                  </a:lnTo>
                                  <a:lnTo>
                                    <a:pt x="2054" y="454"/>
                                  </a:lnTo>
                                  <a:lnTo>
                                    <a:pt x="2054" y="456"/>
                                  </a:lnTo>
                                  <a:lnTo>
                                    <a:pt x="2048" y="463"/>
                                  </a:lnTo>
                                  <a:lnTo>
                                    <a:pt x="2038" y="471"/>
                                  </a:lnTo>
                                  <a:lnTo>
                                    <a:pt x="2027" y="478"/>
                                  </a:lnTo>
                                  <a:lnTo>
                                    <a:pt x="2014" y="487"/>
                                  </a:lnTo>
                                  <a:lnTo>
                                    <a:pt x="2004" y="498"/>
                                  </a:lnTo>
                                  <a:lnTo>
                                    <a:pt x="2004" y="500"/>
                                  </a:lnTo>
                                  <a:lnTo>
                                    <a:pt x="1998" y="502"/>
                                  </a:lnTo>
                                  <a:lnTo>
                                    <a:pt x="1995" y="502"/>
                                  </a:lnTo>
                                  <a:lnTo>
                                    <a:pt x="1990" y="498"/>
                                  </a:lnTo>
                                  <a:lnTo>
                                    <a:pt x="1986" y="497"/>
                                  </a:lnTo>
                                  <a:lnTo>
                                    <a:pt x="1984" y="498"/>
                                  </a:lnTo>
                                  <a:lnTo>
                                    <a:pt x="1984" y="500"/>
                                  </a:lnTo>
                                  <a:lnTo>
                                    <a:pt x="1981" y="503"/>
                                  </a:lnTo>
                                  <a:lnTo>
                                    <a:pt x="1982" y="506"/>
                                  </a:lnTo>
                                  <a:lnTo>
                                    <a:pt x="1982" y="511"/>
                                  </a:lnTo>
                                  <a:lnTo>
                                    <a:pt x="1981" y="515"/>
                                  </a:lnTo>
                                  <a:lnTo>
                                    <a:pt x="1978" y="519"/>
                                  </a:lnTo>
                                  <a:lnTo>
                                    <a:pt x="1978" y="520"/>
                                  </a:lnTo>
                                  <a:lnTo>
                                    <a:pt x="1976" y="520"/>
                                  </a:lnTo>
                                  <a:lnTo>
                                    <a:pt x="1975" y="519"/>
                                  </a:lnTo>
                                  <a:lnTo>
                                    <a:pt x="1973" y="519"/>
                                  </a:lnTo>
                                  <a:lnTo>
                                    <a:pt x="1971" y="519"/>
                                  </a:lnTo>
                                  <a:lnTo>
                                    <a:pt x="1970" y="520"/>
                                  </a:lnTo>
                                  <a:lnTo>
                                    <a:pt x="1970" y="521"/>
                                  </a:lnTo>
                                  <a:lnTo>
                                    <a:pt x="1963" y="528"/>
                                  </a:lnTo>
                                  <a:lnTo>
                                    <a:pt x="1959" y="537"/>
                                  </a:lnTo>
                                  <a:lnTo>
                                    <a:pt x="1955" y="545"/>
                                  </a:lnTo>
                                  <a:lnTo>
                                    <a:pt x="1950" y="549"/>
                                  </a:lnTo>
                                  <a:lnTo>
                                    <a:pt x="1941" y="548"/>
                                  </a:lnTo>
                                  <a:lnTo>
                                    <a:pt x="1941" y="549"/>
                                  </a:lnTo>
                                  <a:lnTo>
                                    <a:pt x="1939" y="548"/>
                                  </a:lnTo>
                                  <a:lnTo>
                                    <a:pt x="1939" y="546"/>
                                  </a:lnTo>
                                  <a:lnTo>
                                    <a:pt x="1939" y="544"/>
                                  </a:lnTo>
                                  <a:lnTo>
                                    <a:pt x="1939" y="543"/>
                                  </a:lnTo>
                                  <a:lnTo>
                                    <a:pt x="1939" y="540"/>
                                  </a:lnTo>
                                  <a:lnTo>
                                    <a:pt x="1939" y="541"/>
                                  </a:lnTo>
                                  <a:lnTo>
                                    <a:pt x="1939" y="545"/>
                                  </a:lnTo>
                                  <a:lnTo>
                                    <a:pt x="1937" y="546"/>
                                  </a:lnTo>
                                  <a:lnTo>
                                    <a:pt x="1935" y="546"/>
                                  </a:lnTo>
                                  <a:lnTo>
                                    <a:pt x="1934" y="545"/>
                                  </a:lnTo>
                                  <a:lnTo>
                                    <a:pt x="1933" y="545"/>
                                  </a:lnTo>
                                  <a:lnTo>
                                    <a:pt x="1933" y="546"/>
                                  </a:lnTo>
                                  <a:lnTo>
                                    <a:pt x="1930" y="556"/>
                                  </a:lnTo>
                                  <a:lnTo>
                                    <a:pt x="1930" y="567"/>
                                  </a:lnTo>
                                  <a:lnTo>
                                    <a:pt x="1930" y="578"/>
                                  </a:lnTo>
                                  <a:lnTo>
                                    <a:pt x="1932" y="589"/>
                                  </a:lnTo>
                                  <a:lnTo>
                                    <a:pt x="1932" y="600"/>
                                  </a:lnTo>
                                  <a:lnTo>
                                    <a:pt x="1932" y="601"/>
                                  </a:lnTo>
                                  <a:lnTo>
                                    <a:pt x="1918" y="600"/>
                                  </a:lnTo>
                                  <a:lnTo>
                                    <a:pt x="1910" y="607"/>
                                  </a:lnTo>
                                  <a:lnTo>
                                    <a:pt x="1902" y="616"/>
                                  </a:lnTo>
                                  <a:lnTo>
                                    <a:pt x="1895" y="624"/>
                                  </a:lnTo>
                                  <a:lnTo>
                                    <a:pt x="1885" y="627"/>
                                  </a:lnTo>
                                  <a:lnTo>
                                    <a:pt x="1885" y="628"/>
                                  </a:lnTo>
                                  <a:lnTo>
                                    <a:pt x="1875" y="625"/>
                                  </a:lnTo>
                                  <a:lnTo>
                                    <a:pt x="1865" y="622"/>
                                  </a:lnTo>
                                  <a:lnTo>
                                    <a:pt x="1855" y="618"/>
                                  </a:lnTo>
                                  <a:lnTo>
                                    <a:pt x="1844" y="616"/>
                                  </a:lnTo>
                                  <a:lnTo>
                                    <a:pt x="1834" y="615"/>
                                  </a:lnTo>
                                  <a:lnTo>
                                    <a:pt x="1834" y="616"/>
                                  </a:lnTo>
                                  <a:lnTo>
                                    <a:pt x="1829" y="618"/>
                                  </a:lnTo>
                                  <a:lnTo>
                                    <a:pt x="1826" y="623"/>
                                  </a:lnTo>
                                  <a:lnTo>
                                    <a:pt x="1829" y="627"/>
                                  </a:lnTo>
                                  <a:lnTo>
                                    <a:pt x="1832" y="633"/>
                                  </a:lnTo>
                                  <a:lnTo>
                                    <a:pt x="1839" y="636"/>
                                  </a:lnTo>
                                  <a:lnTo>
                                    <a:pt x="1839" y="638"/>
                                  </a:lnTo>
                                  <a:lnTo>
                                    <a:pt x="1849" y="639"/>
                                  </a:lnTo>
                                  <a:lnTo>
                                    <a:pt x="1860" y="638"/>
                                  </a:lnTo>
                                  <a:lnTo>
                                    <a:pt x="1872" y="635"/>
                                  </a:lnTo>
                                  <a:lnTo>
                                    <a:pt x="1882" y="633"/>
                                  </a:lnTo>
                                  <a:lnTo>
                                    <a:pt x="1893" y="633"/>
                                  </a:lnTo>
                                  <a:lnTo>
                                    <a:pt x="1893" y="634"/>
                                  </a:lnTo>
                                  <a:lnTo>
                                    <a:pt x="1899" y="635"/>
                                  </a:lnTo>
                                  <a:lnTo>
                                    <a:pt x="1906" y="640"/>
                                  </a:lnTo>
                                  <a:lnTo>
                                    <a:pt x="1911" y="645"/>
                                  </a:lnTo>
                                  <a:lnTo>
                                    <a:pt x="1915" y="652"/>
                                  </a:lnTo>
                                  <a:lnTo>
                                    <a:pt x="1916" y="659"/>
                                  </a:lnTo>
                                  <a:lnTo>
                                    <a:pt x="1916" y="660"/>
                                  </a:lnTo>
                                  <a:lnTo>
                                    <a:pt x="1913" y="675"/>
                                  </a:lnTo>
                                  <a:lnTo>
                                    <a:pt x="1908" y="688"/>
                                  </a:lnTo>
                                  <a:lnTo>
                                    <a:pt x="1901" y="703"/>
                                  </a:lnTo>
                                  <a:lnTo>
                                    <a:pt x="1892" y="717"/>
                                  </a:lnTo>
                                  <a:lnTo>
                                    <a:pt x="1883" y="730"/>
                                  </a:lnTo>
                                  <a:lnTo>
                                    <a:pt x="1883" y="731"/>
                                  </a:lnTo>
                                  <a:lnTo>
                                    <a:pt x="1881" y="731"/>
                                  </a:lnTo>
                                  <a:lnTo>
                                    <a:pt x="1878" y="731"/>
                                  </a:lnTo>
                                  <a:lnTo>
                                    <a:pt x="1875" y="731"/>
                                  </a:lnTo>
                                  <a:lnTo>
                                    <a:pt x="1872" y="731"/>
                                  </a:lnTo>
                                  <a:lnTo>
                                    <a:pt x="1868" y="731"/>
                                  </a:lnTo>
                                  <a:lnTo>
                                    <a:pt x="1868" y="732"/>
                                  </a:lnTo>
                                  <a:lnTo>
                                    <a:pt x="1863" y="735"/>
                                  </a:lnTo>
                                  <a:lnTo>
                                    <a:pt x="1860" y="738"/>
                                  </a:lnTo>
                                  <a:lnTo>
                                    <a:pt x="1858" y="743"/>
                                  </a:lnTo>
                                  <a:lnTo>
                                    <a:pt x="1856" y="747"/>
                                  </a:lnTo>
                                  <a:lnTo>
                                    <a:pt x="1854" y="751"/>
                                  </a:lnTo>
                                  <a:lnTo>
                                    <a:pt x="1854" y="752"/>
                                  </a:lnTo>
                                  <a:lnTo>
                                    <a:pt x="1846" y="757"/>
                                  </a:lnTo>
                                  <a:lnTo>
                                    <a:pt x="1835" y="761"/>
                                  </a:lnTo>
                                  <a:lnTo>
                                    <a:pt x="1824" y="763"/>
                                  </a:lnTo>
                                  <a:lnTo>
                                    <a:pt x="1815" y="766"/>
                                  </a:lnTo>
                                  <a:lnTo>
                                    <a:pt x="1806" y="772"/>
                                  </a:lnTo>
                                  <a:lnTo>
                                    <a:pt x="1806" y="773"/>
                                  </a:lnTo>
                                  <a:lnTo>
                                    <a:pt x="1803" y="778"/>
                                  </a:lnTo>
                                  <a:lnTo>
                                    <a:pt x="1805" y="783"/>
                                  </a:lnTo>
                                  <a:lnTo>
                                    <a:pt x="1808" y="791"/>
                                  </a:lnTo>
                                  <a:lnTo>
                                    <a:pt x="1813" y="798"/>
                                  </a:lnTo>
                                  <a:lnTo>
                                    <a:pt x="1817" y="805"/>
                                  </a:lnTo>
                                  <a:lnTo>
                                    <a:pt x="1817" y="806"/>
                                  </a:lnTo>
                                  <a:lnTo>
                                    <a:pt x="1821" y="817"/>
                                  </a:lnTo>
                                  <a:lnTo>
                                    <a:pt x="1818" y="831"/>
                                  </a:lnTo>
                                  <a:lnTo>
                                    <a:pt x="1811" y="842"/>
                                  </a:lnTo>
                                  <a:lnTo>
                                    <a:pt x="1799" y="850"/>
                                  </a:lnTo>
                                  <a:lnTo>
                                    <a:pt x="1782" y="851"/>
                                  </a:lnTo>
                                  <a:lnTo>
                                    <a:pt x="1782" y="852"/>
                                  </a:lnTo>
                                  <a:lnTo>
                                    <a:pt x="1782" y="852"/>
                                  </a:lnTo>
                                  <a:lnTo>
                                    <a:pt x="1782" y="852"/>
                                  </a:lnTo>
                                  <a:lnTo>
                                    <a:pt x="1783" y="853"/>
                                  </a:lnTo>
                                  <a:lnTo>
                                    <a:pt x="1786" y="855"/>
                                  </a:lnTo>
                                  <a:lnTo>
                                    <a:pt x="1787" y="855"/>
                                  </a:lnTo>
                                  <a:lnTo>
                                    <a:pt x="1787" y="856"/>
                                  </a:lnTo>
                                  <a:lnTo>
                                    <a:pt x="1782" y="858"/>
                                  </a:lnTo>
                                  <a:lnTo>
                                    <a:pt x="1778" y="864"/>
                                  </a:lnTo>
                                  <a:lnTo>
                                    <a:pt x="1774" y="872"/>
                                  </a:lnTo>
                                  <a:lnTo>
                                    <a:pt x="1770" y="882"/>
                                  </a:lnTo>
                                  <a:lnTo>
                                    <a:pt x="1766" y="894"/>
                                  </a:lnTo>
                                  <a:lnTo>
                                    <a:pt x="1762" y="907"/>
                                  </a:lnTo>
                                  <a:lnTo>
                                    <a:pt x="1757" y="919"/>
                                  </a:lnTo>
                                  <a:lnTo>
                                    <a:pt x="1752" y="931"/>
                                  </a:lnTo>
                                  <a:lnTo>
                                    <a:pt x="1746" y="944"/>
                                  </a:lnTo>
                                  <a:lnTo>
                                    <a:pt x="1739" y="954"/>
                                  </a:lnTo>
                                  <a:lnTo>
                                    <a:pt x="1739" y="955"/>
                                  </a:lnTo>
                                  <a:lnTo>
                                    <a:pt x="1737" y="962"/>
                                  </a:lnTo>
                                  <a:lnTo>
                                    <a:pt x="1740" y="968"/>
                                  </a:lnTo>
                                  <a:lnTo>
                                    <a:pt x="1745" y="974"/>
                                  </a:lnTo>
                                  <a:lnTo>
                                    <a:pt x="1748" y="980"/>
                                  </a:lnTo>
                                  <a:lnTo>
                                    <a:pt x="1746" y="987"/>
                                  </a:lnTo>
                                  <a:lnTo>
                                    <a:pt x="1746" y="988"/>
                                  </a:lnTo>
                                  <a:lnTo>
                                    <a:pt x="1736" y="999"/>
                                  </a:lnTo>
                                  <a:lnTo>
                                    <a:pt x="1727" y="1013"/>
                                  </a:lnTo>
                                  <a:lnTo>
                                    <a:pt x="1720" y="1026"/>
                                  </a:lnTo>
                                  <a:lnTo>
                                    <a:pt x="1713" y="1040"/>
                                  </a:lnTo>
                                  <a:lnTo>
                                    <a:pt x="1709" y="1054"/>
                                  </a:lnTo>
                                  <a:lnTo>
                                    <a:pt x="1704" y="1068"/>
                                  </a:lnTo>
                                  <a:lnTo>
                                    <a:pt x="1703" y="1082"/>
                                  </a:lnTo>
                                  <a:lnTo>
                                    <a:pt x="1703" y="1095"/>
                                  </a:lnTo>
                                  <a:lnTo>
                                    <a:pt x="1705" y="1108"/>
                                  </a:lnTo>
                                  <a:lnTo>
                                    <a:pt x="1710" y="1120"/>
                                  </a:lnTo>
                                  <a:lnTo>
                                    <a:pt x="1710" y="1121"/>
                                  </a:lnTo>
                                  <a:lnTo>
                                    <a:pt x="1714" y="1130"/>
                                  </a:lnTo>
                                  <a:lnTo>
                                    <a:pt x="1721" y="1139"/>
                                  </a:lnTo>
                                  <a:lnTo>
                                    <a:pt x="1728" y="1147"/>
                                  </a:lnTo>
                                  <a:lnTo>
                                    <a:pt x="1736" y="1155"/>
                                  </a:lnTo>
                                  <a:lnTo>
                                    <a:pt x="1745" y="1163"/>
                                  </a:lnTo>
                                  <a:lnTo>
                                    <a:pt x="1755" y="1170"/>
                                  </a:lnTo>
                                  <a:lnTo>
                                    <a:pt x="1765" y="1176"/>
                                  </a:lnTo>
                                  <a:lnTo>
                                    <a:pt x="1775" y="1181"/>
                                  </a:lnTo>
                                  <a:lnTo>
                                    <a:pt x="1787" y="1187"/>
                                  </a:lnTo>
                                  <a:lnTo>
                                    <a:pt x="1798" y="1191"/>
                                  </a:lnTo>
                                  <a:lnTo>
                                    <a:pt x="1798" y="1193"/>
                                  </a:lnTo>
                                  <a:lnTo>
                                    <a:pt x="1791" y="1206"/>
                                  </a:lnTo>
                                  <a:lnTo>
                                    <a:pt x="1790" y="1219"/>
                                  </a:lnTo>
                                  <a:lnTo>
                                    <a:pt x="1795" y="1230"/>
                                  </a:lnTo>
                                  <a:lnTo>
                                    <a:pt x="1803" y="1241"/>
                                  </a:lnTo>
                                  <a:lnTo>
                                    <a:pt x="1815" y="1250"/>
                                  </a:lnTo>
                                  <a:lnTo>
                                    <a:pt x="1815" y="1251"/>
                                  </a:lnTo>
                                  <a:lnTo>
                                    <a:pt x="1808" y="1265"/>
                                  </a:lnTo>
                                  <a:lnTo>
                                    <a:pt x="1808" y="1282"/>
                                  </a:lnTo>
                                  <a:lnTo>
                                    <a:pt x="1814" y="1299"/>
                                  </a:lnTo>
                                  <a:lnTo>
                                    <a:pt x="1822" y="1314"/>
                                  </a:lnTo>
                                  <a:lnTo>
                                    <a:pt x="1833" y="1324"/>
                                  </a:lnTo>
                                  <a:lnTo>
                                    <a:pt x="1833" y="1325"/>
                                  </a:lnTo>
                                  <a:lnTo>
                                    <a:pt x="1843" y="1328"/>
                                  </a:lnTo>
                                  <a:lnTo>
                                    <a:pt x="1854" y="1327"/>
                                  </a:lnTo>
                                  <a:lnTo>
                                    <a:pt x="1863" y="1324"/>
                                  </a:lnTo>
                                  <a:lnTo>
                                    <a:pt x="1873" y="1318"/>
                                  </a:lnTo>
                                  <a:lnTo>
                                    <a:pt x="1884" y="1311"/>
                                  </a:lnTo>
                                  <a:lnTo>
                                    <a:pt x="1884" y="1312"/>
                                  </a:lnTo>
                                  <a:lnTo>
                                    <a:pt x="1890" y="1310"/>
                                  </a:lnTo>
                                  <a:lnTo>
                                    <a:pt x="1896" y="1310"/>
                                  </a:lnTo>
                                  <a:lnTo>
                                    <a:pt x="1903" y="1310"/>
                                  </a:lnTo>
                                  <a:lnTo>
                                    <a:pt x="1910" y="1310"/>
                                  </a:lnTo>
                                  <a:lnTo>
                                    <a:pt x="1916" y="1308"/>
                                  </a:lnTo>
                                  <a:lnTo>
                                    <a:pt x="1916" y="1309"/>
                                  </a:lnTo>
                                  <a:lnTo>
                                    <a:pt x="1917" y="1306"/>
                                  </a:lnTo>
                                  <a:lnTo>
                                    <a:pt x="1918" y="1301"/>
                                  </a:lnTo>
                                  <a:lnTo>
                                    <a:pt x="1917" y="1295"/>
                                  </a:lnTo>
                                  <a:lnTo>
                                    <a:pt x="1917" y="1290"/>
                                  </a:lnTo>
                                  <a:lnTo>
                                    <a:pt x="1917" y="1284"/>
                                  </a:lnTo>
                                  <a:lnTo>
                                    <a:pt x="1917" y="1285"/>
                                  </a:lnTo>
                                  <a:lnTo>
                                    <a:pt x="1950" y="1288"/>
                                  </a:lnTo>
                                  <a:lnTo>
                                    <a:pt x="1982" y="1297"/>
                                  </a:lnTo>
                                  <a:lnTo>
                                    <a:pt x="2013" y="1308"/>
                                  </a:lnTo>
                                  <a:lnTo>
                                    <a:pt x="2042" y="1323"/>
                                  </a:lnTo>
                                  <a:lnTo>
                                    <a:pt x="2073" y="1337"/>
                                  </a:lnTo>
                                  <a:lnTo>
                                    <a:pt x="2102" y="1353"/>
                                  </a:lnTo>
                                  <a:lnTo>
                                    <a:pt x="2132" y="1368"/>
                                  </a:lnTo>
                                  <a:lnTo>
                                    <a:pt x="2163" y="1380"/>
                                  </a:lnTo>
                                  <a:lnTo>
                                    <a:pt x="2196" y="1389"/>
                                  </a:lnTo>
                                  <a:lnTo>
                                    <a:pt x="2230" y="1395"/>
                                  </a:lnTo>
                                  <a:lnTo>
                                    <a:pt x="2230" y="1396"/>
                                  </a:lnTo>
                                  <a:lnTo>
                                    <a:pt x="2228" y="1394"/>
                                  </a:lnTo>
                                  <a:lnTo>
                                    <a:pt x="2227" y="1392"/>
                                  </a:lnTo>
                                  <a:lnTo>
                                    <a:pt x="2226" y="1389"/>
                                  </a:lnTo>
                                  <a:lnTo>
                                    <a:pt x="2223" y="1388"/>
                                  </a:lnTo>
                                  <a:lnTo>
                                    <a:pt x="2222" y="1386"/>
                                  </a:lnTo>
                                  <a:lnTo>
                                    <a:pt x="2222" y="1387"/>
                                  </a:lnTo>
                                  <a:lnTo>
                                    <a:pt x="2239" y="1379"/>
                                  </a:lnTo>
                                  <a:lnTo>
                                    <a:pt x="2257" y="1377"/>
                                  </a:lnTo>
                                  <a:lnTo>
                                    <a:pt x="2275" y="1378"/>
                                  </a:lnTo>
                                  <a:lnTo>
                                    <a:pt x="2290" y="1383"/>
                                  </a:lnTo>
                                  <a:lnTo>
                                    <a:pt x="2302" y="1390"/>
                                  </a:lnTo>
                                  <a:lnTo>
                                    <a:pt x="2302" y="1392"/>
                                  </a:lnTo>
                                  <a:lnTo>
                                    <a:pt x="2311" y="1402"/>
                                  </a:lnTo>
                                  <a:lnTo>
                                    <a:pt x="2319" y="1414"/>
                                  </a:lnTo>
                                  <a:lnTo>
                                    <a:pt x="2325" y="1428"/>
                                  </a:lnTo>
                                  <a:lnTo>
                                    <a:pt x="2330" y="1442"/>
                                  </a:lnTo>
                                  <a:lnTo>
                                    <a:pt x="2333" y="1457"/>
                                  </a:lnTo>
                                  <a:lnTo>
                                    <a:pt x="2336" y="1473"/>
                                  </a:lnTo>
                                  <a:lnTo>
                                    <a:pt x="2340" y="1488"/>
                                  </a:lnTo>
                                  <a:lnTo>
                                    <a:pt x="2344" y="1502"/>
                                  </a:lnTo>
                                  <a:lnTo>
                                    <a:pt x="2351" y="1515"/>
                                  </a:lnTo>
                                  <a:lnTo>
                                    <a:pt x="2361" y="1527"/>
                                  </a:lnTo>
                                  <a:lnTo>
                                    <a:pt x="2361" y="1528"/>
                                  </a:lnTo>
                                  <a:lnTo>
                                    <a:pt x="2371" y="1532"/>
                                  </a:lnTo>
                                  <a:lnTo>
                                    <a:pt x="2384" y="1527"/>
                                  </a:lnTo>
                                  <a:lnTo>
                                    <a:pt x="2397" y="1518"/>
                                  </a:lnTo>
                                  <a:lnTo>
                                    <a:pt x="2411" y="1514"/>
                                  </a:lnTo>
                                  <a:lnTo>
                                    <a:pt x="2423" y="1516"/>
                                  </a:lnTo>
                                  <a:lnTo>
                                    <a:pt x="2423" y="1517"/>
                                  </a:lnTo>
                                  <a:lnTo>
                                    <a:pt x="2429" y="1522"/>
                                  </a:lnTo>
                                  <a:lnTo>
                                    <a:pt x="2434" y="1529"/>
                                  </a:lnTo>
                                  <a:lnTo>
                                    <a:pt x="2436" y="1539"/>
                                  </a:lnTo>
                                  <a:lnTo>
                                    <a:pt x="2436" y="1546"/>
                                  </a:lnTo>
                                  <a:lnTo>
                                    <a:pt x="2431" y="1553"/>
                                  </a:lnTo>
                                  <a:lnTo>
                                    <a:pt x="2431" y="1554"/>
                                  </a:lnTo>
                                  <a:lnTo>
                                    <a:pt x="2423" y="1557"/>
                                  </a:lnTo>
                                  <a:lnTo>
                                    <a:pt x="2414" y="1557"/>
                                  </a:lnTo>
                                  <a:lnTo>
                                    <a:pt x="2403" y="1555"/>
                                  </a:lnTo>
                                  <a:lnTo>
                                    <a:pt x="2393" y="1555"/>
                                  </a:lnTo>
                                  <a:lnTo>
                                    <a:pt x="2384" y="1558"/>
                                  </a:lnTo>
                                  <a:lnTo>
                                    <a:pt x="2384" y="1559"/>
                                  </a:lnTo>
                                  <a:lnTo>
                                    <a:pt x="2382" y="1561"/>
                                  </a:lnTo>
                                  <a:lnTo>
                                    <a:pt x="2382" y="1565"/>
                                  </a:lnTo>
                                  <a:lnTo>
                                    <a:pt x="2382" y="1570"/>
                                  </a:lnTo>
                                  <a:lnTo>
                                    <a:pt x="2383" y="1576"/>
                                  </a:lnTo>
                                  <a:lnTo>
                                    <a:pt x="2385" y="1580"/>
                                  </a:lnTo>
                                  <a:lnTo>
                                    <a:pt x="2385" y="1581"/>
                                  </a:lnTo>
                                  <a:lnTo>
                                    <a:pt x="2399" y="1592"/>
                                  </a:lnTo>
                                  <a:lnTo>
                                    <a:pt x="2414" y="1597"/>
                                  </a:lnTo>
                                  <a:lnTo>
                                    <a:pt x="2431" y="1598"/>
                                  </a:lnTo>
                                  <a:lnTo>
                                    <a:pt x="2449" y="1598"/>
                                  </a:lnTo>
                                  <a:lnTo>
                                    <a:pt x="2468" y="1598"/>
                                  </a:lnTo>
                                  <a:lnTo>
                                    <a:pt x="2468" y="1600"/>
                                  </a:lnTo>
                                  <a:lnTo>
                                    <a:pt x="2465" y="1617"/>
                                  </a:lnTo>
                                  <a:lnTo>
                                    <a:pt x="2471" y="1631"/>
                                  </a:lnTo>
                                  <a:lnTo>
                                    <a:pt x="2483" y="1643"/>
                                  </a:lnTo>
                                  <a:lnTo>
                                    <a:pt x="2499" y="1649"/>
                                  </a:lnTo>
                                  <a:lnTo>
                                    <a:pt x="2518" y="1649"/>
                                  </a:lnTo>
                                  <a:lnTo>
                                    <a:pt x="2518" y="1650"/>
                                  </a:lnTo>
                                  <a:lnTo>
                                    <a:pt x="2508" y="1645"/>
                                  </a:lnTo>
                                  <a:lnTo>
                                    <a:pt x="2506" y="1637"/>
                                  </a:lnTo>
                                  <a:lnTo>
                                    <a:pt x="2507" y="1629"/>
                                  </a:lnTo>
                                  <a:lnTo>
                                    <a:pt x="2510" y="1622"/>
                                  </a:lnTo>
                                  <a:lnTo>
                                    <a:pt x="2513" y="1615"/>
                                  </a:lnTo>
                                  <a:lnTo>
                                    <a:pt x="2513" y="1617"/>
                                  </a:lnTo>
                                  <a:lnTo>
                                    <a:pt x="2520" y="1604"/>
                                  </a:lnTo>
                                  <a:lnTo>
                                    <a:pt x="2532" y="1595"/>
                                  </a:lnTo>
                                  <a:lnTo>
                                    <a:pt x="2543" y="1585"/>
                                  </a:lnTo>
                                  <a:lnTo>
                                    <a:pt x="2551" y="1572"/>
                                  </a:lnTo>
                                  <a:lnTo>
                                    <a:pt x="2551" y="1555"/>
                                  </a:lnTo>
                                  <a:lnTo>
                                    <a:pt x="2551" y="1557"/>
                                  </a:lnTo>
                                  <a:lnTo>
                                    <a:pt x="2547" y="1548"/>
                                  </a:lnTo>
                                  <a:lnTo>
                                    <a:pt x="2541" y="1541"/>
                                  </a:lnTo>
                                  <a:lnTo>
                                    <a:pt x="2533" y="1534"/>
                                  </a:lnTo>
                                  <a:lnTo>
                                    <a:pt x="2526" y="1528"/>
                                  </a:lnTo>
                                  <a:lnTo>
                                    <a:pt x="2521" y="1520"/>
                                  </a:lnTo>
                                  <a:lnTo>
                                    <a:pt x="2521" y="1522"/>
                                  </a:lnTo>
                                  <a:lnTo>
                                    <a:pt x="2518" y="1511"/>
                                  </a:lnTo>
                                  <a:lnTo>
                                    <a:pt x="2518" y="1501"/>
                                  </a:lnTo>
                                  <a:lnTo>
                                    <a:pt x="2518" y="1491"/>
                                  </a:lnTo>
                                  <a:lnTo>
                                    <a:pt x="2518" y="1481"/>
                                  </a:lnTo>
                                  <a:lnTo>
                                    <a:pt x="2516" y="1472"/>
                                  </a:lnTo>
                                  <a:lnTo>
                                    <a:pt x="2516" y="1473"/>
                                  </a:lnTo>
                                  <a:lnTo>
                                    <a:pt x="2509" y="1461"/>
                                  </a:lnTo>
                                  <a:lnTo>
                                    <a:pt x="2500" y="1450"/>
                                  </a:lnTo>
                                  <a:lnTo>
                                    <a:pt x="2488" y="1442"/>
                                  </a:lnTo>
                                  <a:lnTo>
                                    <a:pt x="2474" y="1438"/>
                                  </a:lnTo>
                                  <a:lnTo>
                                    <a:pt x="2460" y="1437"/>
                                  </a:lnTo>
                                  <a:lnTo>
                                    <a:pt x="2460" y="1438"/>
                                  </a:lnTo>
                                  <a:lnTo>
                                    <a:pt x="2461" y="1428"/>
                                  </a:lnTo>
                                  <a:lnTo>
                                    <a:pt x="2460" y="1419"/>
                                  </a:lnTo>
                                  <a:lnTo>
                                    <a:pt x="2457" y="1410"/>
                                  </a:lnTo>
                                  <a:lnTo>
                                    <a:pt x="2454" y="1403"/>
                                  </a:lnTo>
                                  <a:lnTo>
                                    <a:pt x="2449" y="1396"/>
                                  </a:lnTo>
                                  <a:lnTo>
                                    <a:pt x="2449" y="1397"/>
                                  </a:lnTo>
                                  <a:lnTo>
                                    <a:pt x="2443" y="1393"/>
                                  </a:lnTo>
                                  <a:lnTo>
                                    <a:pt x="2435" y="1389"/>
                                  </a:lnTo>
                                  <a:lnTo>
                                    <a:pt x="2428" y="1385"/>
                                  </a:lnTo>
                                  <a:lnTo>
                                    <a:pt x="2422" y="1381"/>
                                  </a:lnTo>
                                  <a:lnTo>
                                    <a:pt x="2421" y="1378"/>
                                  </a:lnTo>
                                  <a:lnTo>
                                    <a:pt x="2421" y="1379"/>
                                  </a:lnTo>
                                  <a:lnTo>
                                    <a:pt x="2425" y="1358"/>
                                  </a:lnTo>
                                  <a:lnTo>
                                    <a:pt x="2432" y="1343"/>
                                  </a:lnTo>
                                  <a:lnTo>
                                    <a:pt x="2444" y="1333"/>
                                  </a:lnTo>
                                  <a:lnTo>
                                    <a:pt x="2461" y="1326"/>
                                  </a:lnTo>
                                  <a:lnTo>
                                    <a:pt x="2483" y="1319"/>
                                  </a:lnTo>
                                  <a:lnTo>
                                    <a:pt x="2483" y="1320"/>
                                  </a:lnTo>
                                  <a:lnTo>
                                    <a:pt x="2490" y="1312"/>
                                  </a:lnTo>
                                  <a:lnTo>
                                    <a:pt x="2491" y="1299"/>
                                  </a:lnTo>
                                  <a:lnTo>
                                    <a:pt x="2490" y="1282"/>
                                  </a:lnTo>
                                  <a:lnTo>
                                    <a:pt x="2490" y="1266"/>
                                  </a:lnTo>
                                  <a:lnTo>
                                    <a:pt x="2497" y="1255"/>
                                  </a:lnTo>
                                  <a:lnTo>
                                    <a:pt x="2497" y="1256"/>
                                  </a:lnTo>
                                  <a:lnTo>
                                    <a:pt x="2507" y="1246"/>
                                  </a:lnTo>
                                  <a:lnTo>
                                    <a:pt x="2514" y="1234"/>
                                  </a:lnTo>
                                  <a:lnTo>
                                    <a:pt x="2521" y="1225"/>
                                  </a:lnTo>
                                  <a:lnTo>
                                    <a:pt x="2530" y="1222"/>
                                  </a:lnTo>
                                  <a:lnTo>
                                    <a:pt x="2544" y="1225"/>
                                  </a:lnTo>
                                  <a:lnTo>
                                    <a:pt x="2544" y="1227"/>
                                  </a:lnTo>
                                  <a:lnTo>
                                    <a:pt x="2546" y="1207"/>
                                  </a:lnTo>
                                  <a:lnTo>
                                    <a:pt x="2538" y="1195"/>
                                  </a:lnTo>
                                  <a:lnTo>
                                    <a:pt x="2525" y="1188"/>
                                  </a:lnTo>
                                  <a:lnTo>
                                    <a:pt x="2510" y="1182"/>
                                  </a:lnTo>
                                  <a:lnTo>
                                    <a:pt x="2498" y="1176"/>
                                  </a:lnTo>
                                  <a:lnTo>
                                    <a:pt x="2498" y="1177"/>
                                  </a:lnTo>
                                  <a:lnTo>
                                    <a:pt x="2488" y="1168"/>
                                  </a:lnTo>
                                  <a:lnTo>
                                    <a:pt x="2479" y="1158"/>
                                  </a:lnTo>
                                  <a:lnTo>
                                    <a:pt x="2471" y="1147"/>
                                  </a:lnTo>
                                  <a:lnTo>
                                    <a:pt x="2463" y="1137"/>
                                  </a:lnTo>
                                  <a:lnTo>
                                    <a:pt x="2455" y="1127"/>
                                  </a:lnTo>
                                  <a:lnTo>
                                    <a:pt x="2447" y="1117"/>
                                  </a:lnTo>
                                  <a:lnTo>
                                    <a:pt x="2438" y="1108"/>
                                  </a:lnTo>
                                  <a:lnTo>
                                    <a:pt x="2427" y="1099"/>
                                  </a:lnTo>
                                  <a:lnTo>
                                    <a:pt x="2414" y="1092"/>
                                  </a:lnTo>
                                  <a:lnTo>
                                    <a:pt x="2401" y="1086"/>
                                  </a:lnTo>
                                  <a:lnTo>
                                    <a:pt x="2401" y="1087"/>
                                  </a:lnTo>
                                  <a:lnTo>
                                    <a:pt x="2400" y="1085"/>
                                  </a:lnTo>
                                  <a:lnTo>
                                    <a:pt x="2400" y="1081"/>
                                  </a:lnTo>
                                  <a:lnTo>
                                    <a:pt x="2400" y="1075"/>
                                  </a:lnTo>
                                  <a:lnTo>
                                    <a:pt x="2400" y="1069"/>
                                  </a:lnTo>
                                  <a:lnTo>
                                    <a:pt x="2400" y="1064"/>
                                  </a:lnTo>
                                  <a:lnTo>
                                    <a:pt x="2400" y="1065"/>
                                  </a:lnTo>
                                  <a:lnTo>
                                    <a:pt x="2385" y="1065"/>
                                  </a:lnTo>
                                  <a:lnTo>
                                    <a:pt x="2373" y="1063"/>
                                  </a:lnTo>
                                  <a:lnTo>
                                    <a:pt x="2361" y="1057"/>
                                  </a:lnTo>
                                  <a:lnTo>
                                    <a:pt x="2351" y="1048"/>
                                  </a:lnTo>
                                  <a:lnTo>
                                    <a:pt x="2341" y="1039"/>
                                  </a:lnTo>
                                  <a:lnTo>
                                    <a:pt x="2341" y="1040"/>
                                  </a:lnTo>
                                  <a:lnTo>
                                    <a:pt x="2358" y="1033"/>
                                  </a:lnTo>
                                  <a:lnTo>
                                    <a:pt x="2370" y="1024"/>
                                  </a:lnTo>
                                  <a:lnTo>
                                    <a:pt x="2378" y="1011"/>
                                  </a:lnTo>
                                  <a:lnTo>
                                    <a:pt x="2384" y="996"/>
                                  </a:lnTo>
                                  <a:lnTo>
                                    <a:pt x="2385" y="980"/>
                                  </a:lnTo>
                                  <a:lnTo>
                                    <a:pt x="2384" y="963"/>
                                  </a:lnTo>
                                  <a:lnTo>
                                    <a:pt x="2380" y="947"/>
                                  </a:lnTo>
                                  <a:lnTo>
                                    <a:pt x="2375" y="933"/>
                                  </a:lnTo>
                                  <a:lnTo>
                                    <a:pt x="2367" y="921"/>
                                  </a:lnTo>
                                  <a:lnTo>
                                    <a:pt x="2359" y="912"/>
                                  </a:lnTo>
                                  <a:lnTo>
                                    <a:pt x="2359" y="913"/>
                                  </a:lnTo>
                                  <a:lnTo>
                                    <a:pt x="2345" y="901"/>
                                  </a:lnTo>
                                  <a:lnTo>
                                    <a:pt x="2339" y="890"/>
                                  </a:lnTo>
                                  <a:lnTo>
                                    <a:pt x="2334" y="877"/>
                                  </a:lnTo>
                                  <a:lnTo>
                                    <a:pt x="2332" y="866"/>
                                  </a:lnTo>
                                  <a:lnTo>
                                    <a:pt x="2332" y="855"/>
                                  </a:lnTo>
                                  <a:lnTo>
                                    <a:pt x="2333" y="843"/>
                                  </a:lnTo>
                                  <a:lnTo>
                                    <a:pt x="2333" y="831"/>
                                  </a:lnTo>
                                  <a:lnTo>
                                    <a:pt x="2332" y="820"/>
                                  </a:lnTo>
                                  <a:lnTo>
                                    <a:pt x="2327" y="807"/>
                                  </a:lnTo>
                                  <a:lnTo>
                                    <a:pt x="2321" y="796"/>
                                  </a:lnTo>
                                  <a:lnTo>
                                    <a:pt x="2321" y="797"/>
                                  </a:lnTo>
                                  <a:lnTo>
                                    <a:pt x="2316" y="791"/>
                                  </a:lnTo>
                                  <a:lnTo>
                                    <a:pt x="2309" y="787"/>
                                  </a:lnTo>
                                  <a:lnTo>
                                    <a:pt x="2300" y="783"/>
                                  </a:lnTo>
                                  <a:lnTo>
                                    <a:pt x="2291" y="782"/>
                                  </a:lnTo>
                                  <a:lnTo>
                                    <a:pt x="2281" y="785"/>
                                  </a:lnTo>
                                  <a:lnTo>
                                    <a:pt x="2281" y="786"/>
                                  </a:lnTo>
                                  <a:lnTo>
                                    <a:pt x="2280" y="772"/>
                                  </a:lnTo>
                                  <a:lnTo>
                                    <a:pt x="2285" y="760"/>
                                  </a:lnTo>
                                  <a:lnTo>
                                    <a:pt x="2292" y="749"/>
                                  </a:lnTo>
                                  <a:lnTo>
                                    <a:pt x="2298" y="738"/>
                                  </a:lnTo>
                                  <a:lnTo>
                                    <a:pt x="2298" y="725"/>
                                  </a:lnTo>
                                  <a:lnTo>
                                    <a:pt x="2298" y="726"/>
                                  </a:lnTo>
                                  <a:lnTo>
                                    <a:pt x="2310" y="727"/>
                                  </a:lnTo>
                                  <a:lnTo>
                                    <a:pt x="2324" y="731"/>
                                  </a:lnTo>
                                  <a:lnTo>
                                    <a:pt x="2335" y="735"/>
                                  </a:lnTo>
                                  <a:lnTo>
                                    <a:pt x="2347" y="735"/>
                                  </a:lnTo>
                                  <a:lnTo>
                                    <a:pt x="2353" y="730"/>
                                  </a:lnTo>
                                  <a:lnTo>
                                    <a:pt x="2353" y="731"/>
                                  </a:lnTo>
                                  <a:lnTo>
                                    <a:pt x="2367" y="714"/>
                                  </a:lnTo>
                                  <a:lnTo>
                                    <a:pt x="2382" y="704"/>
                                  </a:lnTo>
                                  <a:lnTo>
                                    <a:pt x="2399" y="700"/>
                                  </a:lnTo>
                                  <a:lnTo>
                                    <a:pt x="2416" y="699"/>
                                  </a:lnTo>
                                  <a:lnTo>
                                    <a:pt x="2434" y="701"/>
                                  </a:lnTo>
                                  <a:lnTo>
                                    <a:pt x="2434" y="702"/>
                                  </a:lnTo>
                                  <a:lnTo>
                                    <a:pt x="2434" y="703"/>
                                  </a:lnTo>
                                  <a:lnTo>
                                    <a:pt x="2434" y="706"/>
                                  </a:lnTo>
                                  <a:lnTo>
                                    <a:pt x="2434" y="710"/>
                                  </a:lnTo>
                                  <a:lnTo>
                                    <a:pt x="2434" y="713"/>
                                  </a:lnTo>
                                  <a:lnTo>
                                    <a:pt x="2435" y="714"/>
                                  </a:lnTo>
                                  <a:lnTo>
                                    <a:pt x="2435" y="716"/>
                                  </a:lnTo>
                                  <a:lnTo>
                                    <a:pt x="2444" y="717"/>
                                  </a:lnTo>
                                  <a:lnTo>
                                    <a:pt x="2453" y="717"/>
                                  </a:lnTo>
                                  <a:lnTo>
                                    <a:pt x="2462" y="717"/>
                                  </a:lnTo>
                                  <a:lnTo>
                                    <a:pt x="2471" y="717"/>
                                  </a:lnTo>
                                  <a:lnTo>
                                    <a:pt x="2481" y="717"/>
                                  </a:lnTo>
                                  <a:lnTo>
                                    <a:pt x="2490" y="717"/>
                                  </a:lnTo>
                                  <a:lnTo>
                                    <a:pt x="2499" y="717"/>
                                  </a:lnTo>
                                  <a:lnTo>
                                    <a:pt x="2508" y="717"/>
                                  </a:lnTo>
                                  <a:lnTo>
                                    <a:pt x="2517" y="717"/>
                                  </a:lnTo>
                                  <a:lnTo>
                                    <a:pt x="2527" y="718"/>
                                  </a:lnTo>
                                  <a:lnTo>
                                    <a:pt x="2527" y="719"/>
                                  </a:lnTo>
                                  <a:lnTo>
                                    <a:pt x="2531" y="719"/>
                                  </a:lnTo>
                                  <a:lnTo>
                                    <a:pt x="2533" y="721"/>
                                  </a:lnTo>
                                  <a:lnTo>
                                    <a:pt x="2535" y="725"/>
                                  </a:lnTo>
                                  <a:lnTo>
                                    <a:pt x="2537" y="728"/>
                                  </a:lnTo>
                                  <a:lnTo>
                                    <a:pt x="2535" y="734"/>
                                  </a:lnTo>
                                  <a:lnTo>
                                    <a:pt x="2535" y="735"/>
                                  </a:lnTo>
                                  <a:lnTo>
                                    <a:pt x="2549" y="737"/>
                                  </a:lnTo>
                                  <a:lnTo>
                                    <a:pt x="2563" y="738"/>
                                  </a:lnTo>
                                  <a:lnTo>
                                    <a:pt x="2576" y="738"/>
                                  </a:lnTo>
                                  <a:lnTo>
                                    <a:pt x="2590" y="738"/>
                                  </a:lnTo>
                                  <a:lnTo>
                                    <a:pt x="2604" y="737"/>
                                  </a:lnTo>
                                  <a:lnTo>
                                    <a:pt x="2604" y="738"/>
                                  </a:lnTo>
                                  <a:lnTo>
                                    <a:pt x="2617" y="739"/>
                                  </a:lnTo>
                                  <a:lnTo>
                                    <a:pt x="2626" y="746"/>
                                  </a:lnTo>
                                  <a:lnTo>
                                    <a:pt x="2631" y="757"/>
                                  </a:lnTo>
                                  <a:lnTo>
                                    <a:pt x="2637" y="769"/>
                                  </a:lnTo>
                                  <a:lnTo>
                                    <a:pt x="2644" y="780"/>
                                  </a:lnTo>
                                  <a:lnTo>
                                    <a:pt x="2644" y="781"/>
                                  </a:lnTo>
                                  <a:lnTo>
                                    <a:pt x="2656" y="797"/>
                                  </a:lnTo>
                                  <a:lnTo>
                                    <a:pt x="2667" y="811"/>
                                  </a:lnTo>
                                  <a:lnTo>
                                    <a:pt x="2673" y="824"/>
                                  </a:lnTo>
                                  <a:lnTo>
                                    <a:pt x="2680" y="839"/>
                                  </a:lnTo>
                                  <a:lnTo>
                                    <a:pt x="2687" y="858"/>
                                  </a:lnTo>
                                  <a:lnTo>
                                    <a:pt x="2687" y="859"/>
                                  </a:lnTo>
                                  <a:lnTo>
                                    <a:pt x="2691" y="866"/>
                                  </a:lnTo>
                                  <a:lnTo>
                                    <a:pt x="2698" y="874"/>
                                  </a:lnTo>
                                  <a:lnTo>
                                    <a:pt x="2706" y="882"/>
                                  </a:lnTo>
                                  <a:lnTo>
                                    <a:pt x="2715" y="891"/>
                                  </a:lnTo>
                                  <a:lnTo>
                                    <a:pt x="2722" y="903"/>
                                  </a:lnTo>
                                  <a:lnTo>
                                    <a:pt x="2722" y="904"/>
                                  </a:lnTo>
                                  <a:lnTo>
                                    <a:pt x="2732" y="883"/>
                                  </a:lnTo>
                                  <a:lnTo>
                                    <a:pt x="2747" y="874"/>
                                  </a:lnTo>
                                  <a:lnTo>
                                    <a:pt x="2765" y="872"/>
                                  </a:lnTo>
                                  <a:lnTo>
                                    <a:pt x="2785" y="868"/>
                                  </a:lnTo>
                                  <a:lnTo>
                                    <a:pt x="2806" y="859"/>
                                  </a:lnTo>
                                  <a:lnTo>
                                    <a:pt x="2806" y="860"/>
                                  </a:lnTo>
                                  <a:lnTo>
                                    <a:pt x="2809" y="855"/>
                                  </a:lnTo>
                                  <a:lnTo>
                                    <a:pt x="2808" y="848"/>
                                  </a:lnTo>
                                  <a:lnTo>
                                    <a:pt x="2807" y="841"/>
                                  </a:lnTo>
                                  <a:lnTo>
                                    <a:pt x="2807" y="832"/>
                                  </a:lnTo>
                                  <a:lnTo>
                                    <a:pt x="2814" y="824"/>
                                  </a:lnTo>
                                  <a:lnTo>
                                    <a:pt x="2814" y="825"/>
                                  </a:lnTo>
                                  <a:lnTo>
                                    <a:pt x="2817" y="815"/>
                                  </a:lnTo>
                                  <a:lnTo>
                                    <a:pt x="2812" y="805"/>
                                  </a:lnTo>
                                  <a:lnTo>
                                    <a:pt x="2804" y="795"/>
                                  </a:lnTo>
                                  <a:lnTo>
                                    <a:pt x="2800" y="786"/>
                                  </a:lnTo>
                                  <a:lnTo>
                                    <a:pt x="2801" y="780"/>
                                  </a:lnTo>
                                  <a:lnTo>
                                    <a:pt x="2801" y="781"/>
                                  </a:lnTo>
                                  <a:lnTo>
                                    <a:pt x="2812" y="766"/>
                                  </a:lnTo>
                                  <a:lnTo>
                                    <a:pt x="2816" y="751"/>
                                  </a:lnTo>
                                  <a:lnTo>
                                    <a:pt x="2816" y="736"/>
                                  </a:lnTo>
                                  <a:lnTo>
                                    <a:pt x="2817" y="726"/>
                                  </a:lnTo>
                                  <a:lnTo>
                                    <a:pt x="2824" y="721"/>
                                  </a:lnTo>
                                  <a:lnTo>
                                    <a:pt x="2824" y="722"/>
                                  </a:lnTo>
                                  <a:lnTo>
                                    <a:pt x="2836" y="723"/>
                                  </a:lnTo>
                                  <a:lnTo>
                                    <a:pt x="2849" y="728"/>
                                  </a:lnTo>
                                  <a:lnTo>
                                    <a:pt x="2861" y="734"/>
                                  </a:lnTo>
                                  <a:lnTo>
                                    <a:pt x="2872" y="742"/>
                                  </a:lnTo>
                                  <a:lnTo>
                                    <a:pt x="2883" y="749"/>
                                  </a:lnTo>
                                  <a:lnTo>
                                    <a:pt x="2894" y="759"/>
                                  </a:lnTo>
                                  <a:lnTo>
                                    <a:pt x="2904" y="769"/>
                                  </a:lnTo>
                                  <a:lnTo>
                                    <a:pt x="2915" y="779"/>
                                  </a:lnTo>
                                  <a:lnTo>
                                    <a:pt x="2925" y="788"/>
                                  </a:lnTo>
                                  <a:lnTo>
                                    <a:pt x="2937" y="798"/>
                                  </a:lnTo>
                                  <a:lnTo>
                                    <a:pt x="2937" y="799"/>
                                  </a:lnTo>
                                  <a:lnTo>
                                    <a:pt x="2947" y="803"/>
                                  </a:lnTo>
                                  <a:lnTo>
                                    <a:pt x="2961" y="801"/>
                                  </a:lnTo>
                                  <a:lnTo>
                                    <a:pt x="2974" y="799"/>
                                  </a:lnTo>
                                  <a:lnTo>
                                    <a:pt x="2988" y="799"/>
                                  </a:lnTo>
                                  <a:lnTo>
                                    <a:pt x="3001" y="803"/>
                                  </a:lnTo>
                                  <a:lnTo>
                                    <a:pt x="3001" y="804"/>
                                  </a:lnTo>
                                  <a:lnTo>
                                    <a:pt x="3001" y="805"/>
                                  </a:lnTo>
                                  <a:lnTo>
                                    <a:pt x="3002" y="807"/>
                                  </a:lnTo>
                                  <a:lnTo>
                                    <a:pt x="3002" y="812"/>
                                  </a:lnTo>
                                  <a:lnTo>
                                    <a:pt x="3002" y="815"/>
                                  </a:lnTo>
                                  <a:lnTo>
                                    <a:pt x="3004" y="817"/>
                                  </a:lnTo>
                                  <a:lnTo>
                                    <a:pt x="3004" y="818"/>
                                  </a:lnTo>
                                  <a:lnTo>
                                    <a:pt x="3006" y="818"/>
                                  </a:lnTo>
                                  <a:lnTo>
                                    <a:pt x="3008" y="818"/>
                                  </a:lnTo>
                                  <a:lnTo>
                                    <a:pt x="3011" y="818"/>
                                  </a:lnTo>
                                  <a:lnTo>
                                    <a:pt x="3016" y="818"/>
                                  </a:lnTo>
                                  <a:lnTo>
                                    <a:pt x="3019" y="818"/>
                                  </a:lnTo>
                                  <a:lnTo>
                                    <a:pt x="3019" y="820"/>
                                  </a:lnTo>
                                  <a:lnTo>
                                    <a:pt x="3018" y="827"/>
                                  </a:lnTo>
                                  <a:lnTo>
                                    <a:pt x="3020" y="835"/>
                                  </a:lnTo>
                                  <a:lnTo>
                                    <a:pt x="3024" y="842"/>
                                  </a:lnTo>
                                  <a:lnTo>
                                    <a:pt x="3030" y="847"/>
                                  </a:lnTo>
                                  <a:lnTo>
                                    <a:pt x="3036" y="850"/>
                                  </a:lnTo>
                                  <a:lnTo>
                                    <a:pt x="3036" y="851"/>
                                  </a:lnTo>
                                  <a:lnTo>
                                    <a:pt x="3043" y="852"/>
                                  </a:lnTo>
                                  <a:lnTo>
                                    <a:pt x="3051" y="852"/>
                                  </a:lnTo>
                                  <a:lnTo>
                                    <a:pt x="3058" y="852"/>
                                  </a:lnTo>
                                  <a:lnTo>
                                    <a:pt x="3063" y="852"/>
                                  </a:lnTo>
                                  <a:lnTo>
                                    <a:pt x="3067" y="853"/>
                                  </a:lnTo>
                                  <a:lnTo>
                                    <a:pt x="3067" y="855"/>
                                  </a:lnTo>
                                  <a:lnTo>
                                    <a:pt x="3078" y="870"/>
                                  </a:lnTo>
                                  <a:lnTo>
                                    <a:pt x="3094" y="881"/>
                                  </a:lnTo>
                                  <a:lnTo>
                                    <a:pt x="3112" y="886"/>
                                  </a:lnTo>
                                  <a:lnTo>
                                    <a:pt x="3129" y="891"/>
                                  </a:lnTo>
                                  <a:lnTo>
                                    <a:pt x="3145" y="896"/>
                                  </a:lnTo>
                                  <a:lnTo>
                                    <a:pt x="3145" y="898"/>
                                  </a:lnTo>
                                  <a:lnTo>
                                    <a:pt x="3148" y="900"/>
                                  </a:lnTo>
                                  <a:lnTo>
                                    <a:pt x="3151" y="905"/>
                                  </a:lnTo>
                                  <a:lnTo>
                                    <a:pt x="3153" y="910"/>
                                  </a:lnTo>
                                  <a:lnTo>
                                    <a:pt x="3157" y="916"/>
                                  </a:lnTo>
                                  <a:lnTo>
                                    <a:pt x="3162" y="921"/>
                                  </a:lnTo>
                                  <a:lnTo>
                                    <a:pt x="3162" y="922"/>
                                  </a:lnTo>
                                  <a:lnTo>
                                    <a:pt x="3177" y="928"/>
                                  </a:lnTo>
                                  <a:lnTo>
                                    <a:pt x="3190" y="929"/>
                                  </a:lnTo>
                                  <a:lnTo>
                                    <a:pt x="3205" y="928"/>
                                  </a:lnTo>
                                  <a:lnTo>
                                    <a:pt x="3217" y="927"/>
                                  </a:lnTo>
                                  <a:lnTo>
                                    <a:pt x="3231" y="928"/>
                                  </a:lnTo>
                                  <a:lnTo>
                                    <a:pt x="3231" y="929"/>
                                  </a:lnTo>
                                  <a:lnTo>
                                    <a:pt x="3234" y="905"/>
                                  </a:lnTo>
                                  <a:lnTo>
                                    <a:pt x="3249" y="891"/>
                                  </a:lnTo>
                                  <a:lnTo>
                                    <a:pt x="3272" y="884"/>
                                  </a:lnTo>
                                  <a:lnTo>
                                    <a:pt x="3294" y="884"/>
                                  </a:lnTo>
                                  <a:lnTo>
                                    <a:pt x="3313" y="891"/>
                                  </a:lnTo>
                                  <a:lnTo>
                                    <a:pt x="3313" y="892"/>
                                  </a:lnTo>
                                  <a:lnTo>
                                    <a:pt x="3322" y="900"/>
                                  </a:lnTo>
                                  <a:lnTo>
                                    <a:pt x="3324" y="910"/>
                                  </a:lnTo>
                                  <a:lnTo>
                                    <a:pt x="3319" y="921"/>
                                  </a:lnTo>
                                  <a:lnTo>
                                    <a:pt x="3310" y="933"/>
                                  </a:lnTo>
                                  <a:lnTo>
                                    <a:pt x="3300" y="946"/>
                                  </a:lnTo>
                                  <a:lnTo>
                                    <a:pt x="3300" y="947"/>
                                  </a:lnTo>
                                  <a:lnTo>
                                    <a:pt x="3298" y="952"/>
                                  </a:lnTo>
                                  <a:lnTo>
                                    <a:pt x="3298" y="956"/>
                                  </a:lnTo>
                                  <a:lnTo>
                                    <a:pt x="3299" y="962"/>
                                  </a:lnTo>
                                  <a:lnTo>
                                    <a:pt x="3302" y="967"/>
                                  </a:lnTo>
                                  <a:lnTo>
                                    <a:pt x="3308" y="971"/>
                                  </a:lnTo>
                                  <a:lnTo>
                                    <a:pt x="3308" y="972"/>
                                  </a:lnTo>
                                  <a:lnTo>
                                    <a:pt x="3293" y="981"/>
                                  </a:lnTo>
                                  <a:lnTo>
                                    <a:pt x="3285" y="993"/>
                                  </a:lnTo>
                                  <a:lnTo>
                                    <a:pt x="3282" y="1006"/>
                                  </a:lnTo>
                                  <a:lnTo>
                                    <a:pt x="3281" y="1021"/>
                                  </a:lnTo>
                                  <a:lnTo>
                                    <a:pt x="3282" y="1039"/>
                                  </a:lnTo>
                                  <a:lnTo>
                                    <a:pt x="3282" y="1040"/>
                                  </a:lnTo>
                                  <a:lnTo>
                                    <a:pt x="3290" y="1038"/>
                                  </a:lnTo>
                                  <a:lnTo>
                                    <a:pt x="3296" y="1034"/>
                                  </a:lnTo>
                                  <a:lnTo>
                                    <a:pt x="3303" y="1031"/>
                                  </a:lnTo>
                                  <a:lnTo>
                                    <a:pt x="3310" y="1026"/>
                                  </a:lnTo>
                                  <a:lnTo>
                                    <a:pt x="3316" y="1021"/>
                                  </a:lnTo>
                                  <a:lnTo>
                                    <a:pt x="3316" y="1022"/>
                                  </a:lnTo>
                                  <a:lnTo>
                                    <a:pt x="3324" y="1009"/>
                                  </a:lnTo>
                                  <a:lnTo>
                                    <a:pt x="3324" y="996"/>
                                  </a:lnTo>
                                  <a:lnTo>
                                    <a:pt x="3320" y="982"/>
                                  </a:lnTo>
                                  <a:lnTo>
                                    <a:pt x="3316" y="971"/>
                                  </a:lnTo>
                                  <a:lnTo>
                                    <a:pt x="3313" y="962"/>
                                  </a:lnTo>
                                  <a:lnTo>
                                    <a:pt x="3313" y="963"/>
                                  </a:lnTo>
                                  <a:lnTo>
                                    <a:pt x="3318" y="945"/>
                                  </a:lnTo>
                                  <a:lnTo>
                                    <a:pt x="3331" y="939"/>
                                  </a:lnTo>
                                  <a:lnTo>
                                    <a:pt x="3351" y="938"/>
                                  </a:lnTo>
                                  <a:lnTo>
                                    <a:pt x="3372" y="937"/>
                                  </a:lnTo>
                                  <a:lnTo>
                                    <a:pt x="3391" y="927"/>
                                  </a:lnTo>
                                  <a:lnTo>
                                    <a:pt x="3391" y="928"/>
                                  </a:lnTo>
                                  <a:lnTo>
                                    <a:pt x="3392" y="926"/>
                                  </a:lnTo>
                                  <a:lnTo>
                                    <a:pt x="3392" y="922"/>
                                  </a:lnTo>
                                  <a:lnTo>
                                    <a:pt x="3392" y="919"/>
                                  </a:lnTo>
                                  <a:lnTo>
                                    <a:pt x="3392" y="915"/>
                                  </a:lnTo>
                                  <a:lnTo>
                                    <a:pt x="3392" y="911"/>
                                  </a:lnTo>
                                  <a:lnTo>
                                    <a:pt x="3392" y="912"/>
                                  </a:lnTo>
                                  <a:lnTo>
                                    <a:pt x="3405" y="915"/>
                                  </a:lnTo>
                                  <a:lnTo>
                                    <a:pt x="3416" y="920"/>
                                  </a:lnTo>
                                  <a:lnTo>
                                    <a:pt x="3428" y="927"/>
                                  </a:lnTo>
                                  <a:lnTo>
                                    <a:pt x="3438" y="935"/>
                                  </a:lnTo>
                                  <a:lnTo>
                                    <a:pt x="3449" y="942"/>
                                  </a:lnTo>
                                  <a:lnTo>
                                    <a:pt x="3449" y="943"/>
                                  </a:lnTo>
                                  <a:lnTo>
                                    <a:pt x="3457" y="947"/>
                                  </a:lnTo>
                                  <a:lnTo>
                                    <a:pt x="3464" y="955"/>
                                  </a:lnTo>
                                  <a:lnTo>
                                    <a:pt x="3468" y="963"/>
                                  </a:lnTo>
                                  <a:lnTo>
                                    <a:pt x="3472" y="973"/>
                                  </a:lnTo>
                                  <a:lnTo>
                                    <a:pt x="3474" y="983"/>
                                  </a:lnTo>
                                  <a:lnTo>
                                    <a:pt x="3475" y="995"/>
                                  </a:lnTo>
                                  <a:lnTo>
                                    <a:pt x="3477" y="1006"/>
                                  </a:lnTo>
                                  <a:lnTo>
                                    <a:pt x="3480" y="1017"/>
                                  </a:lnTo>
                                  <a:lnTo>
                                    <a:pt x="3482" y="1029"/>
                                  </a:lnTo>
                                  <a:lnTo>
                                    <a:pt x="3485" y="1039"/>
                                  </a:lnTo>
                                  <a:lnTo>
                                    <a:pt x="3485" y="1040"/>
                                  </a:lnTo>
                                  <a:lnTo>
                                    <a:pt x="3468" y="1050"/>
                                  </a:lnTo>
                                  <a:lnTo>
                                    <a:pt x="3463" y="1065"/>
                                  </a:lnTo>
                                  <a:lnTo>
                                    <a:pt x="3461" y="1082"/>
                                  </a:lnTo>
                                  <a:lnTo>
                                    <a:pt x="3461" y="1098"/>
                                  </a:lnTo>
                                  <a:lnTo>
                                    <a:pt x="3458" y="1113"/>
                                  </a:lnTo>
                                  <a:lnTo>
                                    <a:pt x="3458" y="1115"/>
                                  </a:lnTo>
                                  <a:lnTo>
                                    <a:pt x="3456" y="1116"/>
                                  </a:lnTo>
                                  <a:lnTo>
                                    <a:pt x="3451" y="1116"/>
                                  </a:lnTo>
                                  <a:lnTo>
                                    <a:pt x="3446" y="1116"/>
                                  </a:lnTo>
                                  <a:lnTo>
                                    <a:pt x="3440" y="1115"/>
                                  </a:lnTo>
                                  <a:lnTo>
                                    <a:pt x="3434" y="1115"/>
                                  </a:lnTo>
                                  <a:lnTo>
                                    <a:pt x="3434" y="1116"/>
                                  </a:lnTo>
                                  <a:lnTo>
                                    <a:pt x="3435" y="1127"/>
                                  </a:lnTo>
                                  <a:lnTo>
                                    <a:pt x="3438" y="1138"/>
                                  </a:lnTo>
                                  <a:lnTo>
                                    <a:pt x="3439" y="1150"/>
                                  </a:lnTo>
                                  <a:lnTo>
                                    <a:pt x="3440" y="1161"/>
                                  </a:lnTo>
                                  <a:lnTo>
                                    <a:pt x="3439" y="1172"/>
                                  </a:lnTo>
                                  <a:lnTo>
                                    <a:pt x="3438" y="1184"/>
                                  </a:lnTo>
                                  <a:lnTo>
                                    <a:pt x="3434" y="1194"/>
                                  </a:lnTo>
                                  <a:lnTo>
                                    <a:pt x="3431" y="1204"/>
                                  </a:lnTo>
                                  <a:lnTo>
                                    <a:pt x="3424" y="1214"/>
                                  </a:lnTo>
                                  <a:lnTo>
                                    <a:pt x="3416" y="1223"/>
                                  </a:lnTo>
                                  <a:lnTo>
                                    <a:pt x="3416" y="1224"/>
                                  </a:lnTo>
                                  <a:lnTo>
                                    <a:pt x="3413" y="1225"/>
                                  </a:lnTo>
                                  <a:lnTo>
                                    <a:pt x="3408" y="1227"/>
                                  </a:lnTo>
                                  <a:lnTo>
                                    <a:pt x="3403" y="1225"/>
                                  </a:lnTo>
                                  <a:lnTo>
                                    <a:pt x="3397" y="1225"/>
                                  </a:lnTo>
                                  <a:lnTo>
                                    <a:pt x="3392" y="1225"/>
                                  </a:lnTo>
                                  <a:lnTo>
                                    <a:pt x="3392" y="1227"/>
                                  </a:lnTo>
                                  <a:lnTo>
                                    <a:pt x="3394" y="1239"/>
                                  </a:lnTo>
                                  <a:lnTo>
                                    <a:pt x="3391" y="1251"/>
                                  </a:lnTo>
                                  <a:lnTo>
                                    <a:pt x="3386" y="1263"/>
                                  </a:lnTo>
                                  <a:lnTo>
                                    <a:pt x="3379" y="1273"/>
                                  </a:lnTo>
                                  <a:lnTo>
                                    <a:pt x="3372" y="1282"/>
                                  </a:lnTo>
                                  <a:lnTo>
                                    <a:pt x="3372" y="1283"/>
                                  </a:lnTo>
                                  <a:lnTo>
                                    <a:pt x="3366" y="1286"/>
                                  </a:lnTo>
                                  <a:lnTo>
                                    <a:pt x="3359" y="1290"/>
                                  </a:lnTo>
                                  <a:lnTo>
                                    <a:pt x="3350" y="1291"/>
                                  </a:lnTo>
                                  <a:lnTo>
                                    <a:pt x="3342" y="1293"/>
                                  </a:lnTo>
                                  <a:lnTo>
                                    <a:pt x="3336" y="1297"/>
                                  </a:lnTo>
                                  <a:lnTo>
                                    <a:pt x="3336" y="1298"/>
                                  </a:lnTo>
                                  <a:lnTo>
                                    <a:pt x="3318" y="1310"/>
                                  </a:lnTo>
                                  <a:lnTo>
                                    <a:pt x="3300" y="1323"/>
                                  </a:lnTo>
                                  <a:lnTo>
                                    <a:pt x="3283" y="1334"/>
                                  </a:lnTo>
                                  <a:lnTo>
                                    <a:pt x="3265" y="1344"/>
                                  </a:lnTo>
                                  <a:lnTo>
                                    <a:pt x="3248" y="1354"/>
                                  </a:lnTo>
                                  <a:lnTo>
                                    <a:pt x="3230" y="1364"/>
                                  </a:lnTo>
                                  <a:lnTo>
                                    <a:pt x="3213" y="1375"/>
                                  </a:lnTo>
                                  <a:lnTo>
                                    <a:pt x="3195" y="1386"/>
                                  </a:lnTo>
                                  <a:lnTo>
                                    <a:pt x="3177" y="1397"/>
                                  </a:lnTo>
                                  <a:lnTo>
                                    <a:pt x="3158" y="1409"/>
                                  </a:lnTo>
                                  <a:lnTo>
                                    <a:pt x="3158" y="1410"/>
                                  </a:lnTo>
                                  <a:lnTo>
                                    <a:pt x="3154" y="1416"/>
                                  </a:lnTo>
                                  <a:lnTo>
                                    <a:pt x="3154" y="1428"/>
                                  </a:lnTo>
                                  <a:lnTo>
                                    <a:pt x="3155" y="1442"/>
                                  </a:lnTo>
                                  <a:lnTo>
                                    <a:pt x="3155" y="1457"/>
                                  </a:lnTo>
                                  <a:lnTo>
                                    <a:pt x="3152" y="1470"/>
                                  </a:lnTo>
                                  <a:lnTo>
                                    <a:pt x="3152" y="1471"/>
                                  </a:lnTo>
                                  <a:lnTo>
                                    <a:pt x="3147" y="1479"/>
                                  </a:lnTo>
                                  <a:lnTo>
                                    <a:pt x="3143" y="1487"/>
                                  </a:lnTo>
                                  <a:lnTo>
                                    <a:pt x="3139" y="1494"/>
                                  </a:lnTo>
                                  <a:lnTo>
                                    <a:pt x="3138" y="1503"/>
                                  </a:lnTo>
                                  <a:lnTo>
                                    <a:pt x="3138" y="1514"/>
                                  </a:lnTo>
                                  <a:lnTo>
                                    <a:pt x="3138" y="1515"/>
                                  </a:lnTo>
                                  <a:lnTo>
                                    <a:pt x="3131" y="1514"/>
                                  </a:lnTo>
                                  <a:lnTo>
                                    <a:pt x="3127" y="1516"/>
                                  </a:lnTo>
                                  <a:lnTo>
                                    <a:pt x="3123" y="1519"/>
                                  </a:lnTo>
                                  <a:lnTo>
                                    <a:pt x="3118" y="1523"/>
                                  </a:lnTo>
                                  <a:lnTo>
                                    <a:pt x="3112" y="1522"/>
                                  </a:lnTo>
                                  <a:lnTo>
                                    <a:pt x="3112" y="1523"/>
                                  </a:lnTo>
                                  <a:lnTo>
                                    <a:pt x="3110" y="1537"/>
                                  </a:lnTo>
                                  <a:lnTo>
                                    <a:pt x="3109" y="1553"/>
                                  </a:lnTo>
                                  <a:lnTo>
                                    <a:pt x="3108" y="1568"/>
                                  </a:lnTo>
                                  <a:lnTo>
                                    <a:pt x="3106" y="1584"/>
                                  </a:lnTo>
                                  <a:lnTo>
                                    <a:pt x="3106" y="1598"/>
                                  </a:lnTo>
                                  <a:lnTo>
                                    <a:pt x="3108" y="1614"/>
                                  </a:lnTo>
                                  <a:lnTo>
                                    <a:pt x="3109" y="1629"/>
                                  </a:lnTo>
                                  <a:lnTo>
                                    <a:pt x="3112" y="1644"/>
                                  </a:lnTo>
                                  <a:lnTo>
                                    <a:pt x="3115" y="1659"/>
                                  </a:lnTo>
                                  <a:lnTo>
                                    <a:pt x="3121" y="1674"/>
                                  </a:lnTo>
                                  <a:lnTo>
                                    <a:pt x="3121" y="1675"/>
                                  </a:lnTo>
                                  <a:lnTo>
                                    <a:pt x="3120" y="1657"/>
                                  </a:lnTo>
                                  <a:lnTo>
                                    <a:pt x="3119" y="1639"/>
                                  </a:lnTo>
                                  <a:lnTo>
                                    <a:pt x="3119" y="1621"/>
                                  </a:lnTo>
                                  <a:lnTo>
                                    <a:pt x="3123" y="1605"/>
                                  </a:lnTo>
                                  <a:lnTo>
                                    <a:pt x="3132" y="1593"/>
                                  </a:lnTo>
                                  <a:lnTo>
                                    <a:pt x="3132" y="1594"/>
                                  </a:lnTo>
                                  <a:lnTo>
                                    <a:pt x="3140" y="1584"/>
                                  </a:lnTo>
                                  <a:lnTo>
                                    <a:pt x="3149" y="1574"/>
                                  </a:lnTo>
                                  <a:lnTo>
                                    <a:pt x="3156" y="1562"/>
                                  </a:lnTo>
                                  <a:lnTo>
                                    <a:pt x="3163" y="1551"/>
                                  </a:lnTo>
                                  <a:lnTo>
                                    <a:pt x="3169" y="1539"/>
                                  </a:lnTo>
                                  <a:lnTo>
                                    <a:pt x="3174" y="1527"/>
                                  </a:lnTo>
                                  <a:lnTo>
                                    <a:pt x="3179" y="1515"/>
                                  </a:lnTo>
                                  <a:lnTo>
                                    <a:pt x="3184" y="1503"/>
                                  </a:lnTo>
                                  <a:lnTo>
                                    <a:pt x="3189" y="1492"/>
                                  </a:lnTo>
                                  <a:lnTo>
                                    <a:pt x="3195" y="1482"/>
                                  </a:lnTo>
                                  <a:lnTo>
                                    <a:pt x="3195" y="1483"/>
                                  </a:lnTo>
                                  <a:lnTo>
                                    <a:pt x="3201" y="1472"/>
                                  </a:lnTo>
                                  <a:lnTo>
                                    <a:pt x="3212" y="1465"/>
                                  </a:lnTo>
                                  <a:lnTo>
                                    <a:pt x="3223" y="1462"/>
                                  </a:lnTo>
                                  <a:lnTo>
                                    <a:pt x="3235" y="1459"/>
                                  </a:lnTo>
                                  <a:lnTo>
                                    <a:pt x="3250" y="1459"/>
                                  </a:lnTo>
                                  <a:lnTo>
                                    <a:pt x="3265" y="1461"/>
                                  </a:lnTo>
                                  <a:lnTo>
                                    <a:pt x="3279" y="1462"/>
                                  </a:lnTo>
                                  <a:lnTo>
                                    <a:pt x="3295" y="1463"/>
                                  </a:lnTo>
                                  <a:lnTo>
                                    <a:pt x="3310" y="1463"/>
                                  </a:lnTo>
                                  <a:lnTo>
                                    <a:pt x="3325" y="1463"/>
                                  </a:lnTo>
                                  <a:lnTo>
                                    <a:pt x="3325" y="1464"/>
                                  </a:lnTo>
                                  <a:lnTo>
                                    <a:pt x="3322" y="1476"/>
                                  </a:lnTo>
                                  <a:lnTo>
                                    <a:pt x="3321" y="1490"/>
                                  </a:lnTo>
                                  <a:lnTo>
                                    <a:pt x="3322" y="1503"/>
                                  </a:lnTo>
                                  <a:lnTo>
                                    <a:pt x="3325" y="1517"/>
                                  </a:lnTo>
                                  <a:lnTo>
                                    <a:pt x="3327" y="1531"/>
                                  </a:lnTo>
                                  <a:lnTo>
                                    <a:pt x="3329" y="1544"/>
                                  </a:lnTo>
                                  <a:lnTo>
                                    <a:pt x="3331" y="1558"/>
                                  </a:lnTo>
                                  <a:lnTo>
                                    <a:pt x="3334" y="1571"/>
                                  </a:lnTo>
                                  <a:lnTo>
                                    <a:pt x="3334" y="1585"/>
                                  </a:lnTo>
                                  <a:lnTo>
                                    <a:pt x="3333" y="1598"/>
                                  </a:lnTo>
                                  <a:lnTo>
                                    <a:pt x="3333" y="1600"/>
                                  </a:lnTo>
                                  <a:lnTo>
                                    <a:pt x="3352" y="1596"/>
                                  </a:lnTo>
                                  <a:lnTo>
                                    <a:pt x="3366" y="1605"/>
                                  </a:lnTo>
                                  <a:lnTo>
                                    <a:pt x="3378" y="1618"/>
                                  </a:lnTo>
                                  <a:lnTo>
                                    <a:pt x="3390" y="1628"/>
                                  </a:lnTo>
                                  <a:lnTo>
                                    <a:pt x="3408" y="1629"/>
                                  </a:lnTo>
                                  <a:lnTo>
                                    <a:pt x="3408" y="1630"/>
                                  </a:lnTo>
                                  <a:lnTo>
                                    <a:pt x="3409" y="1627"/>
                                  </a:lnTo>
                                  <a:lnTo>
                                    <a:pt x="3408" y="1620"/>
                                  </a:lnTo>
                                  <a:lnTo>
                                    <a:pt x="3408" y="1612"/>
                                  </a:lnTo>
                                  <a:lnTo>
                                    <a:pt x="3408" y="1605"/>
                                  </a:lnTo>
                                  <a:lnTo>
                                    <a:pt x="3411" y="1601"/>
                                  </a:lnTo>
                                  <a:lnTo>
                                    <a:pt x="3411" y="1602"/>
                                  </a:lnTo>
                                  <a:lnTo>
                                    <a:pt x="3428" y="1591"/>
                                  </a:lnTo>
                                  <a:lnTo>
                                    <a:pt x="3446" y="1581"/>
                                  </a:lnTo>
                                  <a:lnTo>
                                    <a:pt x="3461" y="1570"/>
                                  </a:lnTo>
                                  <a:lnTo>
                                    <a:pt x="3476" y="1558"/>
                                  </a:lnTo>
                                  <a:lnTo>
                                    <a:pt x="3487" y="1540"/>
                                  </a:lnTo>
                                  <a:lnTo>
                                    <a:pt x="3487" y="1541"/>
                                  </a:lnTo>
                                  <a:lnTo>
                                    <a:pt x="3490" y="1539"/>
                                  </a:lnTo>
                                  <a:lnTo>
                                    <a:pt x="3493" y="1539"/>
                                  </a:lnTo>
                                  <a:lnTo>
                                    <a:pt x="3497" y="1541"/>
                                  </a:lnTo>
                                  <a:lnTo>
                                    <a:pt x="3500" y="1543"/>
                                  </a:lnTo>
                                  <a:lnTo>
                                    <a:pt x="3502" y="1548"/>
                                  </a:lnTo>
                                  <a:lnTo>
                                    <a:pt x="3502" y="1549"/>
                                  </a:lnTo>
                                  <a:lnTo>
                                    <a:pt x="3504" y="1572"/>
                                  </a:lnTo>
                                  <a:lnTo>
                                    <a:pt x="3494" y="1592"/>
                                  </a:lnTo>
                                  <a:lnTo>
                                    <a:pt x="3476" y="1604"/>
                                  </a:lnTo>
                                  <a:lnTo>
                                    <a:pt x="3451" y="1612"/>
                                  </a:lnTo>
                                  <a:lnTo>
                                    <a:pt x="3426" y="1615"/>
                                  </a:lnTo>
                                  <a:lnTo>
                                    <a:pt x="3426" y="1617"/>
                                  </a:lnTo>
                                  <a:lnTo>
                                    <a:pt x="3435" y="1624"/>
                                  </a:lnTo>
                                  <a:lnTo>
                                    <a:pt x="3446" y="1631"/>
                                  </a:lnTo>
                                  <a:lnTo>
                                    <a:pt x="3457" y="1636"/>
                                  </a:lnTo>
                                  <a:lnTo>
                                    <a:pt x="3467" y="1639"/>
                                  </a:lnTo>
                                  <a:lnTo>
                                    <a:pt x="3478" y="1640"/>
                                  </a:lnTo>
                                  <a:lnTo>
                                    <a:pt x="3491" y="1641"/>
                                  </a:lnTo>
                                  <a:lnTo>
                                    <a:pt x="3502" y="1641"/>
                                  </a:lnTo>
                                  <a:lnTo>
                                    <a:pt x="3513" y="1639"/>
                                  </a:lnTo>
                                  <a:lnTo>
                                    <a:pt x="3525" y="1638"/>
                                  </a:lnTo>
                                  <a:lnTo>
                                    <a:pt x="3536" y="1636"/>
                                  </a:lnTo>
                                  <a:lnTo>
                                    <a:pt x="3536" y="1637"/>
                                  </a:lnTo>
                                  <a:lnTo>
                                    <a:pt x="3543" y="1631"/>
                                  </a:lnTo>
                                  <a:lnTo>
                                    <a:pt x="3542" y="1622"/>
                                  </a:lnTo>
                                  <a:lnTo>
                                    <a:pt x="3537" y="1611"/>
                                  </a:lnTo>
                                  <a:lnTo>
                                    <a:pt x="3534" y="1601"/>
                                  </a:lnTo>
                                  <a:lnTo>
                                    <a:pt x="3538" y="1592"/>
                                  </a:lnTo>
                                  <a:lnTo>
                                    <a:pt x="3538" y="1593"/>
                                  </a:lnTo>
                                  <a:lnTo>
                                    <a:pt x="3545" y="1589"/>
                                  </a:lnTo>
                                  <a:lnTo>
                                    <a:pt x="3554" y="1589"/>
                                  </a:lnTo>
                                  <a:lnTo>
                                    <a:pt x="3563" y="1589"/>
                                  </a:lnTo>
                                  <a:lnTo>
                                    <a:pt x="3571" y="1589"/>
                                  </a:lnTo>
                                  <a:lnTo>
                                    <a:pt x="3576" y="1587"/>
                                  </a:lnTo>
                                  <a:lnTo>
                                    <a:pt x="3576" y="1588"/>
                                  </a:lnTo>
                                  <a:lnTo>
                                    <a:pt x="3580" y="1575"/>
                                  </a:lnTo>
                                  <a:lnTo>
                                    <a:pt x="3573" y="1565"/>
                                  </a:lnTo>
                                  <a:lnTo>
                                    <a:pt x="3562" y="1557"/>
                                  </a:lnTo>
                                  <a:lnTo>
                                    <a:pt x="3551" y="1546"/>
                                  </a:lnTo>
                                  <a:lnTo>
                                    <a:pt x="3546" y="1531"/>
                                  </a:lnTo>
                                  <a:lnTo>
                                    <a:pt x="3546" y="1532"/>
                                  </a:lnTo>
                                  <a:lnTo>
                                    <a:pt x="3547" y="1528"/>
                                  </a:lnTo>
                                  <a:lnTo>
                                    <a:pt x="3550" y="1525"/>
                                  </a:lnTo>
                                  <a:lnTo>
                                    <a:pt x="3553" y="1522"/>
                                  </a:lnTo>
                                  <a:lnTo>
                                    <a:pt x="3554" y="1518"/>
                                  </a:lnTo>
                                  <a:lnTo>
                                    <a:pt x="3553" y="1514"/>
                                  </a:lnTo>
                                  <a:lnTo>
                                    <a:pt x="3553" y="1515"/>
                                  </a:lnTo>
                                  <a:lnTo>
                                    <a:pt x="3550" y="1510"/>
                                  </a:lnTo>
                                  <a:lnTo>
                                    <a:pt x="3547" y="1507"/>
                                  </a:lnTo>
                                  <a:lnTo>
                                    <a:pt x="3545" y="1503"/>
                                  </a:lnTo>
                                  <a:lnTo>
                                    <a:pt x="3544" y="1500"/>
                                  </a:lnTo>
                                  <a:lnTo>
                                    <a:pt x="3546" y="1498"/>
                                  </a:lnTo>
                                  <a:lnTo>
                                    <a:pt x="3546" y="1499"/>
                                  </a:lnTo>
                                  <a:lnTo>
                                    <a:pt x="3569" y="1490"/>
                                  </a:lnTo>
                                  <a:lnTo>
                                    <a:pt x="3592" y="1493"/>
                                  </a:lnTo>
                                  <a:lnTo>
                                    <a:pt x="3611" y="1507"/>
                                  </a:lnTo>
                                  <a:lnTo>
                                    <a:pt x="3624" y="1528"/>
                                  </a:lnTo>
                                  <a:lnTo>
                                    <a:pt x="3630" y="1555"/>
                                  </a:lnTo>
                                  <a:lnTo>
                                    <a:pt x="3630" y="1557"/>
                                  </a:lnTo>
                                  <a:lnTo>
                                    <a:pt x="3621" y="1555"/>
                                  </a:lnTo>
                                  <a:lnTo>
                                    <a:pt x="3611" y="1554"/>
                                  </a:lnTo>
                                  <a:lnTo>
                                    <a:pt x="3603" y="1555"/>
                                  </a:lnTo>
                                  <a:lnTo>
                                    <a:pt x="3595" y="1559"/>
                                  </a:lnTo>
                                  <a:lnTo>
                                    <a:pt x="3589" y="1566"/>
                                  </a:lnTo>
                                  <a:lnTo>
                                    <a:pt x="3589" y="1567"/>
                                  </a:lnTo>
                                  <a:lnTo>
                                    <a:pt x="3586" y="1576"/>
                                  </a:lnTo>
                                  <a:lnTo>
                                    <a:pt x="3588" y="1586"/>
                                  </a:lnTo>
                                  <a:lnTo>
                                    <a:pt x="3592" y="1596"/>
                                  </a:lnTo>
                                  <a:lnTo>
                                    <a:pt x="3595" y="1605"/>
                                  </a:lnTo>
                                  <a:lnTo>
                                    <a:pt x="3593" y="1613"/>
                                  </a:lnTo>
                                  <a:lnTo>
                                    <a:pt x="3593" y="1614"/>
                                  </a:lnTo>
                                  <a:lnTo>
                                    <a:pt x="3582" y="1629"/>
                                  </a:lnTo>
                                  <a:lnTo>
                                    <a:pt x="3578" y="1645"/>
                                  </a:lnTo>
                                  <a:lnTo>
                                    <a:pt x="3575" y="1661"/>
                                  </a:lnTo>
                                  <a:lnTo>
                                    <a:pt x="3572" y="1675"/>
                                  </a:lnTo>
                                  <a:lnTo>
                                    <a:pt x="3566" y="1689"/>
                                  </a:lnTo>
                                  <a:lnTo>
                                    <a:pt x="3566" y="1690"/>
                                  </a:lnTo>
                                  <a:lnTo>
                                    <a:pt x="3558" y="1700"/>
                                  </a:lnTo>
                                  <a:lnTo>
                                    <a:pt x="3549" y="1710"/>
                                  </a:lnTo>
                                  <a:lnTo>
                                    <a:pt x="3539" y="1722"/>
                                  </a:lnTo>
                                  <a:lnTo>
                                    <a:pt x="3530" y="1732"/>
                                  </a:lnTo>
                                  <a:lnTo>
                                    <a:pt x="3523" y="1744"/>
                                  </a:lnTo>
                                  <a:lnTo>
                                    <a:pt x="3523" y="1745"/>
                                  </a:lnTo>
                                  <a:lnTo>
                                    <a:pt x="3516" y="1757"/>
                                  </a:lnTo>
                                  <a:lnTo>
                                    <a:pt x="3510" y="1769"/>
                                  </a:lnTo>
                                  <a:lnTo>
                                    <a:pt x="3506" y="1782"/>
                                  </a:lnTo>
                                  <a:lnTo>
                                    <a:pt x="3501" y="1794"/>
                                  </a:lnTo>
                                  <a:lnTo>
                                    <a:pt x="3497" y="1806"/>
                                  </a:lnTo>
                                  <a:lnTo>
                                    <a:pt x="3491" y="1819"/>
                                  </a:lnTo>
                                  <a:lnTo>
                                    <a:pt x="3485" y="1829"/>
                                  </a:lnTo>
                                  <a:lnTo>
                                    <a:pt x="3480" y="1839"/>
                                  </a:lnTo>
                                  <a:lnTo>
                                    <a:pt x="3473" y="1847"/>
                                  </a:lnTo>
                                  <a:lnTo>
                                    <a:pt x="3464" y="1853"/>
                                  </a:lnTo>
                                  <a:lnTo>
                                    <a:pt x="3464" y="1854"/>
                                  </a:lnTo>
                                  <a:lnTo>
                                    <a:pt x="3448" y="1858"/>
                                  </a:lnTo>
                                  <a:lnTo>
                                    <a:pt x="3437" y="1857"/>
                                  </a:lnTo>
                                  <a:lnTo>
                                    <a:pt x="3430" y="1849"/>
                                  </a:lnTo>
                                  <a:lnTo>
                                    <a:pt x="3428" y="1838"/>
                                  </a:lnTo>
                                  <a:lnTo>
                                    <a:pt x="3428" y="1822"/>
                                  </a:lnTo>
                                  <a:lnTo>
                                    <a:pt x="3430" y="1804"/>
                                  </a:lnTo>
                                  <a:lnTo>
                                    <a:pt x="3433" y="1785"/>
                                  </a:lnTo>
                                  <a:lnTo>
                                    <a:pt x="3438" y="1766"/>
                                  </a:lnTo>
                                  <a:lnTo>
                                    <a:pt x="3441" y="1749"/>
                                  </a:lnTo>
                                  <a:lnTo>
                                    <a:pt x="3445" y="1734"/>
                                  </a:lnTo>
                                  <a:lnTo>
                                    <a:pt x="3445" y="1735"/>
                                  </a:lnTo>
                                  <a:lnTo>
                                    <a:pt x="3446" y="1734"/>
                                  </a:lnTo>
                                  <a:lnTo>
                                    <a:pt x="3449" y="1734"/>
                                  </a:lnTo>
                                  <a:lnTo>
                                    <a:pt x="3452" y="1734"/>
                                  </a:lnTo>
                                  <a:lnTo>
                                    <a:pt x="3456" y="1734"/>
                                  </a:lnTo>
                                  <a:lnTo>
                                    <a:pt x="3460" y="1734"/>
                                  </a:lnTo>
                                  <a:lnTo>
                                    <a:pt x="3460" y="1735"/>
                                  </a:lnTo>
                                  <a:lnTo>
                                    <a:pt x="3459" y="1728"/>
                                  </a:lnTo>
                                  <a:lnTo>
                                    <a:pt x="3459" y="1723"/>
                                  </a:lnTo>
                                  <a:lnTo>
                                    <a:pt x="3460" y="1717"/>
                                  </a:lnTo>
                                  <a:lnTo>
                                    <a:pt x="3464" y="1713"/>
                                  </a:lnTo>
                                  <a:lnTo>
                                    <a:pt x="3468" y="1708"/>
                                  </a:lnTo>
                                  <a:lnTo>
                                    <a:pt x="3468" y="1709"/>
                                  </a:lnTo>
                                  <a:lnTo>
                                    <a:pt x="3461" y="1707"/>
                                  </a:lnTo>
                                  <a:lnTo>
                                    <a:pt x="3455" y="1708"/>
                                  </a:lnTo>
                                  <a:lnTo>
                                    <a:pt x="3448" y="1709"/>
                                  </a:lnTo>
                                  <a:lnTo>
                                    <a:pt x="3441" y="1710"/>
                                  </a:lnTo>
                                  <a:lnTo>
                                    <a:pt x="3434" y="1708"/>
                                  </a:lnTo>
                                  <a:lnTo>
                                    <a:pt x="3434" y="1709"/>
                                  </a:lnTo>
                                  <a:lnTo>
                                    <a:pt x="3425" y="1726"/>
                                  </a:lnTo>
                                  <a:lnTo>
                                    <a:pt x="3413" y="1740"/>
                                  </a:lnTo>
                                  <a:lnTo>
                                    <a:pt x="3396" y="1751"/>
                                  </a:lnTo>
                                  <a:lnTo>
                                    <a:pt x="3378" y="1760"/>
                                  </a:lnTo>
                                  <a:lnTo>
                                    <a:pt x="3360" y="1770"/>
                                  </a:lnTo>
                                  <a:lnTo>
                                    <a:pt x="3360" y="1771"/>
                                  </a:lnTo>
                                  <a:lnTo>
                                    <a:pt x="3356" y="1774"/>
                                  </a:lnTo>
                                  <a:lnTo>
                                    <a:pt x="3357" y="1778"/>
                                  </a:lnTo>
                                  <a:lnTo>
                                    <a:pt x="3361" y="1783"/>
                                  </a:lnTo>
                                  <a:lnTo>
                                    <a:pt x="3365" y="1787"/>
                                  </a:lnTo>
                                  <a:lnTo>
                                    <a:pt x="3366" y="1793"/>
                                  </a:lnTo>
                                  <a:lnTo>
                                    <a:pt x="3366" y="1794"/>
                                  </a:lnTo>
                                  <a:lnTo>
                                    <a:pt x="3352" y="1791"/>
                                  </a:lnTo>
                                  <a:lnTo>
                                    <a:pt x="3338" y="1787"/>
                                  </a:lnTo>
                                  <a:lnTo>
                                    <a:pt x="3325" y="1784"/>
                                  </a:lnTo>
                                  <a:lnTo>
                                    <a:pt x="3311" y="1780"/>
                                  </a:lnTo>
                                  <a:lnTo>
                                    <a:pt x="3299" y="1775"/>
                                  </a:lnTo>
                                  <a:lnTo>
                                    <a:pt x="3286" y="1770"/>
                                  </a:lnTo>
                                  <a:lnTo>
                                    <a:pt x="3274" y="1763"/>
                                  </a:lnTo>
                                  <a:lnTo>
                                    <a:pt x="3264" y="1756"/>
                                  </a:lnTo>
                                  <a:lnTo>
                                    <a:pt x="3253" y="1748"/>
                                  </a:lnTo>
                                  <a:lnTo>
                                    <a:pt x="3244" y="1739"/>
                                  </a:lnTo>
                                  <a:lnTo>
                                    <a:pt x="3244" y="1740"/>
                                  </a:lnTo>
                                  <a:lnTo>
                                    <a:pt x="3236" y="1727"/>
                                  </a:lnTo>
                                  <a:lnTo>
                                    <a:pt x="3230" y="1714"/>
                                  </a:lnTo>
                                  <a:lnTo>
                                    <a:pt x="3222" y="1700"/>
                                  </a:lnTo>
                                  <a:lnTo>
                                    <a:pt x="3214" y="1688"/>
                                  </a:lnTo>
                                  <a:lnTo>
                                    <a:pt x="3204" y="1678"/>
                                  </a:lnTo>
                                  <a:lnTo>
                                    <a:pt x="3204" y="1679"/>
                                  </a:lnTo>
                                  <a:lnTo>
                                    <a:pt x="3196" y="1674"/>
                                  </a:lnTo>
                                  <a:lnTo>
                                    <a:pt x="3187" y="1673"/>
                                  </a:lnTo>
                                  <a:lnTo>
                                    <a:pt x="3175" y="1673"/>
                                  </a:lnTo>
                                  <a:lnTo>
                                    <a:pt x="3165" y="1674"/>
                                  </a:lnTo>
                                  <a:lnTo>
                                    <a:pt x="3155" y="1674"/>
                                  </a:lnTo>
                                  <a:lnTo>
                                    <a:pt x="3155" y="1675"/>
                                  </a:lnTo>
                                  <a:lnTo>
                                    <a:pt x="3164" y="1678"/>
                                  </a:lnTo>
                                  <a:lnTo>
                                    <a:pt x="3164" y="1682"/>
                                  </a:lnTo>
                                  <a:lnTo>
                                    <a:pt x="3161" y="1689"/>
                                  </a:lnTo>
                                  <a:lnTo>
                                    <a:pt x="3160" y="1696"/>
                                  </a:lnTo>
                                  <a:lnTo>
                                    <a:pt x="3163" y="1700"/>
                                  </a:lnTo>
                                  <a:lnTo>
                                    <a:pt x="3163" y="1701"/>
                                  </a:lnTo>
                                  <a:lnTo>
                                    <a:pt x="3154" y="1705"/>
                                  </a:lnTo>
                                  <a:lnTo>
                                    <a:pt x="3147" y="1713"/>
                                  </a:lnTo>
                                  <a:lnTo>
                                    <a:pt x="3141" y="1721"/>
                                  </a:lnTo>
                                  <a:lnTo>
                                    <a:pt x="3134" y="1726"/>
                                  </a:lnTo>
                                  <a:lnTo>
                                    <a:pt x="3121" y="1725"/>
                                  </a:lnTo>
                                  <a:lnTo>
                                    <a:pt x="3121" y="1726"/>
                                  </a:lnTo>
                                  <a:lnTo>
                                    <a:pt x="3127" y="1725"/>
                                  </a:lnTo>
                                  <a:lnTo>
                                    <a:pt x="3131" y="1727"/>
                                  </a:lnTo>
                                  <a:lnTo>
                                    <a:pt x="3136" y="1732"/>
                                  </a:lnTo>
                                  <a:lnTo>
                                    <a:pt x="3140" y="1734"/>
                                  </a:lnTo>
                                  <a:lnTo>
                                    <a:pt x="3146" y="1734"/>
                                  </a:lnTo>
                                  <a:lnTo>
                                    <a:pt x="3146" y="1735"/>
                                  </a:lnTo>
                                  <a:lnTo>
                                    <a:pt x="3146" y="1750"/>
                                  </a:lnTo>
                                  <a:lnTo>
                                    <a:pt x="3147" y="1765"/>
                                  </a:lnTo>
                                  <a:lnTo>
                                    <a:pt x="3148" y="1779"/>
                                  </a:lnTo>
                                  <a:lnTo>
                                    <a:pt x="3151" y="1795"/>
                                  </a:lnTo>
                                  <a:lnTo>
                                    <a:pt x="3152" y="1810"/>
                                  </a:lnTo>
                                  <a:lnTo>
                                    <a:pt x="3152" y="1811"/>
                                  </a:lnTo>
                                  <a:lnTo>
                                    <a:pt x="3151" y="1815"/>
                                  </a:lnTo>
                                  <a:lnTo>
                                    <a:pt x="3146" y="1821"/>
                                  </a:lnTo>
                                  <a:lnTo>
                                    <a:pt x="3140" y="1826"/>
                                  </a:lnTo>
                                  <a:lnTo>
                                    <a:pt x="3136" y="1831"/>
                                  </a:lnTo>
                                  <a:lnTo>
                                    <a:pt x="3132" y="1836"/>
                                  </a:lnTo>
                                  <a:lnTo>
                                    <a:pt x="3132" y="1837"/>
                                  </a:lnTo>
                                  <a:lnTo>
                                    <a:pt x="3130" y="1845"/>
                                  </a:lnTo>
                                  <a:lnTo>
                                    <a:pt x="3129" y="1855"/>
                                  </a:lnTo>
                                  <a:lnTo>
                                    <a:pt x="3129" y="1865"/>
                                  </a:lnTo>
                                  <a:lnTo>
                                    <a:pt x="3130" y="1874"/>
                                  </a:lnTo>
                                  <a:lnTo>
                                    <a:pt x="3131" y="1884"/>
                                  </a:lnTo>
                                  <a:lnTo>
                                    <a:pt x="3131" y="1894"/>
                                  </a:lnTo>
                                  <a:lnTo>
                                    <a:pt x="3131" y="1903"/>
                                  </a:lnTo>
                                  <a:lnTo>
                                    <a:pt x="3130" y="1910"/>
                                  </a:lnTo>
                                  <a:lnTo>
                                    <a:pt x="3128" y="1918"/>
                                  </a:lnTo>
                                  <a:lnTo>
                                    <a:pt x="3125" y="1924"/>
                                  </a:lnTo>
                                  <a:lnTo>
                                    <a:pt x="3125" y="1925"/>
                                  </a:lnTo>
                                  <a:lnTo>
                                    <a:pt x="3117" y="1932"/>
                                  </a:lnTo>
                                  <a:lnTo>
                                    <a:pt x="3109" y="1940"/>
                                  </a:lnTo>
                                  <a:lnTo>
                                    <a:pt x="3101" y="1947"/>
                                  </a:lnTo>
                                  <a:lnTo>
                                    <a:pt x="3092" y="1952"/>
                                  </a:lnTo>
                                  <a:lnTo>
                                    <a:pt x="3084" y="1959"/>
                                  </a:lnTo>
                                  <a:lnTo>
                                    <a:pt x="3075" y="1965"/>
                                  </a:lnTo>
                                  <a:lnTo>
                                    <a:pt x="3065" y="1969"/>
                                  </a:lnTo>
                                  <a:lnTo>
                                    <a:pt x="3056" y="1975"/>
                                  </a:lnTo>
                                  <a:lnTo>
                                    <a:pt x="3045" y="1979"/>
                                  </a:lnTo>
                                  <a:lnTo>
                                    <a:pt x="3034" y="1984"/>
                                  </a:lnTo>
                                  <a:lnTo>
                                    <a:pt x="3034" y="1985"/>
                                  </a:lnTo>
                                  <a:lnTo>
                                    <a:pt x="3024" y="1987"/>
                                  </a:lnTo>
                                  <a:lnTo>
                                    <a:pt x="3013" y="1990"/>
                                  </a:lnTo>
                                  <a:lnTo>
                                    <a:pt x="3002" y="1991"/>
                                  </a:lnTo>
                                  <a:lnTo>
                                    <a:pt x="2991" y="1992"/>
                                  </a:lnTo>
                                  <a:lnTo>
                                    <a:pt x="2980" y="1993"/>
                                  </a:lnTo>
                                  <a:lnTo>
                                    <a:pt x="2970" y="1994"/>
                                  </a:lnTo>
                                  <a:lnTo>
                                    <a:pt x="2958" y="1996"/>
                                  </a:lnTo>
                                  <a:lnTo>
                                    <a:pt x="2948" y="2000"/>
                                  </a:lnTo>
                                  <a:lnTo>
                                    <a:pt x="2938" y="2003"/>
                                  </a:lnTo>
                                  <a:lnTo>
                                    <a:pt x="2929" y="2009"/>
                                  </a:lnTo>
                                  <a:lnTo>
                                    <a:pt x="2929" y="2010"/>
                                  </a:lnTo>
                                  <a:lnTo>
                                    <a:pt x="2925" y="2014"/>
                                  </a:lnTo>
                                  <a:lnTo>
                                    <a:pt x="2924" y="2024"/>
                                  </a:lnTo>
                                  <a:lnTo>
                                    <a:pt x="2924" y="2034"/>
                                  </a:lnTo>
                                  <a:lnTo>
                                    <a:pt x="2925" y="2045"/>
                                  </a:lnTo>
                                  <a:lnTo>
                                    <a:pt x="2925" y="2056"/>
                                  </a:lnTo>
                                  <a:lnTo>
                                    <a:pt x="2925" y="2057"/>
                                  </a:lnTo>
                                  <a:lnTo>
                                    <a:pt x="2914" y="2054"/>
                                  </a:lnTo>
                                  <a:lnTo>
                                    <a:pt x="2906" y="2059"/>
                                  </a:lnTo>
                                  <a:lnTo>
                                    <a:pt x="2899" y="2065"/>
                                  </a:lnTo>
                                  <a:lnTo>
                                    <a:pt x="2893" y="2071"/>
                                  </a:lnTo>
                                  <a:lnTo>
                                    <a:pt x="2884" y="2073"/>
                                  </a:lnTo>
                                  <a:lnTo>
                                    <a:pt x="2884" y="2074"/>
                                  </a:lnTo>
                                  <a:lnTo>
                                    <a:pt x="2881" y="2086"/>
                                  </a:lnTo>
                                  <a:lnTo>
                                    <a:pt x="2879" y="2097"/>
                                  </a:lnTo>
                                  <a:lnTo>
                                    <a:pt x="2876" y="2108"/>
                                  </a:lnTo>
                                  <a:lnTo>
                                    <a:pt x="2871" y="2118"/>
                                  </a:lnTo>
                                  <a:lnTo>
                                    <a:pt x="2866" y="2129"/>
                                  </a:lnTo>
                                  <a:lnTo>
                                    <a:pt x="2860" y="2139"/>
                                  </a:lnTo>
                                  <a:lnTo>
                                    <a:pt x="2853" y="2148"/>
                                  </a:lnTo>
                                  <a:lnTo>
                                    <a:pt x="2845" y="2156"/>
                                  </a:lnTo>
                                  <a:lnTo>
                                    <a:pt x="2837" y="2163"/>
                                  </a:lnTo>
                                  <a:lnTo>
                                    <a:pt x="2829" y="2169"/>
                                  </a:lnTo>
                                  <a:lnTo>
                                    <a:pt x="2829" y="2170"/>
                                  </a:lnTo>
                                  <a:lnTo>
                                    <a:pt x="2815" y="2175"/>
                                  </a:lnTo>
                                  <a:lnTo>
                                    <a:pt x="2799" y="2178"/>
                                  </a:lnTo>
                                  <a:lnTo>
                                    <a:pt x="2781" y="2181"/>
                                  </a:lnTo>
                                  <a:lnTo>
                                    <a:pt x="2765" y="2184"/>
                                  </a:lnTo>
                                  <a:lnTo>
                                    <a:pt x="2752" y="2190"/>
                                  </a:lnTo>
                                  <a:lnTo>
                                    <a:pt x="2752" y="2191"/>
                                  </a:lnTo>
                                  <a:lnTo>
                                    <a:pt x="2745" y="2202"/>
                                  </a:lnTo>
                                  <a:lnTo>
                                    <a:pt x="2749" y="2213"/>
                                  </a:lnTo>
                                  <a:lnTo>
                                    <a:pt x="2763" y="2226"/>
                                  </a:lnTo>
                                  <a:lnTo>
                                    <a:pt x="2780" y="2235"/>
                                  </a:lnTo>
                                  <a:lnTo>
                                    <a:pt x="2799" y="2243"/>
                                  </a:lnTo>
                                  <a:lnTo>
                                    <a:pt x="2799" y="2244"/>
                                  </a:lnTo>
                                  <a:lnTo>
                                    <a:pt x="2786" y="2259"/>
                                  </a:lnTo>
                                  <a:lnTo>
                                    <a:pt x="2773" y="2273"/>
                                  </a:lnTo>
                                  <a:lnTo>
                                    <a:pt x="2757" y="2285"/>
                                  </a:lnTo>
                                  <a:lnTo>
                                    <a:pt x="2741" y="2294"/>
                                  </a:lnTo>
                                  <a:lnTo>
                                    <a:pt x="2724" y="2302"/>
                                  </a:lnTo>
                                  <a:lnTo>
                                    <a:pt x="2707" y="2307"/>
                                  </a:lnTo>
                                  <a:lnTo>
                                    <a:pt x="2688" y="2311"/>
                                  </a:lnTo>
                                  <a:lnTo>
                                    <a:pt x="2669" y="2313"/>
                                  </a:lnTo>
                                  <a:lnTo>
                                    <a:pt x="2650" y="2312"/>
                                  </a:lnTo>
                                  <a:lnTo>
                                    <a:pt x="2629" y="2311"/>
                                  </a:lnTo>
                                  <a:lnTo>
                                    <a:pt x="2629" y="2312"/>
                                  </a:lnTo>
                                  <a:lnTo>
                                    <a:pt x="2636" y="2314"/>
                                  </a:lnTo>
                                  <a:lnTo>
                                    <a:pt x="2641" y="2321"/>
                                  </a:lnTo>
                                  <a:lnTo>
                                    <a:pt x="2643" y="2329"/>
                                  </a:lnTo>
                                  <a:lnTo>
                                    <a:pt x="2645" y="2338"/>
                                  </a:lnTo>
                                  <a:lnTo>
                                    <a:pt x="2646" y="2345"/>
                                  </a:lnTo>
                                  <a:lnTo>
                                    <a:pt x="2646" y="2346"/>
                                  </a:lnTo>
                                  <a:lnTo>
                                    <a:pt x="2641" y="2345"/>
                                  </a:lnTo>
                                  <a:lnTo>
                                    <a:pt x="2635" y="2343"/>
                                  </a:lnTo>
                                  <a:lnTo>
                                    <a:pt x="2630" y="2343"/>
                                  </a:lnTo>
                                  <a:lnTo>
                                    <a:pt x="2626" y="2343"/>
                                  </a:lnTo>
                                  <a:lnTo>
                                    <a:pt x="2621" y="2346"/>
                                  </a:lnTo>
                                  <a:lnTo>
                                    <a:pt x="2621" y="2347"/>
                                  </a:lnTo>
                                  <a:lnTo>
                                    <a:pt x="2620" y="2348"/>
                                  </a:lnTo>
                                  <a:lnTo>
                                    <a:pt x="2620" y="2350"/>
                                  </a:lnTo>
                                  <a:lnTo>
                                    <a:pt x="2620" y="2354"/>
                                  </a:lnTo>
                                  <a:lnTo>
                                    <a:pt x="2620" y="2357"/>
                                  </a:lnTo>
                                  <a:lnTo>
                                    <a:pt x="2620" y="2362"/>
                                  </a:lnTo>
                                  <a:lnTo>
                                    <a:pt x="2620" y="2363"/>
                                  </a:lnTo>
                                  <a:lnTo>
                                    <a:pt x="2609" y="2363"/>
                                  </a:lnTo>
                                  <a:lnTo>
                                    <a:pt x="2599" y="2366"/>
                                  </a:lnTo>
                                  <a:lnTo>
                                    <a:pt x="2589" y="2369"/>
                                  </a:lnTo>
                                  <a:lnTo>
                                    <a:pt x="2579" y="2372"/>
                                  </a:lnTo>
                                  <a:lnTo>
                                    <a:pt x="2573" y="2367"/>
                                  </a:lnTo>
                                  <a:lnTo>
                                    <a:pt x="2573" y="2368"/>
                                  </a:lnTo>
                                  <a:lnTo>
                                    <a:pt x="2568" y="2355"/>
                                  </a:lnTo>
                                  <a:lnTo>
                                    <a:pt x="2572" y="2340"/>
                                  </a:lnTo>
                                  <a:lnTo>
                                    <a:pt x="2577" y="2325"/>
                                  </a:lnTo>
                                  <a:lnTo>
                                    <a:pt x="2578" y="2308"/>
                                  </a:lnTo>
                                  <a:lnTo>
                                    <a:pt x="2569" y="2294"/>
                                  </a:lnTo>
                                  <a:lnTo>
                                    <a:pt x="2569" y="2295"/>
                                  </a:lnTo>
                                  <a:lnTo>
                                    <a:pt x="2574" y="2294"/>
                                  </a:lnTo>
                                  <a:lnTo>
                                    <a:pt x="2579" y="2294"/>
                                  </a:lnTo>
                                  <a:lnTo>
                                    <a:pt x="2585" y="2294"/>
                                  </a:lnTo>
                                  <a:lnTo>
                                    <a:pt x="2590" y="2294"/>
                                  </a:lnTo>
                                  <a:lnTo>
                                    <a:pt x="2595" y="2294"/>
                                  </a:lnTo>
                                  <a:lnTo>
                                    <a:pt x="2595" y="2295"/>
                                  </a:lnTo>
                                  <a:lnTo>
                                    <a:pt x="2593" y="2279"/>
                                  </a:lnTo>
                                  <a:lnTo>
                                    <a:pt x="2592" y="2263"/>
                                  </a:lnTo>
                                  <a:lnTo>
                                    <a:pt x="2591" y="2247"/>
                                  </a:lnTo>
                                  <a:lnTo>
                                    <a:pt x="2590" y="2233"/>
                                  </a:lnTo>
                                  <a:lnTo>
                                    <a:pt x="2587" y="2217"/>
                                  </a:lnTo>
                                  <a:lnTo>
                                    <a:pt x="2587" y="2202"/>
                                  </a:lnTo>
                                  <a:lnTo>
                                    <a:pt x="2587" y="2186"/>
                                  </a:lnTo>
                                  <a:lnTo>
                                    <a:pt x="2587" y="2172"/>
                                  </a:lnTo>
                                  <a:lnTo>
                                    <a:pt x="2589" y="2157"/>
                                  </a:lnTo>
                                  <a:lnTo>
                                    <a:pt x="2592" y="2142"/>
                                  </a:lnTo>
                                  <a:lnTo>
                                    <a:pt x="2592" y="2143"/>
                                  </a:lnTo>
                                  <a:lnTo>
                                    <a:pt x="2595" y="2140"/>
                                  </a:lnTo>
                                  <a:lnTo>
                                    <a:pt x="2604" y="2140"/>
                                  </a:lnTo>
                                  <a:lnTo>
                                    <a:pt x="2616" y="2141"/>
                                  </a:lnTo>
                                  <a:lnTo>
                                    <a:pt x="2627" y="2139"/>
                                  </a:lnTo>
                                  <a:lnTo>
                                    <a:pt x="2637" y="2132"/>
                                  </a:lnTo>
                                  <a:lnTo>
                                    <a:pt x="2637" y="2069"/>
                                  </a:lnTo>
                                  <a:lnTo>
                                    <a:pt x="2366" y="2069"/>
                                  </a:lnTo>
                                  <a:lnTo>
                                    <a:pt x="2362" y="2022"/>
                                  </a:lnTo>
                                  <a:lnTo>
                                    <a:pt x="2362" y="2024"/>
                                  </a:lnTo>
                                  <a:lnTo>
                                    <a:pt x="2357" y="2020"/>
                                  </a:lnTo>
                                  <a:lnTo>
                                    <a:pt x="2343" y="2011"/>
                                  </a:lnTo>
                                  <a:lnTo>
                                    <a:pt x="2324" y="1998"/>
                                  </a:lnTo>
                                  <a:lnTo>
                                    <a:pt x="2302" y="1983"/>
                                  </a:lnTo>
                                  <a:lnTo>
                                    <a:pt x="2281" y="1967"/>
                                  </a:lnTo>
                                  <a:lnTo>
                                    <a:pt x="2281" y="1968"/>
                                  </a:lnTo>
                                  <a:lnTo>
                                    <a:pt x="2270" y="1959"/>
                                  </a:lnTo>
                                  <a:lnTo>
                                    <a:pt x="2257" y="1951"/>
                                  </a:lnTo>
                                  <a:lnTo>
                                    <a:pt x="2244" y="1943"/>
                                  </a:lnTo>
                                  <a:lnTo>
                                    <a:pt x="2229" y="1936"/>
                                  </a:lnTo>
                                  <a:lnTo>
                                    <a:pt x="2213" y="1930"/>
                                  </a:lnTo>
                                  <a:lnTo>
                                    <a:pt x="2198" y="1925"/>
                                  </a:lnTo>
                                  <a:lnTo>
                                    <a:pt x="2184" y="1922"/>
                                  </a:lnTo>
                                  <a:lnTo>
                                    <a:pt x="2169" y="1920"/>
                                  </a:lnTo>
                                  <a:lnTo>
                                    <a:pt x="2157" y="1921"/>
                                  </a:lnTo>
                                  <a:lnTo>
                                    <a:pt x="2145" y="1924"/>
                                  </a:lnTo>
                                  <a:lnTo>
                                    <a:pt x="2145" y="1925"/>
                                  </a:lnTo>
                                  <a:lnTo>
                                    <a:pt x="2132" y="1934"/>
                                  </a:lnTo>
                                  <a:lnTo>
                                    <a:pt x="2127" y="1942"/>
                                  </a:lnTo>
                                  <a:lnTo>
                                    <a:pt x="2131" y="1949"/>
                                  </a:lnTo>
                                  <a:lnTo>
                                    <a:pt x="2135" y="1952"/>
                                  </a:lnTo>
                                  <a:lnTo>
                                    <a:pt x="2137" y="1955"/>
                                  </a:lnTo>
                                  <a:lnTo>
                                    <a:pt x="2137" y="1956"/>
                                  </a:lnTo>
                                  <a:lnTo>
                                    <a:pt x="2131" y="1958"/>
                                  </a:lnTo>
                                  <a:lnTo>
                                    <a:pt x="2117" y="1967"/>
                                  </a:lnTo>
                                  <a:lnTo>
                                    <a:pt x="2100" y="1981"/>
                                  </a:lnTo>
                                  <a:lnTo>
                                    <a:pt x="2089" y="1999"/>
                                  </a:lnTo>
                                  <a:lnTo>
                                    <a:pt x="2086" y="2018"/>
                                  </a:lnTo>
                                  <a:lnTo>
                                    <a:pt x="1938" y="2022"/>
                                  </a:lnTo>
                                  <a:lnTo>
                                    <a:pt x="1755" y="1984"/>
                                  </a:lnTo>
                                  <a:lnTo>
                                    <a:pt x="1158" y="1984"/>
                                  </a:lnTo>
                                  <a:lnTo>
                                    <a:pt x="1158" y="1985"/>
                                  </a:lnTo>
                                  <a:lnTo>
                                    <a:pt x="1140" y="1982"/>
                                  </a:lnTo>
                                  <a:lnTo>
                                    <a:pt x="1091" y="1975"/>
                                  </a:lnTo>
                                  <a:lnTo>
                                    <a:pt x="1019" y="1964"/>
                                  </a:lnTo>
                                  <a:lnTo>
                                    <a:pt x="929" y="1949"/>
                                  </a:lnTo>
                                  <a:lnTo>
                                    <a:pt x="826" y="1930"/>
                                  </a:lnTo>
                                  <a:lnTo>
                                    <a:pt x="718" y="1909"/>
                                  </a:lnTo>
                                  <a:lnTo>
                                    <a:pt x="611" y="1886"/>
                                  </a:lnTo>
                                  <a:lnTo>
                                    <a:pt x="511" y="1861"/>
                                  </a:lnTo>
                                  <a:lnTo>
                                    <a:pt x="426" y="1834"/>
                                  </a:lnTo>
                                  <a:lnTo>
                                    <a:pt x="361" y="1805"/>
                                  </a:lnTo>
                                  <a:lnTo>
                                    <a:pt x="361" y="1806"/>
                                  </a:lnTo>
                                  <a:lnTo>
                                    <a:pt x="355" y="1801"/>
                                  </a:lnTo>
                                  <a:lnTo>
                                    <a:pt x="353" y="1795"/>
                                  </a:lnTo>
                                  <a:lnTo>
                                    <a:pt x="351" y="1787"/>
                                  </a:lnTo>
                                  <a:lnTo>
                                    <a:pt x="350" y="1778"/>
                                  </a:lnTo>
                                  <a:lnTo>
                                    <a:pt x="347" y="1770"/>
                                  </a:lnTo>
                                  <a:lnTo>
                                    <a:pt x="347" y="1771"/>
                                  </a:lnTo>
                                  <a:lnTo>
                                    <a:pt x="343" y="1766"/>
                                  </a:lnTo>
                                  <a:lnTo>
                                    <a:pt x="337" y="1762"/>
                                  </a:lnTo>
                                  <a:lnTo>
                                    <a:pt x="329" y="1760"/>
                                  </a:lnTo>
                                  <a:lnTo>
                                    <a:pt x="320" y="1760"/>
                                  </a:lnTo>
                                  <a:lnTo>
                                    <a:pt x="311" y="1761"/>
                                  </a:lnTo>
                                  <a:lnTo>
                                    <a:pt x="311" y="1762"/>
                                  </a:lnTo>
                                  <a:lnTo>
                                    <a:pt x="311" y="1750"/>
                                  </a:lnTo>
                                  <a:lnTo>
                                    <a:pt x="308" y="1742"/>
                                  </a:lnTo>
                                  <a:lnTo>
                                    <a:pt x="301" y="1736"/>
                                  </a:lnTo>
                                  <a:lnTo>
                                    <a:pt x="292" y="1732"/>
                                  </a:lnTo>
                                  <a:lnTo>
                                    <a:pt x="283" y="1726"/>
                                  </a:lnTo>
                                  <a:lnTo>
                                    <a:pt x="283" y="1727"/>
                                  </a:lnTo>
                                  <a:lnTo>
                                    <a:pt x="278" y="1719"/>
                                  </a:lnTo>
                                  <a:lnTo>
                                    <a:pt x="277" y="1711"/>
                                  </a:lnTo>
                                  <a:lnTo>
                                    <a:pt x="278" y="1702"/>
                                  </a:lnTo>
                                  <a:lnTo>
                                    <a:pt x="278" y="1693"/>
                                  </a:lnTo>
                                  <a:lnTo>
                                    <a:pt x="276" y="1685"/>
                                  </a:lnTo>
                                  <a:lnTo>
                                    <a:pt x="276" y="1687"/>
                                  </a:lnTo>
                                  <a:lnTo>
                                    <a:pt x="273" y="1684"/>
                                  </a:lnTo>
                                  <a:lnTo>
                                    <a:pt x="269" y="1684"/>
                                  </a:lnTo>
                                  <a:lnTo>
                                    <a:pt x="266" y="1687"/>
                                  </a:lnTo>
                                  <a:lnTo>
                                    <a:pt x="264" y="1690"/>
                                  </a:lnTo>
                                  <a:lnTo>
                                    <a:pt x="263" y="1693"/>
                                  </a:lnTo>
                                  <a:lnTo>
                                    <a:pt x="263" y="1695"/>
                                  </a:lnTo>
                                  <a:lnTo>
                                    <a:pt x="260" y="1699"/>
                                  </a:lnTo>
                                  <a:lnTo>
                                    <a:pt x="257" y="1704"/>
                                  </a:lnTo>
                                  <a:lnTo>
                                    <a:pt x="252" y="1706"/>
                                  </a:lnTo>
                                  <a:lnTo>
                                    <a:pt x="248" y="1709"/>
                                  </a:lnTo>
                                  <a:lnTo>
                                    <a:pt x="246" y="1711"/>
                                  </a:lnTo>
                                  <a:lnTo>
                                    <a:pt x="246" y="1713"/>
                                  </a:lnTo>
                                  <a:lnTo>
                                    <a:pt x="243" y="1716"/>
                                  </a:lnTo>
                                  <a:lnTo>
                                    <a:pt x="242" y="1722"/>
                                  </a:lnTo>
                                  <a:lnTo>
                                    <a:pt x="242" y="1726"/>
                                  </a:lnTo>
                                  <a:lnTo>
                                    <a:pt x="244" y="1732"/>
                                  </a:lnTo>
                                  <a:lnTo>
                                    <a:pt x="249" y="1734"/>
                                  </a:lnTo>
                                  <a:lnTo>
                                    <a:pt x="249" y="1735"/>
                                  </a:lnTo>
                                  <a:lnTo>
                                    <a:pt x="255" y="1736"/>
                                  </a:lnTo>
                                  <a:lnTo>
                                    <a:pt x="263" y="1735"/>
                                  </a:lnTo>
                                  <a:lnTo>
                                    <a:pt x="269" y="1735"/>
                                  </a:lnTo>
                                  <a:lnTo>
                                    <a:pt x="275" y="1735"/>
                                  </a:lnTo>
                                  <a:lnTo>
                                    <a:pt x="279" y="1737"/>
                                  </a:lnTo>
                                  <a:lnTo>
                                    <a:pt x="279" y="1739"/>
                                  </a:lnTo>
                                  <a:lnTo>
                                    <a:pt x="285" y="1747"/>
                                  </a:lnTo>
                                  <a:lnTo>
                                    <a:pt x="289" y="1758"/>
                                  </a:lnTo>
                                  <a:lnTo>
                                    <a:pt x="291" y="1768"/>
                                  </a:lnTo>
                                  <a:lnTo>
                                    <a:pt x="294" y="1777"/>
                                  </a:lnTo>
                                  <a:lnTo>
                                    <a:pt x="300" y="1783"/>
                                  </a:lnTo>
                                  <a:lnTo>
                                    <a:pt x="300" y="1784"/>
                                  </a:lnTo>
                                  <a:lnTo>
                                    <a:pt x="311" y="1787"/>
                                  </a:lnTo>
                                  <a:lnTo>
                                    <a:pt x="319" y="1791"/>
                                  </a:lnTo>
                                  <a:lnTo>
                                    <a:pt x="326" y="1795"/>
                                  </a:lnTo>
                                  <a:lnTo>
                                    <a:pt x="332" y="1802"/>
                                  </a:lnTo>
                                  <a:lnTo>
                                    <a:pt x="338" y="1812"/>
                                  </a:lnTo>
                                  <a:lnTo>
                                    <a:pt x="338" y="1813"/>
                                  </a:lnTo>
                                  <a:lnTo>
                                    <a:pt x="338" y="1813"/>
                                  </a:lnTo>
                                  <a:lnTo>
                                    <a:pt x="339" y="1812"/>
                                  </a:lnTo>
                                  <a:lnTo>
                                    <a:pt x="342" y="1812"/>
                                  </a:lnTo>
                                  <a:lnTo>
                                    <a:pt x="344" y="1812"/>
                                  </a:lnTo>
                                  <a:lnTo>
                                    <a:pt x="345" y="1812"/>
                                  </a:lnTo>
                                  <a:lnTo>
                                    <a:pt x="345" y="1813"/>
                                  </a:lnTo>
                                  <a:lnTo>
                                    <a:pt x="341" y="1809"/>
                                  </a:lnTo>
                                  <a:lnTo>
                                    <a:pt x="336" y="1808"/>
                                  </a:lnTo>
                                  <a:lnTo>
                                    <a:pt x="330" y="1808"/>
                                  </a:lnTo>
                                  <a:lnTo>
                                    <a:pt x="325" y="1809"/>
                                  </a:lnTo>
                                  <a:lnTo>
                                    <a:pt x="320" y="1808"/>
                                  </a:lnTo>
                                  <a:lnTo>
                                    <a:pt x="320" y="1809"/>
                                  </a:lnTo>
                                  <a:lnTo>
                                    <a:pt x="320" y="1811"/>
                                  </a:lnTo>
                                  <a:lnTo>
                                    <a:pt x="320" y="1814"/>
                                  </a:lnTo>
                                  <a:lnTo>
                                    <a:pt x="319" y="1817"/>
                                  </a:lnTo>
                                  <a:lnTo>
                                    <a:pt x="317" y="1818"/>
                                  </a:lnTo>
                                  <a:lnTo>
                                    <a:pt x="315" y="1820"/>
                                  </a:lnTo>
                                  <a:lnTo>
                                    <a:pt x="315" y="1821"/>
                                  </a:lnTo>
                                  <a:lnTo>
                                    <a:pt x="311" y="1821"/>
                                  </a:lnTo>
                                  <a:lnTo>
                                    <a:pt x="308" y="1821"/>
                                  </a:lnTo>
                                  <a:lnTo>
                                    <a:pt x="303" y="1821"/>
                                  </a:lnTo>
                                  <a:lnTo>
                                    <a:pt x="299" y="1821"/>
                                  </a:lnTo>
                                  <a:lnTo>
                                    <a:pt x="295" y="1821"/>
                                  </a:lnTo>
                                  <a:lnTo>
                                    <a:pt x="295" y="1822"/>
                                  </a:lnTo>
                                  <a:lnTo>
                                    <a:pt x="294" y="1822"/>
                                  </a:lnTo>
                                  <a:lnTo>
                                    <a:pt x="294" y="1825"/>
                                  </a:lnTo>
                                  <a:lnTo>
                                    <a:pt x="294" y="1826"/>
                                  </a:lnTo>
                                  <a:lnTo>
                                    <a:pt x="294" y="1828"/>
                                  </a:lnTo>
                                  <a:lnTo>
                                    <a:pt x="294" y="1828"/>
                                  </a:lnTo>
                                  <a:lnTo>
                                    <a:pt x="294" y="1829"/>
                                  </a:lnTo>
                                  <a:lnTo>
                                    <a:pt x="281" y="1829"/>
                                  </a:lnTo>
                                  <a:lnTo>
                                    <a:pt x="269" y="1823"/>
                                  </a:lnTo>
                                  <a:lnTo>
                                    <a:pt x="261" y="1815"/>
                                  </a:lnTo>
                                  <a:lnTo>
                                    <a:pt x="258" y="1804"/>
                                  </a:lnTo>
                                  <a:lnTo>
                                    <a:pt x="259" y="1791"/>
                                  </a:lnTo>
                                  <a:lnTo>
                                    <a:pt x="259" y="1792"/>
                                  </a:lnTo>
                                  <a:lnTo>
                                    <a:pt x="259" y="1789"/>
                                  </a:lnTo>
                                  <a:lnTo>
                                    <a:pt x="258" y="1787"/>
                                  </a:lnTo>
                                  <a:lnTo>
                                    <a:pt x="256" y="1786"/>
                                  </a:lnTo>
                                  <a:lnTo>
                                    <a:pt x="255" y="1784"/>
                                  </a:lnTo>
                                  <a:lnTo>
                                    <a:pt x="252" y="1783"/>
                                  </a:lnTo>
                                  <a:lnTo>
                                    <a:pt x="252" y="1784"/>
                                  </a:lnTo>
                                  <a:lnTo>
                                    <a:pt x="247" y="1783"/>
                                  </a:lnTo>
                                  <a:lnTo>
                                    <a:pt x="241" y="1783"/>
                                  </a:lnTo>
                                  <a:lnTo>
                                    <a:pt x="237" y="1783"/>
                                  </a:lnTo>
                                  <a:lnTo>
                                    <a:pt x="232" y="1783"/>
                                  </a:lnTo>
                                  <a:lnTo>
                                    <a:pt x="229" y="1782"/>
                                  </a:lnTo>
                                  <a:lnTo>
                                    <a:pt x="229" y="1783"/>
                                  </a:lnTo>
                                  <a:lnTo>
                                    <a:pt x="226" y="1777"/>
                                  </a:lnTo>
                                  <a:lnTo>
                                    <a:pt x="226" y="1771"/>
                                  </a:lnTo>
                                  <a:lnTo>
                                    <a:pt x="226" y="1766"/>
                                  </a:lnTo>
                                  <a:lnTo>
                                    <a:pt x="226" y="1759"/>
                                  </a:lnTo>
                                  <a:lnTo>
                                    <a:pt x="225" y="1753"/>
                                  </a:lnTo>
                                  <a:lnTo>
                                    <a:pt x="225" y="1754"/>
                                  </a:lnTo>
                                  <a:lnTo>
                                    <a:pt x="223" y="1751"/>
                                  </a:lnTo>
                                  <a:lnTo>
                                    <a:pt x="221" y="1749"/>
                                  </a:lnTo>
                                  <a:lnTo>
                                    <a:pt x="217" y="1747"/>
                                  </a:lnTo>
                                  <a:lnTo>
                                    <a:pt x="214" y="1745"/>
                                  </a:lnTo>
                                  <a:lnTo>
                                    <a:pt x="212" y="1743"/>
                                  </a:lnTo>
                                  <a:lnTo>
                                    <a:pt x="212" y="1744"/>
                                  </a:lnTo>
                                  <a:lnTo>
                                    <a:pt x="204" y="1732"/>
                                  </a:lnTo>
                                  <a:lnTo>
                                    <a:pt x="196" y="1721"/>
                                  </a:lnTo>
                                  <a:lnTo>
                                    <a:pt x="188" y="1709"/>
                                  </a:lnTo>
                                  <a:lnTo>
                                    <a:pt x="180" y="1698"/>
                                  </a:lnTo>
                                  <a:lnTo>
                                    <a:pt x="173" y="1685"/>
                                  </a:lnTo>
                                  <a:lnTo>
                                    <a:pt x="166" y="1674"/>
                                  </a:lnTo>
                                  <a:lnTo>
                                    <a:pt x="161" y="1662"/>
                                  </a:lnTo>
                                  <a:lnTo>
                                    <a:pt x="157" y="1648"/>
                                  </a:lnTo>
                                  <a:lnTo>
                                    <a:pt x="155" y="1636"/>
                                  </a:lnTo>
                                  <a:lnTo>
                                    <a:pt x="155" y="1621"/>
                                  </a:lnTo>
                                  <a:lnTo>
                                    <a:pt x="155" y="1622"/>
                                  </a:lnTo>
                                  <a:lnTo>
                                    <a:pt x="151" y="1622"/>
                                  </a:lnTo>
                                  <a:lnTo>
                                    <a:pt x="147" y="1621"/>
                                  </a:lnTo>
                                  <a:lnTo>
                                    <a:pt x="146" y="1618"/>
                                  </a:lnTo>
                                  <a:lnTo>
                                    <a:pt x="145" y="1614"/>
                                  </a:lnTo>
                                  <a:lnTo>
                                    <a:pt x="144" y="1612"/>
                                  </a:lnTo>
                                  <a:lnTo>
                                    <a:pt x="144" y="1613"/>
                                  </a:lnTo>
                                  <a:lnTo>
                                    <a:pt x="140" y="1604"/>
                                  </a:lnTo>
                                  <a:lnTo>
                                    <a:pt x="144" y="1596"/>
                                  </a:lnTo>
                                  <a:lnTo>
                                    <a:pt x="151" y="1591"/>
                                  </a:lnTo>
                                  <a:lnTo>
                                    <a:pt x="158" y="1588"/>
                                  </a:lnTo>
                                  <a:lnTo>
                                    <a:pt x="166" y="1589"/>
                                  </a:lnTo>
                                  <a:lnTo>
                                    <a:pt x="166" y="1591"/>
                                  </a:lnTo>
                                  <a:lnTo>
                                    <a:pt x="173" y="1595"/>
                                  </a:lnTo>
                                  <a:lnTo>
                                    <a:pt x="179" y="1601"/>
                                  </a:lnTo>
                                  <a:lnTo>
                                    <a:pt x="185" y="1609"/>
                                  </a:lnTo>
                                  <a:lnTo>
                                    <a:pt x="190" y="1615"/>
                                  </a:lnTo>
                                  <a:lnTo>
                                    <a:pt x="196" y="1624"/>
                                  </a:lnTo>
                                  <a:lnTo>
                                    <a:pt x="196" y="1626"/>
                                  </a:lnTo>
                                  <a:lnTo>
                                    <a:pt x="203" y="1630"/>
                                  </a:lnTo>
                                  <a:lnTo>
                                    <a:pt x="212" y="1631"/>
                                  </a:lnTo>
                                  <a:lnTo>
                                    <a:pt x="222" y="1631"/>
                                  </a:lnTo>
                                  <a:lnTo>
                                    <a:pt x="233" y="1631"/>
                                  </a:lnTo>
                                  <a:lnTo>
                                    <a:pt x="243" y="1635"/>
                                  </a:lnTo>
                                  <a:lnTo>
                                    <a:pt x="243" y="1636"/>
                                  </a:lnTo>
                                  <a:lnTo>
                                    <a:pt x="244" y="1623"/>
                                  </a:lnTo>
                                  <a:lnTo>
                                    <a:pt x="244" y="1612"/>
                                  </a:lnTo>
                                  <a:lnTo>
                                    <a:pt x="242" y="1601"/>
                                  </a:lnTo>
                                  <a:lnTo>
                                    <a:pt x="240" y="1589"/>
                                  </a:lnTo>
                                  <a:lnTo>
                                    <a:pt x="234" y="1579"/>
                                  </a:lnTo>
                                  <a:lnTo>
                                    <a:pt x="234" y="1580"/>
                                  </a:lnTo>
                                  <a:lnTo>
                                    <a:pt x="226" y="1571"/>
                                  </a:lnTo>
                                  <a:lnTo>
                                    <a:pt x="217" y="1567"/>
                                  </a:lnTo>
                                  <a:lnTo>
                                    <a:pt x="206" y="1565"/>
                                  </a:lnTo>
                                  <a:lnTo>
                                    <a:pt x="196" y="1562"/>
                                  </a:lnTo>
                                  <a:lnTo>
                                    <a:pt x="186" y="1560"/>
                                  </a:lnTo>
                                  <a:lnTo>
                                    <a:pt x="186" y="1561"/>
                                  </a:lnTo>
                                  <a:lnTo>
                                    <a:pt x="180" y="1555"/>
                                  </a:lnTo>
                                  <a:lnTo>
                                    <a:pt x="177" y="1549"/>
                                  </a:lnTo>
                                  <a:lnTo>
                                    <a:pt x="174" y="1540"/>
                                  </a:lnTo>
                                  <a:lnTo>
                                    <a:pt x="175" y="1532"/>
                                  </a:lnTo>
                                  <a:lnTo>
                                    <a:pt x="178" y="1526"/>
                                  </a:lnTo>
                                  <a:lnTo>
                                    <a:pt x="178" y="1527"/>
                                  </a:lnTo>
                                  <a:lnTo>
                                    <a:pt x="186" y="1515"/>
                                  </a:lnTo>
                                  <a:lnTo>
                                    <a:pt x="190" y="1503"/>
                                  </a:lnTo>
                                  <a:lnTo>
                                    <a:pt x="194" y="1491"/>
                                  </a:lnTo>
                                  <a:lnTo>
                                    <a:pt x="198" y="1480"/>
                                  </a:lnTo>
                                  <a:lnTo>
                                    <a:pt x="207" y="1471"/>
                                  </a:lnTo>
                                  <a:lnTo>
                                    <a:pt x="207" y="1472"/>
                                  </a:lnTo>
                                  <a:lnTo>
                                    <a:pt x="213" y="1468"/>
                                  </a:lnTo>
                                  <a:lnTo>
                                    <a:pt x="222" y="1466"/>
                                  </a:lnTo>
                                  <a:lnTo>
                                    <a:pt x="230" y="1464"/>
                                  </a:lnTo>
                                  <a:lnTo>
                                    <a:pt x="237" y="1459"/>
                                  </a:lnTo>
                                  <a:lnTo>
                                    <a:pt x="240" y="1451"/>
                                  </a:lnTo>
                                  <a:lnTo>
                                    <a:pt x="240" y="1453"/>
                                  </a:lnTo>
                                  <a:lnTo>
                                    <a:pt x="234" y="1451"/>
                                  </a:lnTo>
                                  <a:lnTo>
                                    <a:pt x="231" y="1449"/>
                                  </a:lnTo>
                                  <a:lnTo>
                                    <a:pt x="227" y="1446"/>
                                  </a:lnTo>
                                  <a:lnTo>
                                    <a:pt x="225" y="1442"/>
                                  </a:lnTo>
                                  <a:lnTo>
                                    <a:pt x="223" y="1438"/>
                                  </a:lnTo>
                                  <a:lnTo>
                                    <a:pt x="223" y="1439"/>
                                  </a:lnTo>
                                  <a:lnTo>
                                    <a:pt x="222" y="1437"/>
                                  </a:lnTo>
                                  <a:lnTo>
                                    <a:pt x="222" y="1435"/>
                                  </a:lnTo>
                                  <a:lnTo>
                                    <a:pt x="222" y="1432"/>
                                  </a:lnTo>
                                  <a:lnTo>
                                    <a:pt x="223" y="1429"/>
                                  </a:lnTo>
                                  <a:lnTo>
                                    <a:pt x="223" y="1427"/>
                                  </a:lnTo>
                                  <a:lnTo>
                                    <a:pt x="223" y="1428"/>
                                  </a:lnTo>
                                  <a:lnTo>
                                    <a:pt x="217" y="1431"/>
                                  </a:lnTo>
                                  <a:lnTo>
                                    <a:pt x="211" y="1432"/>
                                  </a:lnTo>
                                  <a:lnTo>
                                    <a:pt x="205" y="1432"/>
                                  </a:lnTo>
                                  <a:lnTo>
                                    <a:pt x="199" y="1431"/>
                                  </a:lnTo>
                                  <a:lnTo>
                                    <a:pt x="194" y="1429"/>
                                  </a:lnTo>
                                  <a:lnTo>
                                    <a:pt x="194" y="1430"/>
                                  </a:lnTo>
                                  <a:lnTo>
                                    <a:pt x="191" y="1427"/>
                                  </a:lnTo>
                                  <a:lnTo>
                                    <a:pt x="192" y="1423"/>
                                  </a:lnTo>
                                  <a:lnTo>
                                    <a:pt x="195" y="1419"/>
                                  </a:lnTo>
                                  <a:lnTo>
                                    <a:pt x="197" y="1414"/>
                                  </a:lnTo>
                                  <a:lnTo>
                                    <a:pt x="197" y="1410"/>
                                  </a:lnTo>
                                  <a:lnTo>
                                    <a:pt x="197" y="1411"/>
                                  </a:lnTo>
                                  <a:lnTo>
                                    <a:pt x="194" y="1411"/>
                                  </a:lnTo>
                                  <a:lnTo>
                                    <a:pt x="194" y="1409"/>
                                  </a:lnTo>
                                  <a:lnTo>
                                    <a:pt x="192" y="1406"/>
                                  </a:lnTo>
                                  <a:lnTo>
                                    <a:pt x="191" y="1404"/>
                                  </a:lnTo>
                                  <a:lnTo>
                                    <a:pt x="189" y="1405"/>
                                  </a:lnTo>
                                  <a:lnTo>
                                    <a:pt x="189" y="1406"/>
                                  </a:lnTo>
                                  <a:lnTo>
                                    <a:pt x="189" y="1404"/>
                                  </a:lnTo>
                                  <a:lnTo>
                                    <a:pt x="189" y="1402"/>
                                  </a:lnTo>
                                  <a:lnTo>
                                    <a:pt x="189" y="1399"/>
                                  </a:lnTo>
                                  <a:lnTo>
                                    <a:pt x="189" y="1398"/>
                                  </a:lnTo>
                                  <a:lnTo>
                                    <a:pt x="188" y="1397"/>
                                  </a:lnTo>
                                  <a:lnTo>
                                    <a:pt x="188" y="1398"/>
                                  </a:lnTo>
                                  <a:lnTo>
                                    <a:pt x="185" y="1397"/>
                                  </a:lnTo>
                                  <a:lnTo>
                                    <a:pt x="180" y="1396"/>
                                  </a:lnTo>
                                  <a:lnTo>
                                    <a:pt x="177" y="1396"/>
                                  </a:lnTo>
                                  <a:lnTo>
                                    <a:pt x="172" y="1397"/>
                                  </a:lnTo>
                                  <a:lnTo>
                                    <a:pt x="168" y="1396"/>
                                  </a:lnTo>
                                  <a:lnTo>
                                    <a:pt x="168" y="1397"/>
                                  </a:lnTo>
                                  <a:lnTo>
                                    <a:pt x="165" y="1396"/>
                                  </a:lnTo>
                                  <a:lnTo>
                                    <a:pt x="164" y="1394"/>
                                  </a:lnTo>
                                  <a:lnTo>
                                    <a:pt x="163" y="1393"/>
                                  </a:lnTo>
                                  <a:lnTo>
                                    <a:pt x="163" y="1390"/>
                                  </a:lnTo>
                                  <a:lnTo>
                                    <a:pt x="164" y="1389"/>
                                  </a:lnTo>
                                  <a:lnTo>
                                    <a:pt x="164" y="1390"/>
                                  </a:lnTo>
                                  <a:lnTo>
                                    <a:pt x="174" y="1380"/>
                                  </a:lnTo>
                                  <a:lnTo>
                                    <a:pt x="181" y="1370"/>
                                  </a:lnTo>
                                  <a:lnTo>
                                    <a:pt x="187" y="1358"/>
                                  </a:lnTo>
                                  <a:lnTo>
                                    <a:pt x="190" y="1345"/>
                                  </a:lnTo>
                                  <a:lnTo>
                                    <a:pt x="192" y="1333"/>
                                  </a:lnTo>
                                  <a:lnTo>
                                    <a:pt x="192" y="1334"/>
                                  </a:lnTo>
                                  <a:lnTo>
                                    <a:pt x="179" y="1334"/>
                                  </a:lnTo>
                                  <a:lnTo>
                                    <a:pt x="169" y="1328"/>
                                  </a:lnTo>
                                  <a:lnTo>
                                    <a:pt x="161" y="1319"/>
                                  </a:lnTo>
                                  <a:lnTo>
                                    <a:pt x="153" y="1311"/>
                                  </a:lnTo>
                                  <a:lnTo>
                                    <a:pt x="142" y="1306"/>
                                  </a:lnTo>
                                  <a:lnTo>
                                    <a:pt x="142" y="1307"/>
                                  </a:lnTo>
                                  <a:lnTo>
                                    <a:pt x="135" y="1305"/>
                                  </a:lnTo>
                                  <a:lnTo>
                                    <a:pt x="130" y="1301"/>
                                  </a:lnTo>
                                  <a:lnTo>
                                    <a:pt x="127" y="1297"/>
                                  </a:lnTo>
                                  <a:lnTo>
                                    <a:pt x="122" y="1293"/>
                                  </a:lnTo>
                                  <a:lnTo>
                                    <a:pt x="117" y="1291"/>
                                  </a:lnTo>
                                  <a:lnTo>
                                    <a:pt x="117" y="1292"/>
                                  </a:lnTo>
                                  <a:lnTo>
                                    <a:pt x="126" y="1281"/>
                                  </a:lnTo>
                                  <a:lnTo>
                                    <a:pt x="137" y="1275"/>
                                  </a:lnTo>
                                  <a:lnTo>
                                    <a:pt x="148" y="1272"/>
                                  </a:lnTo>
                                  <a:lnTo>
                                    <a:pt x="160" y="1268"/>
                                  </a:lnTo>
                                  <a:lnTo>
                                    <a:pt x="168" y="1263"/>
                                  </a:lnTo>
                                  <a:lnTo>
                                    <a:pt x="168" y="1264"/>
                                  </a:lnTo>
                                  <a:lnTo>
                                    <a:pt x="175" y="1249"/>
                                  </a:lnTo>
                                  <a:lnTo>
                                    <a:pt x="183" y="1234"/>
                                  </a:lnTo>
                                  <a:lnTo>
                                    <a:pt x="191" y="1219"/>
                                  </a:lnTo>
                                  <a:lnTo>
                                    <a:pt x="201" y="1204"/>
                                  </a:lnTo>
                                  <a:lnTo>
                                    <a:pt x="214" y="1194"/>
                                  </a:lnTo>
                                  <a:lnTo>
                                    <a:pt x="214" y="1195"/>
                                  </a:lnTo>
                                  <a:lnTo>
                                    <a:pt x="217" y="1194"/>
                                  </a:lnTo>
                                  <a:lnTo>
                                    <a:pt x="221" y="1194"/>
                                  </a:lnTo>
                                  <a:lnTo>
                                    <a:pt x="224" y="1196"/>
                                  </a:lnTo>
                                  <a:lnTo>
                                    <a:pt x="227" y="1197"/>
                                  </a:lnTo>
                                  <a:lnTo>
                                    <a:pt x="231" y="1197"/>
                                  </a:lnTo>
                                  <a:lnTo>
                                    <a:pt x="231" y="1198"/>
                                  </a:lnTo>
                                  <a:lnTo>
                                    <a:pt x="230" y="1197"/>
                                  </a:lnTo>
                                  <a:lnTo>
                                    <a:pt x="229" y="1197"/>
                                  </a:lnTo>
                                  <a:lnTo>
                                    <a:pt x="229" y="1197"/>
                                  </a:lnTo>
                                  <a:lnTo>
                                    <a:pt x="227" y="1197"/>
                                  </a:lnTo>
                                  <a:lnTo>
                                    <a:pt x="226" y="119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558000"/>
                              <a:ext cx="813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69">
                                  <a:moveTo>
                                    <a:pt x="77" y="145"/>
                                  </a:moveTo>
                                  <a:lnTo>
                                    <a:pt x="83" y="156"/>
                                  </a:lnTo>
                                  <a:lnTo>
                                    <a:pt x="91" y="165"/>
                                  </a:lnTo>
                                  <a:lnTo>
                                    <a:pt x="101" y="169"/>
                                  </a:lnTo>
                                  <a:lnTo>
                                    <a:pt x="112" y="169"/>
                                  </a:lnTo>
                                  <a:lnTo>
                                    <a:pt x="122" y="163"/>
                                  </a:lnTo>
                                  <a:lnTo>
                                    <a:pt x="122" y="165"/>
                                  </a:lnTo>
                                  <a:lnTo>
                                    <a:pt x="123" y="161"/>
                                  </a:lnTo>
                                  <a:lnTo>
                                    <a:pt x="123" y="158"/>
                                  </a:lnTo>
                                  <a:lnTo>
                                    <a:pt x="123" y="154"/>
                                  </a:lnTo>
                                  <a:lnTo>
                                    <a:pt x="123" y="151"/>
                                  </a:lnTo>
                                  <a:lnTo>
                                    <a:pt x="125" y="149"/>
                                  </a:lnTo>
                                  <a:lnTo>
                                    <a:pt x="125" y="150"/>
                                  </a:lnTo>
                                  <a:lnTo>
                                    <a:pt x="129" y="142"/>
                                  </a:lnTo>
                                  <a:lnTo>
                                    <a:pt x="132" y="135"/>
                                  </a:lnTo>
                                  <a:lnTo>
                                    <a:pt x="136" y="128"/>
                                  </a:lnTo>
                                  <a:lnTo>
                                    <a:pt x="138" y="122"/>
                                  </a:lnTo>
                                  <a:lnTo>
                                    <a:pt x="143" y="117"/>
                                  </a:lnTo>
                                  <a:lnTo>
                                    <a:pt x="143" y="118"/>
                                  </a:lnTo>
                                  <a:lnTo>
                                    <a:pt x="152" y="114"/>
                                  </a:lnTo>
                                  <a:lnTo>
                                    <a:pt x="163" y="114"/>
                                  </a:lnTo>
                                  <a:lnTo>
                                    <a:pt x="174" y="115"/>
                                  </a:lnTo>
                                  <a:lnTo>
                                    <a:pt x="185" y="114"/>
                                  </a:lnTo>
                                  <a:lnTo>
                                    <a:pt x="192" y="108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8" y="100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9" y="81"/>
                                  </a:lnTo>
                                  <a:lnTo>
                                    <a:pt x="209" y="73"/>
                                  </a:lnTo>
                                  <a:lnTo>
                                    <a:pt x="203" y="66"/>
                                  </a:lnTo>
                                  <a:lnTo>
                                    <a:pt x="203" y="67"/>
                                  </a:lnTo>
                                  <a:lnTo>
                                    <a:pt x="196" y="63"/>
                                  </a:lnTo>
                                  <a:lnTo>
                                    <a:pt x="189" y="59"/>
                                  </a:lnTo>
                                  <a:lnTo>
                                    <a:pt x="182" y="57"/>
                                  </a:lnTo>
                                  <a:lnTo>
                                    <a:pt x="174" y="55"/>
                                  </a:lnTo>
                                  <a:lnTo>
                                    <a:pt x="166" y="55"/>
                                  </a:lnTo>
                                  <a:lnTo>
                                    <a:pt x="166" y="56"/>
                                  </a:lnTo>
                                  <a:lnTo>
                                    <a:pt x="166" y="49"/>
                                  </a:lnTo>
                                  <a:lnTo>
                                    <a:pt x="166" y="44"/>
                                  </a:lnTo>
                                  <a:lnTo>
                                    <a:pt x="164" y="38"/>
                                  </a:lnTo>
                                  <a:lnTo>
                                    <a:pt x="162" y="33"/>
                                  </a:lnTo>
                                  <a:lnTo>
                                    <a:pt x="157" y="30"/>
                                  </a:lnTo>
                                  <a:lnTo>
                                    <a:pt x="157" y="31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47" y="29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37" y="29"/>
                                  </a:lnTo>
                                  <a:lnTo>
                                    <a:pt x="132" y="29"/>
                                  </a:lnTo>
                                  <a:lnTo>
                                    <a:pt x="132" y="30"/>
                                  </a:lnTo>
                                  <a:lnTo>
                                    <a:pt x="125" y="26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13" y="14"/>
                                  </a:lnTo>
                                  <a:lnTo>
                                    <a:pt x="109" y="9"/>
                                  </a:lnTo>
                                  <a:lnTo>
                                    <a:pt x="102" y="6"/>
                                  </a:lnTo>
                                  <a:lnTo>
                                    <a:pt x="102" y="7"/>
                                  </a:lnTo>
                                  <a:lnTo>
                                    <a:pt x="92" y="5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53" y="3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34" y="3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1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48" y="16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2" y="30"/>
                                  </a:lnTo>
                                  <a:lnTo>
                                    <a:pt x="67" y="36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82" y="39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75" y="44"/>
                                  </a:lnTo>
                                  <a:lnTo>
                                    <a:pt x="70" y="44"/>
                                  </a:lnTo>
                                  <a:lnTo>
                                    <a:pt x="67" y="45"/>
                                  </a:lnTo>
                                  <a:lnTo>
                                    <a:pt x="66" y="47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65" y="56"/>
                                  </a:lnTo>
                                  <a:lnTo>
                                    <a:pt x="65" y="65"/>
                                  </a:lnTo>
                                  <a:lnTo>
                                    <a:pt x="65" y="73"/>
                                  </a:lnTo>
                                  <a:lnTo>
                                    <a:pt x="65" y="81"/>
                                  </a:lnTo>
                                  <a:lnTo>
                                    <a:pt x="62" y="85"/>
                                  </a:lnTo>
                                  <a:lnTo>
                                    <a:pt x="62" y="87"/>
                                  </a:lnTo>
                                  <a:lnTo>
                                    <a:pt x="51" y="94"/>
                                  </a:lnTo>
                                  <a:lnTo>
                                    <a:pt x="40" y="102"/>
                                  </a:lnTo>
                                  <a:lnTo>
                                    <a:pt x="28" y="109"/>
                                  </a:lnTo>
                                  <a:lnTo>
                                    <a:pt x="15" y="111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11" y="123"/>
                                  </a:lnTo>
                                  <a:lnTo>
                                    <a:pt x="24" y="134"/>
                                  </a:lnTo>
                                  <a:lnTo>
                                    <a:pt x="38" y="143"/>
                                  </a:lnTo>
                                  <a:lnTo>
                                    <a:pt x="50" y="145"/>
                                  </a:lnTo>
                                  <a:lnTo>
                                    <a:pt x="60" y="137"/>
                                  </a:lnTo>
                                  <a:lnTo>
                                    <a:pt x="60" y="139"/>
                                  </a:lnTo>
                                  <a:lnTo>
                                    <a:pt x="66" y="131"/>
                                  </a:lnTo>
                                  <a:lnTo>
                                    <a:pt x="73" y="125"/>
                                  </a:lnTo>
                                  <a:lnTo>
                                    <a:pt x="79" y="120"/>
                                  </a:lnTo>
                                  <a:lnTo>
                                    <a:pt x="86" y="119"/>
                                  </a:lnTo>
                                  <a:lnTo>
                                    <a:pt x="93" y="120"/>
                                  </a:lnTo>
                                  <a:lnTo>
                                    <a:pt x="93" y="122"/>
                                  </a:lnTo>
                                  <a:lnTo>
                                    <a:pt x="94" y="122"/>
                                  </a:lnTo>
                                  <a:lnTo>
                                    <a:pt x="93" y="122"/>
                                  </a:lnTo>
                                  <a:lnTo>
                                    <a:pt x="90" y="122"/>
                                  </a:lnTo>
                                  <a:lnTo>
                                    <a:pt x="86" y="124"/>
                                  </a:lnTo>
                                  <a:lnTo>
                                    <a:pt x="85" y="126"/>
                                  </a:lnTo>
                                  <a:lnTo>
                                    <a:pt x="85" y="127"/>
                                  </a:lnTo>
                                  <a:lnTo>
                                    <a:pt x="84" y="134"/>
                                  </a:lnTo>
                                  <a:lnTo>
                                    <a:pt x="86" y="142"/>
                                  </a:lnTo>
                                  <a:lnTo>
                                    <a:pt x="88" y="148"/>
                                  </a:lnTo>
                                  <a:lnTo>
                                    <a:pt x="92" y="154"/>
                                  </a:lnTo>
                                  <a:lnTo>
                                    <a:pt x="94" y="16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709920"/>
                              <a:ext cx="1332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164">
                                  <a:moveTo>
                                    <a:pt x="76" y="5"/>
                                  </a:moveTo>
                                  <a:lnTo>
                                    <a:pt x="80" y="12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83" y="30"/>
                                  </a:lnTo>
                                  <a:lnTo>
                                    <a:pt x="85" y="38"/>
                                  </a:lnTo>
                                  <a:lnTo>
                                    <a:pt x="89" y="44"/>
                                  </a:lnTo>
                                  <a:lnTo>
                                    <a:pt x="89" y="45"/>
                                  </a:lnTo>
                                  <a:lnTo>
                                    <a:pt x="93" y="52"/>
                                  </a:lnTo>
                                  <a:lnTo>
                                    <a:pt x="98" y="60"/>
                                  </a:lnTo>
                                  <a:lnTo>
                                    <a:pt x="101" y="67"/>
                                  </a:lnTo>
                                  <a:lnTo>
                                    <a:pt x="102" y="77"/>
                                  </a:lnTo>
                                  <a:lnTo>
                                    <a:pt x="101" y="84"/>
                                  </a:lnTo>
                                  <a:lnTo>
                                    <a:pt x="101" y="86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7" y="89"/>
                                  </a:lnTo>
                                  <a:lnTo>
                                    <a:pt x="93" y="90"/>
                                  </a:lnTo>
                                  <a:lnTo>
                                    <a:pt x="90" y="92"/>
                                  </a:lnTo>
                                  <a:lnTo>
                                    <a:pt x="86" y="93"/>
                                  </a:lnTo>
                                  <a:lnTo>
                                    <a:pt x="86" y="95"/>
                                  </a:lnTo>
                                  <a:lnTo>
                                    <a:pt x="85" y="96"/>
                                  </a:lnTo>
                                  <a:lnTo>
                                    <a:pt x="85" y="98"/>
                                  </a:lnTo>
                                  <a:lnTo>
                                    <a:pt x="85" y="100"/>
                                  </a:lnTo>
                                  <a:lnTo>
                                    <a:pt x="85" y="104"/>
                                  </a:lnTo>
                                  <a:lnTo>
                                    <a:pt x="84" y="105"/>
                                  </a:lnTo>
                                  <a:lnTo>
                                    <a:pt x="84" y="106"/>
                                  </a:lnTo>
                                  <a:lnTo>
                                    <a:pt x="78" y="108"/>
                                  </a:lnTo>
                                  <a:lnTo>
                                    <a:pt x="72" y="109"/>
                                  </a:lnTo>
                                  <a:lnTo>
                                    <a:pt x="65" y="110"/>
                                  </a:lnTo>
                                  <a:lnTo>
                                    <a:pt x="58" y="112"/>
                                  </a:lnTo>
                                  <a:lnTo>
                                    <a:pt x="52" y="115"/>
                                  </a:lnTo>
                                  <a:lnTo>
                                    <a:pt x="52" y="116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51" y="118"/>
                                  </a:lnTo>
                                  <a:lnTo>
                                    <a:pt x="51" y="122"/>
                                  </a:lnTo>
                                  <a:lnTo>
                                    <a:pt x="51" y="124"/>
                                  </a:lnTo>
                                  <a:lnTo>
                                    <a:pt x="51" y="127"/>
                                  </a:lnTo>
                                  <a:lnTo>
                                    <a:pt x="51" y="129"/>
                                  </a:lnTo>
                                  <a:lnTo>
                                    <a:pt x="41" y="127"/>
                                  </a:lnTo>
                                  <a:lnTo>
                                    <a:pt x="31" y="130"/>
                                  </a:lnTo>
                                  <a:lnTo>
                                    <a:pt x="21" y="133"/>
                                  </a:lnTo>
                                  <a:lnTo>
                                    <a:pt x="11" y="135"/>
                                  </a:lnTo>
                                  <a:lnTo>
                                    <a:pt x="0" y="135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7" y="143"/>
                                  </a:lnTo>
                                  <a:lnTo>
                                    <a:pt x="16" y="150"/>
                                  </a:lnTo>
                                  <a:lnTo>
                                    <a:pt x="26" y="156"/>
                                  </a:lnTo>
                                  <a:lnTo>
                                    <a:pt x="37" y="159"/>
                                  </a:lnTo>
                                  <a:lnTo>
                                    <a:pt x="47" y="161"/>
                                  </a:lnTo>
                                  <a:lnTo>
                                    <a:pt x="57" y="162"/>
                                  </a:lnTo>
                                  <a:lnTo>
                                    <a:pt x="67" y="164"/>
                                  </a:lnTo>
                                  <a:lnTo>
                                    <a:pt x="77" y="162"/>
                                  </a:lnTo>
                                  <a:lnTo>
                                    <a:pt x="88" y="160"/>
                                  </a:lnTo>
                                  <a:lnTo>
                                    <a:pt x="97" y="157"/>
                                  </a:lnTo>
                                  <a:lnTo>
                                    <a:pt x="97" y="158"/>
                                  </a:lnTo>
                                  <a:lnTo>
                                    <a:pt x="104" y="153"/>
                                  </a:lnTo>
                                  <a:lnTo>
                                    <a:pt x="112" y="150"/>
                                  </a:lnTo>
                                  <a:lnTo>
                                    <a:pt x="121" y="148"/>
                                  </a:lnTo>
                                  <a:lnTo>
                                    <a:pt x="129" y="145"/>
                                  </a:lnTo>
                                  <a:lnTo>
                                    <a:pt x="138" y="143"/>
                                  </a:lnTo>
                                  <a:lnTo>
                                    <a:pt x="147" y="142"/>
                                  </a:lnTo>
                                  <a:lnTo>
                                    <a:pt x="156" y="141"/>
                                  </a:lnTo>
                                  <a:lnTo>
                                    <a:pt x="166" y="140"/>
                                  </a:lnTo>
                                  <a:lnTo>
                                    <a:pt x="175" y="140"/>
                                  </a:lnTo>
                                  <a:lnTo>
                                    <a:pt x="182" y="140"/>
                                  </a:lnTo>
                                  <a:lnTo>
                                    <a:pt x="182" y="141"/>
                                  </a:lnTo>
                                  <a:lnTo>
                                    <a:pt x="182" y="133"/>
                                  </a:lnTo>
                                  <a:lnTo>
                                    <a:pt x="184" y="125"/>
                                  </a:lnTo>
                                  <a:lnTo>
                                    <a:pt x="187" y="119"/>
                                  </a:lnTo>
                                  <a:lnTo>
                                    <a:pt x="190" y="115"/>
                                  </a:lnTo>
                                  <a:lnTo>
                                    <a:pt x="196" y="112"/>
                                  </a:lnTo>
                                  <a:lnTo>
                                    <a:pt x="196" y="113"/>
                                  </a:lnTo>
                                  <a:lnTo>
                                    <a:pt x="207" y="108"/>
                                  </a:lnTo>
                                  <a:lnTo>
                                    <a:pt x="219" y="105"/>
                                  </a:lnTo>
                                  <a:lnTo>
                                    <a:pt x="229" y="100"/>
                                  </a:lnTo>
                                  <a:lnTo>
                                    <a:pt x="240" y="95"/>
                                  </a:lnTo>
                                  <a:lnTo>
                                    <a:pt x="250" y="90"/>
                                  </a:lnTo>
                                  <a:lnTo>
                                    <a:pt x="261" y="86"/>
                                  </a:lnTo>
                                  <a:lnTo>
                                    <a:pt x="272" y="80"/>
                                  </a:lnTo>
                                  <a:lnTo>
                                    <a:pt x="282" y="75"/>
                                  </a:lnTo>
                                  <a:lnTo>
                                    <a:pt x="293" y="72"/>
                                  </a:lnTo>
                                  <a:lnTo>
                                    <a:pt x="305" y="69"/>
                                  </a:lnTo>
                                  <a:lnTo>
                                    <a:pt x="305" y="70"/>
                                  </a:lnTo>
                                  <a:lnTo>
                                    <a:pt x="317" y="64"/>
                                  </a:lnTo>
                                  <a:lnTo>
                                    <a:pt x="328" y="56"/>
                                  </a:lnTo>
                                  <a:lnTo>
                                    <a:pt x="337" y="45"/>
                                  </a:lnTo>
                                  <a:lnTo>
                                    <a:pt x="341" y="32"/>
                                  </a:lnTo>
                                  <a:lnTo>
                                    <a:pt x="340" y="17"/>
                                  </a:lnTo>
                                  <a:lnTo>
                                    <a:pt x="340" y="18"/>
                                  </a:lnTo>
                                  <a:lnTo>
                                    <a:pt x="326" y="22"/>
                                  </a:lnTo>
                                  <a:lnTo>
                                    <a:pt x="314" y="27"/>
                                  </a:lnTo>
                                  <a:lnTo>
                                    <a:pt x="301" y="30"/>
                                  </a:lnTo>
                                  <a:lnTo>
                                    <a:pt x="288" y="34"/>
                                  </a:lnTo>
                                  <a:lnTo>
                                    <a:pt x="275" y="37"/>
                                  </a:lnTo>
                                  <a:lnTo>
                                    <a:pt x="262" y="40"/>
                                  </a:lnTo>
                                  <a:lnTo>
                                    <a:pt x="248" y="44"/>
                                  </a:lnTo>
                                  <a:lnTo>
                                    <a:pt x="236" y="47"/>
                                  </a:lnTo>
                                  <a:lnTo>
                                    <a:pt x="222" y="51"/>
                                  </a:lnTo>
                                  <a:lnTo>
                                    <a:pt x="210" y="54"/>
                                  </a:lnTo>
                                  <a:lnTo>
                                    <a:pt x="210" y="55"/>
                                  </a:lnTo>
                                  <a:lnTo>
                                    <a:pt x="209" y="56"/>
                                  </a:lnTo>
                                  <a:lnTo>
                                    <a:pt x="209" y="62"/>
                                  </a:lnTo>
                                  <a:lnTo>
                                    <a:pt x="209" y="67"/>
                                  </a:lnTo>
                                  <a:lnTo>
                                    <a:pt x="209" y="74"/>
                                  </a:lnTo>
                                  <a:lnTo>
                                    <a:pt x="206" y="79"/>
                                  </a:lnTo>
                                  <a:lnTo>
                                    <a:pt x="206" y="80"/>
                                  </a:lnTo>
                                  <a:lnTo>
                                    <a:pt x="198" y="84"/>
                                  </a:lnTo>
                                  <a:lnTo>
                                    <a:pt x="189" y="87"/>
                                  </a:lnTo>
                                  <a:lnTo>
                                    <a:pt x="180" y="86"/>
                                  </a:lnTo>
                                  <a:lnTo>
                                    <a:pt x="171" y="83"/>
                                  </a:lnTo>
                                  <a:lnTo>
                                    <a:pt x="163" y="78"/>
                                  </a:lnTo>
                                  <a:lnTo>
                                    <a:pt x="163" y="79"/>
                                  </a:lnTo>
                                  <a:lnTo>
                                    <a:pt x="161" y="74"/>
                                  </a:lnTo>
                                  <a:lnTo>
                                    <a:pt x="161" y="69"/>
                                  </a:lnTo>
                                  <a:lnTo>
                                    <a:pt x="161" y="63"/>
                                  </a:lnTo>
                                  <a:lnTo>
                                    <a:pt x="159" y="56"/>
                                  </a:lnTo>
                                  <a:lnTo>
                                    <a:pt x="156" y="52"/>
                                  </a:lnTo>
                                  <a:lnTo>
                                    <a:pt x="156" y="53"/>
                                  </a:lnTo>
                                  <a:lnTo>
                                    <a:pt x="147" y="47"/>
                                  </a:lnTo>
                                  <a:lnTo>
                                    <a:pt x="137" y="44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117" y="40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108" y="37"/>
                                  </a:lnTo>
                                  <a:lnTo>
                                    <a:pt x="103" y="31"/>
                                  </a:lnTo>
                                  <a:lnTo>
                                    <a:pt x="100" y="25"/>
                                  </a:lnTo>
                                  <a:lnTo>
                                    <a:pt x="95" y="19"/>
                                  </a:lnTo>
                                  <a:lnTo>
                                    <a:pt x="91" y="13"/>
                                  </a:lnTo>
                                  <a:lnTo>
                                    <a:pt x="85" y="9"/>
                                  </a:lnTo>
                                  <a:lnTo>
                                    <a:pt x="85" y="10"/>
                                  </a:lnTo>
                                  <a:lnTo>
                                    <a:pt x="81" y="8"/>
                                  </a:lnTo>
                                  <a:lnTo>
                                    <a:pt x="77" y="6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68" y="4"/>
                                  </a:lnTo>
                                  <a:lnTo>
                                    <a:pt x="71" y="5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6" y="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880" y="713880"/>
                              <a:ext cx="2088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" h="64">
                                  <a:moveTo>
                                    <a:pt x="53" y="14"/>
                                  </a:moveTo>
                                  <a:lnTo>
                                    <a:pt x="45" y="5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2" y="18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1" y="43"/>
                                  </a:lnTo>
                                  <a:lnTo>
                                    <a:pt x="6" y="5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33" y="64"/>
                                  </a:lnTo>
                                  <a:lnTo>
                                    <a:pt x="38" y="62"/>
                                  </a:lnTo>
                                  <a:lnTo>
                                    <a:pt x="38" y="63"/>
                                  </a:lnTo>
                                  <a:lnTo>
                                    <a:pt x="47" y="54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53" y="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858600"/>
                              <a:ext cx="442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55">
                                  <a:moveTo>
                                    <a:pt x="115" y="7"/>
                                  </a:moveTo>
                                  <a:lnTo>
                                    <a:pt x="105" y="3"/>
                                  </a:lnTo>
                                  <a:lnTo>
                                    <a:pt x="96" y="1"/>
                                  </a:lnTo>
                                  <a:lnTo>
                                    <a:pt x="87" y="1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69" y="1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6" y="22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16" y="54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38" y="55"/>
                                  </a:lnTo>
                                  <a:lnTo>
                                    <a:pt x="50" y="53"/>
                                  </a:lnTo>
                                  <a:lnTo>
                                    <a:pt x="60" y="51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72" y="45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15" y="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893520"/>
                              <a:ext cx="3096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153">
                                  <a:moveTo>
                                    <a:pt x="76" y="11"/>
                                  </a:moveTo>
                                  <a:lnTo>
                                    <a:pt x="67" y="7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2" y="75"/>
                                  </a:lnTo>
                                  <a:lnTo>
                                    <a:pt x="15" y="84"/>
                                  </a:lnTo>
                                  <a:lnTo>
                                    <a:pt x="16" y="93"/>
                                  </a:lnTo>
                                  <a:lnTo>
                                    <a:pt x="15" y="102"/>
                                  </a:lnTo>
                                  <a:lnTo>
                                    <a:pt x="15" y="103"/>
                                  </a:lnTo>
                                  <a:lnTo>
                                    <a:pt x="14" y="104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12"/>
                                  </a:lnTo>
                                  <a:lnTo>
                                    <a:pt x="0" y="132"/>
                                  </a:lnTo>
                                  <a:lnTo>
                                    <a:pt x="7" y="145"/>
                                  </a:lnTo>
                                  <a:lnTo>
                                    <a:pt x="21" y="153"/>
                                  </a:lnTo>
                                  <a:lnTo>
                                    <a:pt x="34" y="152"/>
                                  </a:lnTo>
                                  <a:lnTo>
                                    <a:pt x="47" y="143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51" y="134"/>
                                  </a:lnTo>
                                  <a:lnTo>
                                    <a:pt x="52" y="121"/>
                                  </a:lnTo>
                                  <a:lnTo>
                                    <a:pt x="52" y="108"/>
                                  </a:lnTo>
                                  <a:lnTo>
                                    <a:pt x="51" y="94"/>
                                  </a:lnTo>
                                  <a:lnTo>
                                    <a:pt x="51" y="82"/>
                                  </a:lnTo>
                                  <a:lnTo>
                                    <a:pt x="51" y="83"/>
                                  </a:lnTo>
                                  <a:lnTo>
                                    <a:pt x="53" y="75"/>
                                  </a:lnTo>
                                  <a:lnTo>
                                    <a:pt x="59" y="71"/>
                                  </a:lnTo>
                                  <a:lnTo>
                                    <a:pt x="66" y="66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76" y="56"/>
                                  </a:lnTo>
                                  <a:lnTo>
                                    <a:pt x="76" y="57"/>
                                  </a:lnTo>
                                  <a:lnTo>
                                    <a:pt x="79" y="45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9" y="23"/>
                                  </a:lnTo>
                                  <a:lnTo>
                                    <a:pt x="76" y="1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4" y="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883440"/>
                              <a:ext cx="255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4">
                                  <a:moveTo>
                                    <a:pt x="48" y="10"/>
                                  </a:moveTo>
                                  <a:lnTo>
                                    <a:pt x="34" y="17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6" y="3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8" y="63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20" y="63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38" y="47"/>
                                  </a:lnTo>
                                  <a:lnTo>
                                    <a:pt x="51" y="36"/>
                                  </a:lnTo>
                                  <a:lnTo>
                                    <a:pt x="61" y="26"/>
                                  </a:lnTo>
                                  <a:lnTo>
                                    <a:pt x="65" y="13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8" y="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1039320"/>
                              <a:ext cx="6876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" h="292">
                                  <a:moveTo>
                                    <a:pt x="166" y="269"/>
                                  </a:moveTo>
                                  <a:lnTo>
                                    <a:pt x="164" y="265"/>
                                  </a:lnTo>
                                  <a:lnTo>
                                    <a:pt x="162" y="261"/>
                                  </a:lnTo>
                                  <a:lnTo>
                                    <a:pt x="161" y="258"/>
                                  </a:lnTo>
                                  <a:lnTo>
                                    <a:pt x="160" y="254"/>
                                  </a:lnTo>
                                  <a:lnTo>
                                    <a:pt x="160" y="251"/>
                                  </a:lnTo>
                                  <a:lnTo>
                                    <a:pt x="160" y="252"/>
                                  </a:lnTo>
                                  <a:lnTo>
                                    <a:pt x="161" y="232"/>
                                  </a:lnTo>
                                  <a:lnTo>
                                    <a:pt x="160" y="213"/>
                                  </a:lnTo>
                                  <a:lnTo>
                                    <a:pt x="156" y="193"/>
                                  </a:lnTo>
                                  <a:lnTo>
                                    <a:pt x="151" y="176"/>
                                  </a:lnTo>
                                  <a:lnTo>
                                    <a:pt x="144" y="160"/>
                                  </a:lnTo>
                                  <a:lnTo>
                                    <a:pt x="136" y="144"/>
                                  </a:lnTo>
                                  <a:lnTo>
                                    <a:pt x="126" y="127"/>
                                  </a:lnTo>
                                  <a:lnTo>
                                    <a:pt x="116" y="111"/>
                                  </a:lnTo>
                                  <a:lnTo>
                                    <a:pt x="105" y="95"/>
                                  </a:lnTo>
                                  <a:lnTo>
                                    <a:pt x="95" y="79"/>
                                  </a:lnTo>
                                  <a:lnTo>
                                    <a:pt x="95" y="80"/>
                                  </a:lnTo>
                                  <a:lnTo>
                                    <a:pt x="87" y="69"/>
                                  </a:lnTo>
                                  <a:lnTo>
                                    <a:pt x="81" y="59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26" y="8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3" y="50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16" y="98"/>
                                  </a:lnTo>
                                  <a:lnTo>
                                    <a:pt x="27" y="120"/>
                                  </a:lnTo>
                                  <a:lnTo>
                                    <a:pt x="41" y="141"/>
                                  </a:lnTo>
                                  <a:lnTo>
                                    <a:pt x="57" y="161"/>
                                  </a:lnTo>
                                  <a:lnTo>
                                    <a:pt x="75" y="179"/>
                                  </a:lnTo>
                                  <a:lnTo>
                                    <a:pt x="95" y="195"/>
                                  </a:lnTo>
                                  <a:lnTo>
                                    <a:pt x="118" y="208"/>
                                  </a:lnTo>
                                  <a:lnTo>
                                    <a:pt x="118" y="209"/>
                                  </a:lnTo>
                                  <a:lnTo>
                                    <a:pt x="126" y="217"/>
                                  </a:lnTo>
                                  <a:lnTo>
                                    <a:pt x="130" y="230"/>
                                  </a:lnTo>
                                  <a:lnTo>
                                    <a:pt x="131" y="244"/>
                                  </a:lnTo>
                                  <a:lnTo>
                                    <a:pt x="131" y="260"/>
                                  </a:lnTo>
                                  <a:lnTo>
                                    <a:pt x="134" y="276"/>
                                  </a:lnTo>
                                  <a:lnTo>
                                    <a:pt x="134" y="277"/>
                                  </a:lnTo>
                                  <a:lnTo>
                                    <a:pt x="136" y="282"/>
                                  </a:lnTo>
                                  <a:lnTo>
                                    <a:pt x="139" y="285"/>
                                  </a:lnTo>
                                  <a:lnTo>
                                    <a:pt x="144" y="288"/>
                                  </a:lnTo>
                                  <a:lnTo>
                                    <a:pt x="150" y="291"/>
                                  </a:lnTo>
                                  <a:lnTo>
                                    <a:pt x="154" y="291"/>
                                  </a:lnTo>
                                  <a:lnTo>
                                    <a:pt x="154" y="292"/>
                                  </a:lnTo>
                                  <a:lnTo>
                                    <a:pt x="159" y="291"/>
                                  </a:lnTo>
                                  <a:lnTo>
                                    <a:pt x="162" y="287"/>
                                  </a:lnTo>
                                  <a:lnTo>
                                    <a:pt x="166" y="284"/>
                                  </a:lnTo>
                                  <a:lnTo>
                                    <a:pt x="171" y="279"/>
                                  </a:lnTo>
                                  <a:lnTo>
                                    <a:pt x="174" y="275"/>
                                  </a:lnTo>
                                  <a:lnTo>
                                    <a:pt x="174" y="276"/>
                                  </a:lnTo>
                                  <a:lnTo>
                                    <a:pt x="176" y="271"/>
                                  </a:lnTo>
                                  <a:lnTo>
                                    <a:pt x="176" y="267"/>
                                  </a:lnTo>
                                  <a:lnTo>
                                    <a:pt x="174" y="262"/>
                                  </a:lnTo>
                                  <a:lnTo>
                                    <a:pt x="171" y="258"/>
                                  </a:lnTo>
                                  <a:lnTo>
                                    <a:pt x="166" y="25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1122840"/>
                              <a:ext cx="439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115">
                                  <a:moveTo>
                                    <a:pt x="108" y="101"/>
                                  </a:moveTo>
                                  <a:lnTo>
                                    <a:pt x="113" y="83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94" y="63"/>
                                  </a:lnTo>
                                  <a:lnTo>
                                    <a:pt x="79" y="55"/>
                                  </a:lnTo>
                                  <a:lnTo>
                                    <a:pt x="64" y="43"/>
                                  </a:lnTo>
                                  <a:lnTo>
                                    <a:pt x="64" y="44"/>
                                  </a:lnTo>
                                  <a:lnTo>
                                    <a:pt x="61" y="36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60" y="18"/>
                                  </a:lnTo>
                                  <a:lnTo>
                                    <a:pt x="57" y="11"/>
                                  </a:lnTo>
                                  <a:lnTo>
                                    <a:pt x="52" y="6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42" y="3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3"/>
                                  </a:lnTo>
                                  <a:lnTo>
                                    <a:pt x="1" y="3"/>
                                  </a:lnTo>
                                  <a:lnTo>
                                    <a:pt x="1" y="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11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12" y="22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55" y="56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55" y="73"/>
                                  </a:lnTo>
                                  <a:lnTo>
                                    <a:pt x="55" y="82"/>
                                  </a:lnTo>
                                  <a:lnTo>
                                    <a:pt x="56" y="90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59" y="98"/>
                                  </a:lnTo>
                                  <a:lnTo>
                                    <a:pt x="65" y="106"/>
                                  </a:lnTo>
                                  <a:lnTo>
                                    <a:pt x="76" y="112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8" y="112"/>
                                  </a:lnTo>
                                  <a:lnTo>
                                    <a:pt x="108" y="1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1141560"/>
                              <a:ext cx="208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" h="68">
                                  <a:moveTo>
                                    <a:pt x="28" y="68"/>
                                  </a:moveTo>
                                  <a:lnTo>
                                    <a:pt x="34" y="64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50" y="54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53" y="51"/>
                                  </a:lnTo>
                                  <a:lnTo>
                                    <a:pt x="54" y="37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2" y="1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" y="1"/>
                                  </a:lnTo>
                                  <a:lnTo>
                                    <a:pt x="7" y="4"/>
                                  </a:lnTo>
                                  <a:lnTo>
                                    <a:pt x="2" y="9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45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28" y="6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64008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21">
                                  <a:moveTo>
                                    <a:pt x="21" y="4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9" y="20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4" y="20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5" y="1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1" y="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659160"/>
                              <a:ext cx="140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7">
                                  <a:moveTo>
                                    <a:pt x="23" y="9"/>
                                  </a:moveTo>
                                  <a:lnTo>
                                    <a:pt x="19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7" y="1"/>
                                  </a:lnTo>
                                  <a:lnTo>
                                    <a:pt x="2" y="5"/>
                                  </a:lnTo>
                                  <a:lnTo>
                                    <a:pt x="2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9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3" y="17"/>
                                  </a:lnTo>
                                  <a:lnTo>
                                    <a:pt x="19" y="17"/>
                                  </a:lnTo>
                                  <a:lnTo>
                                    <a:pt x="25" y="15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36" y="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673200"/>
                              <a:ext cx="100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28">
                                  <a:moveTo>
                                    <a:pt x="22" y="23"/>
                                  </a:moveTo>
                                  <a:lnTo>
                                    <a:pt x="21" y="14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3" y="2"/>
                                  </a:lnTo>
                                  <a:lnTo>
                                    <a:pt x="9" y="0"/>
                                  </a:lnTo>
                                  <a:lnTo>
                                    <a:pt x="3" y="3"/>
                                  </a:lnTo>
                                  <a:lnTo>
                                    <a:pt x="3" y="4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20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17" y="28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27" y="23"/>
                                  </a:lnTo>
                                  <a:lnTo>
                                    <a:pt x="26" y="22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2" y="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680" y="884520"/>
                              <a:ext cx="259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5">
                                  <a:moveTo>
                                    <a:pt x="43" y="58"/>
                                  </a:moveTo>
                                  <a:lnTo>
                                    <a:pt x="47" y="44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62" y="25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62" y="1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4" y="1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35" y="19"/>
                                  </a:lnTo>
                                  <a:lnTo>
                                    <a:pt x="29" y="25"/>
                                  </a:lnTo>
                                  <a:lnTo>
                                    <a:pt x="23" y="32"/>
                                  </a:lnTo>
                                  <a:lnTo>
                                    <a:pt x="23" y="33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1" y="47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19" y="54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4" y="57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4" y="60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1" y="68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26" y="75"/>
                                  </a:lnTo>
                                  <a:lnTo>
                                    <a:pt x="35" y="73"/>
                                  </a:lnTo>
                                  <a:lnTo>
                                    <a:pt x="43" y="6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412200"/>
                              <a:ext cx="5832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847">
                                  <a:moveTo>
                                    <a:pt x="61" y="0"/>
                                  </a:moveTo>
                                  <a:lnTo>
                                    <a:pt x="60" y="14"/>
                                  </a:lnTo>
                                  <a:lnTo>
                                    <a:pt x="57" y="26"/>
                                  </a:lnTo>
                                  <a:lnTo>
                                    <a:pt x="52" y="37"/>
                                  </a:lnTo>
                                  <a:lnTo>
                                    <a:pt x="45" y="49"/>
                                  </a:lnTo>
                                  <a:lnTo>
                                    <a:pt x="37" y="60"/>
                                  </a:lnTo>
                                  <a:lnTo>
                                    <a:pt x="37" y="61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5" y="69"/>
                                  </a:lnTo>
                                  <a:lnTo>
                                    <a:pt x="36" y="75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34" y="83"/>
                                  </a:lnTo>
                                  <a:lnTo>
                                    <a:pt x="34" y="84"/>
                                  </a:lnTo>
                                  <a:lnTo>
                                    <a:pt x="28" y="87"/>
                                  </a:lnTo>
                                  <a:lnTo>
                                    <a:pt x="23" y="92"/>
                                  </a:lnTo>
                                  <a:lnTo>
                                    <a:pt x="20" y="96"/>
                                  </a:lnTo>
                                  <a:lnTo>
                                    <a:pt x="18" y="102"/>
                                  </a:lnTo>
                                  <a:lnTo>
                                    <a:pt x="17" y="110"/>
                                  </a:lnTo>
                                  <a:lnTo>
                                    <a:pt x="17" y="111"/>
                                  </a:lnTo>
                                  <a:lnTo>
                                    <a:pt x="16" y="112"/>
                                  </a:lnTo>
                                  <a:lnTo>
                                    <a:pt x="14" y="113"/>
                                  </a:lnTo>
                                  <a:lnTo>
                                    <a:pt x="12" y="114"/>
                                  </a:lnTo>
                                  <a:lnTo>
                                    <a:pt x="9" y="114"/>
                                  </a:lnTo>
                                  <a:lnTo>
                                    <a:pt x="5" y="114"/>
                                  </a:lnTo>
                                  <a:lnTo>
                                    <a:pt x="5" y="115"/>
                                  </a:lnTo>
                                  <a:lnTo>
                                    <a:pt x="4" y="124"/>
                                  </a:lnTo>
                                  <a:lnTo>
                                    <a:pt x="4" y="133"/>
                                  </a:lnTo>
                                  <a:lnTo>
                                    <a:pt x="4" y="142"/>
                                  </a:lnTo>
                                  <a:lnTo>
                                    <a:pt x="5" y="151"/>
                                  </a:lnTo>
                                  <a:lnTo>
                                    <a:pt x="8" y="158"/>
                                  </a:lnTo>
                                  <a:lnTo>
                                    <a:pt x="8" y="159"/>
                                  </a:lnTo>
                                  <a:lnTo>
                                    <a:pt x="11" y="161"/>
                                  </a:lnTo>
                                  <a:lnTo>
                                    <a:pt x="18" y="162"/>
                                  </a:lnTo>
                                  <a:lnTo>
                                    <a:pt x="25" y="162"/>
                                  </a:lnTo>
                                  <a:lnTo>
                                    <a:pt x="33" y="161"/>
                                  </a:lnTo>
                                  <a:lnTo>
                                    <a:pt x="39" y="161"/>
                                  </a:lnTo>
                                  <a:lnTo>
                                    <a:pt x="39" y="162"/>
                                  </a:lnTo>
                                  <a:lnTo>
                                    <a:pt x="39" y="163"/>
                                  </a:lnTo>
                                  <a:lnTo>
                                    <a:pt x="42" y="165"/>
                                  </a:lnTo>
                                  <a:lnTo>
                                    <a:pt x="44" y="166"/>
                                  </a:lnTo>
                                  <a:lnTo>
                                    <a:pt x="46" y="168"/>
                                  </a:lnTo>
                                  <a:lnTo>
                                    <a:pt x="49" y="171"/>
                                  </a:lnTo>
                                  <a:lnTo>
                                    <a:pt x="49" y="172"/>
                                  </a:lnTo>
                                  <a:lnTo>
                                    <a:pt x="55" y="183"/>
                                  </a:lnTo>
                                  <a:lnTo>
                                    <a:pt x="57" y="197"/>
                                  </a:lnTo>
                                  <a:lnTo>
                                    <a:pt x="59" y="211"/>
                                  </a:lnTo>
                                  <a:lnTo>
                                    <a:pt x="56" y="226"/>
                                  </a:lnTo>
                                  <a:lnTo>
                                    <a:pt x="53" y="240"/>
                                  </a:lnTo>
                                  <a:lnTo>
                                    <a:pt x="53" y="241"/>
                                  </a:lnTo>
                                  <a:lnTo>
                                    <a:pt x="49" y="254"/>
                                  </a:lnTo>
                                  <a:lnTo>
                                    <a:pt x="49" y="269"/>
                                  </a:lnTo>
                                  <a:lnTo>
                                    <a:pt x="48" y="283"/>
                                  </a:lnTo>
                                  <a:lnTo>
                                    <a:pt x="45" y="296"/>
                                  </a:lnTo>
                                  <a:lnTo>
                                    <a:pt x="38" y="307"/>
                                  </a:lnTo>
                                  <a:lnTo>
                                    <a:pt x="38" y="309"/>
                                  </a:lnTo>
                                  <a:lnTo>
                                    <a:pt x="33" y="312"/>
                                  </a:lnTo>
                                  <a:lnTo>
                                    <a:pt x="27" y="315"/>
                                  </a:lnTo>
                                  <a:lnTo>
                                    <a:pt x="20" y="318"/>
                                  </a:lnTo>
                                  <a:lnTo>
                                    <a:pt x="13" y="321"/>
                                  </a:lnTo>
                                  <a:lnTo>
                                    <a:pt x="6" y="323"/>
                                  </a:lnTo>
                                  <a:lnTo>
                                    <a:pt x="6" y="324"/>
                                  </a:lnTo>
                                  <a:lnTo>
                                    <a:pt x="2" y="329"/>
                                  </a:lnTo>
                                  <a:lnTo>
                                    <a:pt x="0" y="337"/>
                                  </a:lnTo>
                                  <a:lnTo>
                                    <a:pt x="0" y="346"/>
                                  </a:lnTo>
                                  <a:lnTo>
                                    <a:pt x="1" y="355"/>
                                  </a:lnTo>
                                  <a:lnTo>
                                    <a:pt x="2" y="364"/>
                                  </a:lnTo>
                                  <a:lnTo>
                                    <a:pt x="2" y="365"/>
                                  </a:lnTo>
                                  <a:lnTo>
                                    <a:pt x="6" y="375"/>
                                  </a:lnTo>
                                  <a:lnTo>
                                    <a:pt x="12" y="385"/>
                                  </a:lnTo>
                                  <a:lnTo>
                                    <a:pt x="20" y="395"/>
                                  </a:lnTo>
                                  <a:lnTo>
                                    <a:pt x="26" y="404"/>
                                  </a:lnTo>
                                  <a:lnTo>
                                    <a:pt x="29" y="411"/>
                                  </a:lnTo>
                                  <a:lnTo>
                                    <a:pt x="29" y="413"/>
                                  </a:lnTo>
                                  <a:lnTo>
                                    <a:pt x="31" y="424"/>
                                  </a:lnTo>
                                  <a:lnTo>
                                    <a:pt x="34" y="435"/>
                                  </a:lnTo>
                                  <a:lnTo>
                                    <a:pt x="35" y="448"/>
                                  </a:lnTo>
                                  <a:lnTo>
                                    <a:pt x="36" y="459"/>
                                  </a:lnTo>
                                  <a:lnTo>
                                    <a:pt x="37" y="471"/>
                                  </a:lnTo>
                                  <a:lnTo>
                                    <a:pt x="37" y="484"/>
                                  </a:lnTo>
                                  <a:lnTo>
                                    <a:pt x="36" y="496"/>
                                  </a:lnTo>
                                  <a:lnTo>
                                    <a:pt x="35" y="509"/>
                                  </a:lnTo>
                                  <a:lnTo>
                                    <a:pt x="33" y="521"/>
                                  </a:lnTo>
                                  <a:lnTo>
                                    <a:pt x="30" y="534"/>
                                  </a:lnTo>
                                  <a:lnTo>
                                    <a:pt x="30" y="535"/>
                                  </a:lnTo>
                                  <a:lnTo>
                                    <a:pt x="29" y="534"/>
                                  </a:lnTo>
                                  <a:lnTo>
                                    <a:pt x="28" y="534"/>
                                  </a:lnTo>
                                  <a:lnTo>
                                    <a:pt x="26" y="534"/>
                                  </a:lnTo>
                                  <a:lnTo>
                                    <a:pt x="25" y="534"/>
                                  </a:lnTo>
                                  <a:lnTo>
                                    <a:pt x="23" y="534"/>
                                  </a:lnTo>
                                  <a:lnTo>
                                    <a:pt x="23" y="535"/>
                                  </a:lnTo>
                                  <a:lnTo>
                                    <a:pt x="20" y="544"/>
                                  </a:lnTo>
                                  <a:lnTo>
                                    <a:pt x="18" y="554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4" y="573"/>
                                  </a:lnTo>
                                  <a:lnTo>
                                    <a:pt x="14" y="583"/>
                                  </a:lnTo>
                                  <a:lnTo>
                                    <a:pt x="14" y="593"/>
                                  </a:lnTo>
                                  <a:lnTo>
                                    <a:pt x="16" y="603"/>
                                  </a:lnTo>
                                  <a:lnTo>
                                    <a:pt x="18" y="612"/>
                                  </a:lnTo>
                                  <a:lnTo>
                                    <a:pt x="21" y="619"/>
                                  </a:lnTo>
                                  <a:lnTo>
                                    <a:pt x="27" y="627"/>
                                  </a:lnTo>
                                  <a:lnTo>
                                    <a:pt x="27" y="629"/>
                                  </a:lnTo>
                                  <a:lnTo>
                                    <a:pt x="36" y="643"/>
                                  </a:lnTo>
                                  <a:lnTo>
                                    <a:pt x="44" y="659"/>
                                  </a:lnTo>
                                  <a:lnTo>
                                    <a:pt x="51" y="674"/>
                                  </a:lnTo>
                                  <a:lnTo>
                                    <a:pt x="59" y="690"/>
                                  </a:lnTo>
                                  <a:lnTo>
                                    <a:pt x="68" y="704"/>
                                  </a:lnTo>
                                  <a:lnTo>
                                    <a:pt x="68" y="705"/>
                                  </a:lnTo>
                                  <a:lnTo>
                                    <a:pt x="69" y="708"/>
                                  </a:lnTo>
                                  <a:lnTo>
                                    <a:pt x="69" y="711"/>
                                  </a:lnTo>
                                  <a:lnTo>
                                    <a:pt x="69" y="716"/>
                                  </a:lnTo>
                                  <a:lnTo>
                                    <a:pt x="69" y="720"/>
                                  </a:lnTo>
                                  <a:lnTo>
                                    <a:pt x="70" y="724"/>
                                  </a:lnTo>
                                  <a:lnTo>
                                    <a:pt x="70" y="725"/>
                                  </a:lnTo>
                                  <a:lnTo>
                                    <a:pt x="78" y="733"/>
                                  </a:lnTo>
                                  <a:lnTo>
                                    <a:pt x="90" y="736"/>
                                  </a:lnTo>
                                  <a:lnTo>
                                    <a:pt x="104" y="736"/>
                                  </a:lnTo>
                                  <a:lnTo>
                                    <a:pt x="116" y="736"/>
                                  </a:lnTo>
                                  <a:lnTo>
                                    <a:pt x="125" y="740"/>
                                  </a:lnTo>
                                  <a:lnTo>
                                    <a:pt x="125" y="742"/>
                                  </a:lnTo>
                                  <a:lnTo>
                                    <a:pt x="132" y="750"/>
                                  </a:lnTo>
                                  <a:lnTo>
                                    <a:pt x="137" y="759"/>
                                  </a:lnTo>
                                  <a:lnTo>
                                    <a:pt x="140" y="769"/>
                                  </a:lnTo>
                                  <a:lnTo>
                                    <a:pt x="141" y="779"/>
                                  </a:lnTo>
                                  <a:lnTo>
                                    <a:pt x="142" y="790"/>
                                  </a:lnTo>
                                  <a:lnTo>
                                    <a:pt x="142" y="802"/>
                                  </a:lnTo>
                                  <a:lnTo>
                                    <a:pt x="143" y="813"/>
                                  </a:lnTo>
                                  <a:lnTo>
                                    <a:pt x="144" y="825"/>
                                  </a:lnTo>
                                  <a:lnTo>
                                    <a:pt x="146" y="837"/>
                                  </a:lnTo>
                                  <a:lnTo>
                                    <a:pt x="150" y="84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652680"/>
                              <a:ext cx="64512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9" h="462">
                                  <a:moveTo>
                                    <a:pt x="0" y="0"/>
                                  </a:moveTo>
                                  <a:lnTo>
                                    <a:pt x="10" y="7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90" y="57"/>
                                  </a:lnTo>
                                  <a:lnTo>
                                    <a:pt x="152" y="94"/>
                                  </a:lnTo>
                                  <a:lnTo>
                                    <a:pt x="227" y="137"/>
                                  </a:lnTo>
                                  <a:lnTo>
                                    <a:pt x="310" y="182"/>
                                  </a:lnTo>
                                  <a:lnTo>
                                    <a:pt x="401" y="228"/>
                                  </a:lnTo>
                                  <a:lnTo>
                                    <a:pt x="494" y="271"/>
                                  </a:lnTo>
                                  <a:lnTo>
                                    <a:pt x="586" y="308"/>
                                  </a:lnTo>
                                  <a:lnTo>
                                    <a:pt x="678" y="338"/>
                                  </a:lnTo>
                                  <a:lnTo>
                                    <a:pt x="1034" y="431"/>
                                  </a:lnTo>
                                  <a:lnTo>
                                    <a:pt x="1114" y="431"/>
                                  </a:lnTo>
                                  <a:lnTo>
                                    <a:pt x="1119" y="448"/>
                                  </a:lnTo>
                                  <a:lnTo>
                                    <a:pt x="1349" y="445"/>
                                  </a:lnTo>
                                  <a:lnTo>
                                    <a:pt x="1352" y="462"/>
                                  </a:lnTo>
                                  <a:lnTo>
                                    <a:pt x="1450" y="457"/>
                                  </a:lnTo>
                                  <a:lnTo>
                                    <a:pt x="1649" y="4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920880"/>
                              <a:ext cx="89640" cy="2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681">
                                  <a:moveTo>
                                    <a:pt x="229" y="0"/>
                                  </a:moveTo>
                                  <a:lnTo>
                                    <a:pt x="4" y="342"/>
                                  </a:lnTo>
                                  <a:lnTo>
                                    <a:pt x="0" y="68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850320"/>
                              <a:ext cx="144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959400"/>
                              <a:ext cx="648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080" y="838800"/>
                              <a:ext cx="2520" cy="1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560" y="882000"/>
                              <a:ext cx="34200" cy="31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797400"/>
                              <a:ext cx="7308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895">
                                  <a:moveTo>
                                    <a:pt x="161" y="0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0" y="496"/>
                                  </a:lnTo>
                                  <a:lnTo>
                                    <a:pt x="7" y="513"/>
                                  </a:lnTo>
                                  <a:lnTo>
                                    <a:pt x="17" y="529"/>
                                  </a:lnTo>
                                  <a:lnTo>
                                    <a:pt x="31" y="540"/>
                                  </a:lnTo>
                                  <a:lnTo>
                                    <a:pt x="47" y="550"/>
                                  </a:lnTo>
                                  <a:lnTo>
                                    <a:pt x="65" y="556"/>
                                  </a:lnTo>
                                  <a:lnTo>
                                    <a:pt x="65" y="557"/>
                                  </a:lnTo>
                                  <a:lnTo>
                                    <a:pt x="69" y="560"/>
                                  </a:lnTo>
                                  <a:lnTo>
                                    <a:pt x="69" y="568"/>
                                  </a:lnTo>
                                  <a:lnTo>
                                    <a:pt x="67" y="578"/>
                                  </a:lnTo>
                                  <a:lnTo>
                                    <a:pt x="66" y="588"/>
                                  </a:lnTo>
                                  <a:lnTo>
                                    <a:pt x="68" y="598"/>
                                  </a:lnTo>
                                  <a:lnTo>
                                    <a:pt x="68" y="599"/>
                                  </a:lnTo>
                                  <a:lnTo>
                                    <a:pt x="73" y="603"/>
                                  </a:lnTo>
                                  <a:lnTo>
                                    <a:pt x="81" y="605"/>
                                  </a:lnTo>
                                  <a:lnTo>
                                    <a:pt x="90" y="605"/>
                                  </a:lnTo>
                                  <a:lnTo>
                                    <a:pt x="99" y="607"/>
                                  </a:lnTo>
                                  <a:lnTo>
                                    <a:pt x="107" y="609"/>
                                  </a:lnTo>
                                  <a:lnTo>
                                    <a:pt x="107" y="610"/>
                                  </a:lnTo>
                                  <a:lnTo>
                                    <a:pt x="112" y="618"/>
                                  </a:lnTo>
                                  <a:lnTo>
                                    <a:pt x="113" y="630"/>
                                  </a:lnTo>
                                  <a:lnTo>
                                    <a:pt x="111" y="644"/>
                                  </a:lnTo>
                                  <a:lnTo>
                                    <a:pt x="113" y="655"/>
                                  </a:lnTo>
                                  <a:lnTo>
                                    <a:pt x="121" y="663"/>
                                  </a:lnTo>
                                  <a:lnTo>
                                    <a:pt x="121" y="664"/>
                                  </a:lnTo>
                                  <a:lnTo>
                                    <a:pt x="128" y="665"/>
                                  </a:lnTo>
                                  <a:lnTo>
                                    <a:pt x="136" y="665"/>
                                  </a:lnTo>
                                  <a:lnTo>
                                    <a:pt x="143" y="665"/>
                                  </a:lnTo>
                                  <a:lnTo>
                                    <a:pt x="149" y="668"/>
                                  </a:lnTo>
                                  <a:lnTo>
                                    <a:pt x="151" y="671"/>
                                  </a:lnTo>
                                  <a:lnTo>
                                    <a:pt x="151" y="672"/>
                                  </a:lnTo>
                                  <a:lnTo>
                                    <a:pt x="154" y="681"/>
                                  </a:lnTo>
                                  <a:lnTo>
                                    <a:pt x="159" y="690"/>
                                  </a:lnTo>
                                  <a:lnTo>
                                    <a:pt x="163" y="698"/>
                                  </a:lnTo>
                                  <a:lnTo>
                                    <a:pt x="167" y="707"/>
                                  </a:lnTo>
                                  <a:lnTo>
                                    <a:pt x="165" y="716"/>
                                  </a:lnTo>
                                  <a:lnTo>
                                    <a:pt x="165" y="717"/>
                                  </a:lnTo>
                                  <a:lnTo>
                                    <a:pt x="162" y="725"/>
                                  </a:lnTo>
                                  <a:lnTo>
                                    <a:pt x="158" y="734"/>
                                  </a:lnTo>
                                  <a:lnTo>
                                    <a:pt x="154" y="742"/>
                                  </a:lnTo>
                                  <a:lnTo>
                                    <a:pt x="154" y="750"/>
                                  </a:lnTo>
                                  <a:lnTo>
                                    <a:pt x="156" y="757"/>
                                  </a:lnTo>
                                  <a:lnTo>
                                    <a:pt x="156" y="758"/>
                                  </a:lnTo>
                                  <a:lnTo>
                                    <a:pt x="163" y="764"/>
                                  </a:lnTo>
                                  <a:lnTo>
                                    <a:pt x="171" y="769"/>
                                  </a:lnTo>
                                  <a:lnTo>
                                    <a:pt x="179" y="774"/>
                                  </a:lnTo>
                                  <a:lnTo>
                                    <a:pt x="184" y="781"/>
                                  </a:lnTo>
                                  <a:lnTo>
                                    <a:pt x="186" y="789"/>
                                  </a:lnTo>
                                  <a:lnTo>
                                    <a:pt x="186" y="790"/>
                                  </a:lnTo>
                                  <a:lnTo>
                                    <a:pt x="186" y="800"/>
                                  </a:lnTo>
                                  <a:lnTo>
                                    <a:pt x="187" y="810"/>
                                  </a:lnTo>
                                  <a:lnTo>
                                    <a:pt x="187" y="820"/>
                                  </a:lnTo>
                                  <a:lnTo>
                                    <a:pt x="187" y="832"/>
                                  </a:lnTo>
                                  <a:lnTo>
                                    <a:pt x="187" y="842"/>
                                  </a:lnTo>
                                  <a:lnTo>
                                    <a:pt x="187" y="853"/>
                                  </a:lnTo>
                                  <a:lnTo>
                                    <a:pt x="187" y="863"/>
                                  </a:lnTo>
                                  <a:lnTo>
                                    <a:pt x="187" y="873"/>
                                  </a:lnTo>
                                  <a:lnTo>
                                    <a:pt x="186" y="885"/>
                                  </a:lnTo>
                                  <a:lnTo>
                                    <a:pt x="185" y="89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240" y="1068120"/>
                              <a:ext cx="17604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61">
                                  <a:moveTo>
                                    <a:pt x="0" y="0"/>
                                  </a:moveTo>
                                  <a:lnTo>
                                    <a:pt x="5" y="4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1" y="47"/>
                                  </a:lnTo>
                                  <a:lnTo>
                                    <a:pt x="37" y="65"/>
                                  </a:lnTo>
                                  <a:lnTo>
                                    <a:pt x="43" y="84"/>
                                  </a:lnTo>
                                  <a:lnTo>
                                    <a:pt x="50" y="103"/>
                                  </a:lnTo>
                                  <a:lnTo>
                                    <a:pt x="56" y="122"/>
                                  </a:lnTo>
                                  <a:lnTo>
                                    <a:pt x="61" y="140"/>
                                  </a:lnTo>
                                  <a:lnTo>
                                    <a:pt x="66" y="159"/>
                                  </a:lnTo>
                                  <a:lnTo>
                                    <a:pt x="70" y="178"/>
                                  </a:lnTo>
                                  <a:lnTo>
                                    <a:pt x="74" y="199"/>
                                  </a:lnTo>
                                  <a:lnTo>
                                    <a:pt x="76" y="218"/>
                                  </a:lnTo>
                                  <a:lnTo>
                                    <a:pt x="76" y="219"/>
                                  </a:lnTo>
                                  <a:lnTo>
                                    <a:pt x="78" y="234"/>
                                  </a:lnTo>
                                  <a:lnTo>
                                    <a:pt x="83" y="248"/>
                                  </a:lnTo>
                                  <a:lnTo>
                                    <a:pt x="88" y="263"/>
                                  </a:lnTo>
                                  <a:lnTo>
                                    <a:pt x="96" y="276"/>
                                  </a:lnTo>
                                  <a:lnTo>
                                    <a:pt x="105" y="288"/>
                                  </a:lnTo>
                                  <a:lnTo>
                                    <a:pt x="115" y="300"/>
                                  </a:lnTo>
                                  <a:lnTo>
                                    <a:pt x="127" y="311"/>
                                  </a:lnTo>
                                  <a:lnTo>
                                    <a:pt x="139" y="321"/>
                                  </a:lnTo>
                                  <a:lnTo>
                                    <a:pt x="152" y="329"/>
                                  </a:lnTo>
                                  <a:lnTo>
                                    <a:pt x="166" y="337"/>
                                  </a:lnTo>
                                  <a:lnTo>
                                    <a:pt x="166" y="338"/>
                                  </a:lnTo>
                                  <a:lnTo>
                                    <a:pt x="181" y="341"/>
                                  </a:lnTo>
                                  <a:lnTo>
                                    <a:pt x="198" y="342"/>
                                  </a:lnTo>
                                  <a:lnTo>
                                    <a:pt x="214" y="342"/>
                                  </a:lnTo>
                                  <a:lnTo>
                                    <a:pt x="231" y="345"/>
                                  </a:lnTo>
                                  <a:lnTo>
                                    <a:pt x="248" y="352"/>
                                  </a:lnTo>
                                  <a:lnTo>
                                    <a:pt x="248" y="354"/>
                                  </a:lnTo>
                                  <a:lnTo>
                                    <a:pt x="262" y="359"/>
                                  </a:lnTo>
                                  <a:lnTo>
                                    <a:pt x="279" y="361"/>
                                  </a:lnTo>
                                  <a:lnTo>
                                    <a:pt x="295" y="359"/>
                                  </a:lnTo>
                                  <a:lnTo>
                                    <a:pt x="311" y="356"/>
                                  </a:lnTo>
                                  <a:lnTo>
                                    <a:pt x="325" y="349"/>
                                  </a:lnTo>
                                  <a:lnTo>
                                    <a:pt x="325" y="350"/>
                                  </a:lnTo>
                                  <a:lnTo>
                                    <a:pt x="337" y="343"/>
                                  </a:lnTo>
                                  <a:lnTo>
                                    <a:pt x="350" y="338"/>
                                  </a:lnTo>
                                  <a:lnTo>
                                    <a:pt x="363" y="331"/>
                                  </a:lnTo>
                                  <a:lnTo>
                                    <a:pt x="377" y="325"/>
                                  </a:lnTo>
                                  <a:lnTo>
                                    <a:pt x="389" y="319"/>
                                  </a:lnTo>
                                  <a:lnTo>
                                    <a:pt x="389" y="320"/>
                                  </a:lnTo>
                                  <a:lnTo>
                                    <a:pt x="394" y="316"/>
                                  </a:lnTo>
                                  <a:lnTo>
                                    <a:pt x="398" y="313"/>
                                  </a:lnTo>
                                  <a:lnTo>
                                    <a:pt x="404" y="311"/>
                                  </a:lnTo>
                                  <a:lnTo>
                                    <a:pt x="408" y="307"/>
                                  </a:lnTo>
                                  <a:lnTo>
                                    <a:pt x="413" y="305"/>
                                  </a:lnTo>
                                  <a:lnTo>
                                    <a:pt x="413" y="306"/>
                                  </a:lnTo>
                                  <a:lnTo>
                                    <a:pt x="424" y="303"/>
                                  </a:lnTo>
                                  <a:lnTo>
                                    <a:pt x="431" y="308"/>
                                  </a:lnTo>
                                  <a:lnTo>
                                    <a:pt x="433" y="320"/>
                                  </a:lnTo>
                                  <a:lnTo>
                                    <a:pt x="434" y="332"/>
                                  </a:lnTo>
                                  <a:lnTo>
                                    <a:pt x="439" y="346"/>
                                  </a:lnTo>
                                  <a:lnTo>
                                    <a:pt x="439" y="347"/>
                                  </a:lnTo>
                                  <a:lnTo>
                                    <a:pt x="440" y="347"/>
                                  </a:lnTo>
                                  <a:lnTo>
                                    <a:pt x="441" y="347"/>
                                  </a:lnTo>
                                  <a:lnTo>
                                    <a:pt x="445" y="346"/>
                                  </a:lnTo>
                                  <a:lnTo>
                                    <a:pt x="447" y="346"/>
                                  </a:lnTo>
                                  <a:lnTo>
                                    <a:pt x="450" y="3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1033200"/>
                              <a:ext cx="630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" h="105">
                                  <a:moveTo>
                                    <a:pt x="161" y="0"/>
                                  </a:moveTo>
                                  <a:lnTo>
                                    <a:pt x="150" y="13"/>
                                  </a:lnTo>
                                  <a:lnTo>
                                    <a:pt x="136" y="22"/>
                                  </a:lnTo>
                                  <a:lnTo>
                                    <a:pt x="123" y="27"/>
                                  </a:lnTo>
                                  <a:lnTo>
                                    <a:pt x="107" y="30"/>
                                  </a:lnTo>
                                  <a:lnTo>
                                    <a:pt x="90" y="30"/>
                                  </a:lnTo>
                                  <a:lnTo>
                                    <a:pt x="90" y="31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86" y="34"/>
                                  </a:lnTo>
                                  <a:lnTo>
                                    <a:pt x="86" y="38"/>
                                  </a:lnTo>
                                  <a:lnTo>
                                    <a:pt x="84" y="40"/>
                                  </a:lnTo>
                                  <a:lnTo>
                                    <a:pt x="81" y="41"/>
                                  </a:lnTo>
                                  <a:lnTo>
                                    <a:pt x="81" y="42"/>
                                  </a:lnTo>
                                  <a:lnTo>
                                    <a:pt x="69" y="42"/>
                                  </a:lnTo>
                                  <a:lnTo>
                                    <a:pt x="57" y="42"/>
                                  </a:lnTo>
                                  <a:lnTo>
                                    <a:pt x="46" y="42"/>
                                  </a:lnTo>
                                  <a:lnTo>
                                    <a:pt x="34" y="42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78"/>
                                  </a:lnTo>
                                  <a:lnTo>
                                    <a:pt x="4" y="85"/>
                                  </a:lnTo>
                                  <a:lnTo>
                                    <a:pt x="8" y="92"/>
                                  </a:lnTo>
                                  <a:lnTo>
                                    <a:pt x="12" y="99"/>
                                  </a:lnTo>
                                  <a:lnTo>
                                    <a:pt x="18" y="10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685080"/>
                              <a:ext cx="258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38">
                                  <a:moveTo>
                                    <a:pt x="0" y="0"/>
                                  </a:moveTo>
                                  <a:lnTo>
                                    <a:pt x="11" y="3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34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50" y="32"/>
                                  </a:lnTo>
                                  <a:lnTo>
                                    <a:pt x="54" y="32"/>
                                  </a:lnTo>
                                  <a:lnTo>
                                    <a:pt x="59" y="32"/>
                                  </a:lnTo>
                                  <a:lnTo>
                                    <a:pt x="62" y="34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69" y="46"/>
                                  </a:lnTo>
                                  <a:lnTo>
                                    <a:pt x="75" y="59"/>
                                  </a:lnTo>
                                  <a:lnTo>
                                    <a:pt x="81" y="69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106" y="80"/>
                                  </a:lnTo>
                                  <a:lnTo>
                                    <a:pt x="106" y="81"/>
                                  </a:lnTo>
                                  <a:lnTo>
                                    <a:pt x="109" y="83"/>
                                  </a:lnTo>
                                  <a:lnTo>
                                    <a:pt x="110" y="86"/>
                                  </a:lnTo>
                                  <a:lnTo>
                                    <a:pt x="110" y="89"/>
                                  </a:lnTo>
                                  <a:lnTo>
                                    <a:pt x="112" y="93"/>
                                  </a:lnTo>
                                  <a:lnTo>
                                    <a:pt x="115" y="95"/>
                                  </a:lnTo>
                                  <a:lnTo>
                                    <a:pt x="115" y="96"/>
                                  </a:lnTo>
                                  <a:lnTo>
                                    <a:pt x="123" y="96"/>
                                  </a:lnTo>
                                  <a:lnTo>
                                    <a:pt x="132" y="96"/>
                                  </a:lnTo>
                                  <a:lnTo>
                                    <a:pt x="140" y="95"/>
                                  </a:lnTo>
                                  <a:lnTo>
                                    <a:pt x="146" y="96"/>
                                  </a:lnTo>
                                  <a:lnTo>
                                    <a:pt x="149" y="97"/>
                                  </a:lnTo>
                                  <a:lnTo>
                                    <a:pt x="149" y="98"/>
                                  </a:lnTo>
                                  <a:lnTo>
                                    <a:pt x="153" y="110"/>
                                  </a:lnTo>
                                  <a:lnTo>
                                    <a:pt x="155" y="121"/>
                                  </a:lnTo>
                                  <a:lnTo>
                                    <a:pt x="156" y="133"/>
                                  </a:lnTo>
                                  <a:lnTo>
                                    <a:pt x="156" y="146"/>
                                  </a:lnTo>
                                  <a:lnTo>
                                    <a:pt x="156" y="158"/>
                                  </a:lnTo>
                                  <a:lnTo>
                                    <a:pt x="157" y="171"/>
                                  </a:lnTo>
                                  <a:lnTo>
                                    <a:pt x="158" y="183"/>
                                  </a:lnTo>
                                  <a:lnTo>
                                    <a:pt x="161" y="194"/>
                                  </a:lnTo>
                                  <a:lnTo>
                                    <a:pt x="166" y="206"/>
                                  </a:lnTo>
                                  <a:lnTo>
                                    <a:pt x="173" y="216"/>
                                  </a:lnTo>
                                  <a:lnTo>
                                    <a:pt x="173" y="217"/>
                                  </a:lnTo>
                                  <a:lnTo>
                                    <a:pt x="180" y="223"/>
                                  </a:lnTo>
                                  <a:lnTo>
                                    <a:pt x="190" y="227"/>
                                  </a:lnTo>
                                  <a:lnTo>
                                    <a:pt x="201" y="232"/>
                                  </a:lnTo>
                                  <a:lnTo>
                                    <a:pt x="211" y="237"/>
                                  </a:lnTo>
                                  <a:lnTo>
                                    <a:pt x="222" y="243"/>
                                  </a:lnTo>
                                  <a:lnTo>
                                    <a:pt x="222" y="244"/>
                                  </a:lnTo>
                                  <a:lnTo>
                                    <a:pt x="223" y="244"/>
                                  </a:lnTo>
                                  <a:lnTo>
                                    <a:pt x="225" y="244"/>
                                  </a:lnTo>
                                  <a:lnTo>
                                    <a:pt x="228" y="244"/>
                                  </a:lnTo>
                                  <a:lnTo>
                                    <a:pt x="231" y="244"/>
                                  </a:lnTo>
                                  <a:lnTo>
                                    <a:pt x="233" y="244"/>
                                  </a:lnTo>
                                  <a:lnTo>
                                    <a:pt x="233" y="245"/>
                                  </a:lnTo>
                                  <a:lnTo>
                                    <a:pt x="233" y="259"/>
                                  </a:lnTo>
                                  <a:lnTo>
                                    <a:pt x="235" y="274"/>
                                  </a:lnTo>
                                  <a:lnTo>
                                    <a:pt x="239" y="287"/>
                                  </a:lnTo>
                                  <a:lnTo>
                                    <a:pt x="241" y="302"/>
                                  </a:lnTo>
                                  <a:lnTo>
                                    <a:pt x="242" y="317"/>
                                  </a:lnTo>
                                  <a:lnTo>
                                    <a:pt x="242" y="318"/>
                                  </a:lnTo>
                                  <a:lnTo>
                                    <a:pt x="232" y="317"/>
                                  </a:lnTo>
                                  <a:lnTo>
                                    <a:pt x="220" y="315"/>
                                  </a:lnTo>
                                  <a:lnTo>
                                    <a:pt x="210" y="317"/>
                                  </a:lnTo>
                                  <a:lnTo>
                                    <a:pt x="201" y="318"/>
                                  </a:lnTo>
                                  <a:lnTo>
                                    <a:pt x="191" y="322"/>
                                  </a:lnTo>
                                  <a:lnTo>
                                    <a:pt x="191" y="323"/>
                                  </a:lnTo>
                                  <a:lnTo>
                                    <a:pt x="190" y="323"/>
                                  </a:lnTo>
                                  <a:lnTo>
                                    <a:pt x="191" y="326"/>
                                  </a:lnTo>
                                  <a:lnTo>
                                    <a:pt x="191" y="329"/>
                                  </a:lnTo>
                                  <a:lnTo>
                                    <a:pt x="191" y="331"/>
                                  </a:lnTo>
                                  <a:lnTo>
                                    <a:pt x="190" y="332"/>
                                  </a:lnTo>
                                  <a:lnTo>
                                    <a:pt x="190" y="333"/>
                                  </a:lnTo>
                                  <a:lnTo>
                                    <a:pt x="173" y="338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40" y="339"/>
                                  </a:lnTo>
                                  <a:lnTo>
                                    <a:pt x="123" y="337"/>
                                  </a:lnTo>
                                  <a:lnTo>
                                    <a:pt x="106" y="332"/>
                                  </a:lnTo>
                                  <a:lnTo>
                                    <a:pt x="106" y="333"/>
                                  </a:lnTo>
                                  <a:lnTo>
                                    <a:pt x="106" y="332"/>
                                  </a:lnTo>
                                  <a:lnTo>
                                    <a:pt x="106" y="330"/>
                                  </a:lnTo>
                                  <a:lnTo>
                                    <a:pt x="106" y="329"/>
                                  </a:lnTo>
                                  <a:lnTo>
                                    <a:pt x="106" y="327"/>
                                  </a:lnTo>
                                  <a:lnTo>
                                    <a:pt x="106" y="324"/>
                                  </a:lnTo>
                                  <a:lnTo>
                                    <a:pt x="106" y="326"/>
                                  </a:lnTo>
                                  <a:lnTo>
                                    <a:pt x="111" y="340"/>
                                  </a:lnTo>
                                  <a:lnTo>
                                    <a:pt x="114" y="356"/>
                                  </a:lnTo>
                                  <a:lnTo>
                                    <a:pt x="119" y="372"/>
                                  </a:lnTo>
                                  <a:lnTo>
                                    <a:pt x="124" y="387"/>
                                  </a:lnTo>
                                  <a:lnTo>
                                    <a:pt x="132" y="399"/>
                                  </a:lnTo>
                                  <a:lnTo>
                                    <a:pt x="132" y="400"/>
                                  </a:lnTo>
                                  <a:lnTo>
                                    <a:pt x="140" y="415"/>
                                  </a:lnTo>
                                  <a:lnTo>
                                    <a:pt x="142" y="433"/>
                                  </a:lnTo>
                                  <a:lnTo>
                                    <a:pt x="145" y="451"/>
                                  </a:lnTo>
                                  <a:lnTo>
                                    <a:pt x="154" y="466"/>
                                  </a:lnTo>
                                  <a:lnTo>
                                    <a:pt x="173" y="476"/>
                                  </a:lnTo>
                                  <a:lnTo>
                                    <a:pt x="173" y="477"/>
                                  </a:lnTo>
                                  <a:lnTo>
                                    <a:pt x="175" y="478"/>
                                  </a:lnTo>
                                  <a:lnTo>
                                    <a:pt x="179" y="482"/>
                                  </a:lnTo>
                                  <a:lnTo>
                                    <a:pt x="181" y="487"/>
                                  </a:lnTo>
                                  <a:lnTo>
                                    <a:pt x="182" y="493"/>
                                  </a:lnTo>
                                  <a:lnTo>
                                    <a:pt x="182" y="499"/>
                                  </a:lnTo>
                                  <a:lnTo>
                                    <a:pt x="182" y="500"/>
                                  </a:lnTo>
                                  <a:lnTo>
                                    <a:pt x="191" y="499"/>
                                  </a:lnTo>
                                  <a:lnTo>
                                    <a:pt x="201" y="499"/>
                                  </a:lnTo>
                                  <a:lnTo>
                                    <a:pt x="211" y="499"/>
                                  </a:lnTo>
                                  <a:lnTo>
                                    <a:pt x="222" y="499"/>
                                  </a:lnTo>
                                  <a:lnTo>
                                    <a:pt x="231" y="499"/>
                                  </a:lnTo>
                                  <a:lnTo>
                                    <a:pt x="241" y="499"/>
                                  </a:lnTo>
                                  <a:lnTo>
                                    <a:pt x="251" y="500"/>
                                  </a:lnTo>
                                  <a:lnTo>
                                    <a:pt x="260" y="501"/>
                                  </a:lnTo>
                                  <a:lnTo>
                                    <a:pt x="270" y="502"/>
                                  </a:lnTo>
                                  <a:lnTo>
                                    <a:pt x="280" y="503"/>
                                  </a:lnTo>
                                  <a:lnTo>
                                    <a:pt x="280" y="504"/>
                                  </a:lnTo>
                                  <a:lnTo>
                                    <a:pt x="279" y="508"/>
                                  </a:lnTo>
                                  <a:lnTo>
                                    <a:pt x="280" y="511"/>
                                  </a:lnTo>
                                  <a:lnTo>
                                    <a:pt x="282" y="514"/>
                                  </a:lnTo>
                                  <a:lnTo>
                                    <a:pt x="283" y="517"/>
                                  </a:lnTo>
                                  <a:lnTo>
                                    <a:pt x="284" y="518"/>
                                  </a:lnTo>
                                  <a:lnTo>
                                    <a:pt x="284" y="519"/>
                                  </a:lnTo>
                                  <a:lnTo>
                                    <a:pt x="299" y="521"/>
                                  </a:lnTo>
                                  <a:lnTo>
                                    <a:pt x="313" y="527"/>
                                  </a:lnTo>
                                  <a:lnTo>
                                    <a:pt x="327" y="532"/>
                                  </a:lnTo>
                                  <a:lnTo>
                                    <a:pt x="341" y="537"/>
                                  </a:lnTo>
                                  <a:lnTo>
                                    <a:pt x="356" y="537"/>
                                  </a:lnTo>
                                  <a:lnTo>
                                    <a:pt x="356" y="538"/>
                                  </a:lnTo>
                                  <a:lnTo>
                                    <a:pt x="353" y="528"/>
                                  </a:lnTo>
                                  <a:lnTo>
                                    <a:pt x="351" y="518"/>
                                  </a:lnTo>
                                  <a:lnTo>
                                    <a:pt x="352" y="509"/>
                                  </a:lnTo>
                                  <a:lnTo>
                                    <a:pt x="353" y="500"/>
                                  </a:lnTo>
                                  <a:lnTo>
                                    <a:pt x="356" y="491"/>
                                  </a:lnTo>
                                  <a:lnTo>
                                    <a:pt x="356" y="492"/>
                                  </a:lnTo>
                                  <a:lnTo>
                                    <a:pt x="347" y="492"/>
                                  </a:lnTo>
                                  <a:lnTo>
                                    <a:pt x="340" y="487"/>
                                  </a:lnTo>
                                  <a:lnTo>
                                    <a:pt x="335" y="482"/>
                                  </a:lnTo>
                                  <a:lnTo>
                                    <a:pt x="329" y="475"/>
                                  </a:lnTo>
                                  <a:lnTo>
                                    <a:pt x="322" y="469"/>
                                  </a:lnTo>
                                  <a:lnTo>
                                    <a:pt x="322" y="470"/>
                                  </a:lnTo>
                                  <a:lnTo>
                                    <a:pt x="327" y="461"/>
                                  </a:lnTo>
                                  <a:lnTo>
                                    <a:pt x="326" y="452"/>
                                  </a:lnTo>
                                  <a:lnTo>
                                    <a:pt x="323" y="443"/>
                                  </a:lnTo>
                                  <a:lnTo>
                                    <a:pt x="322" y="435"/>
                                  </a:lnTo>
                                  <a:lnTo>
                                    <a:pt x="323" y="427"/>
                                  </a:lnTo>
                                  <a:lnTo>
                                    <a:pt x="323" y="428"/>
                                  </a:lnTo>
                                  <a:lnTo>
                                    <a:pt x="329" y="423"/>
                                  </a:lnTo>
                                  <a:lnTo>
                                    <a:pt x="336" y="421"/>
                                  </a:lnTo>
                                  <a:lnTo>
                                    <a:pt x="345" y="422"/>
                                  </a:lnTo>
                                  <a:lnTo>
                                    <a:pt x="353" y="423"/>
                                  </a:lnTo>
                                  <a:lnTo>
                                    <a:pt x="361" y="423"/>
                                  </a:lnTo>
                                  <a:lnTo>
                                    <a:pt x="361" y="424"/>
                                  </a:lnTo>
                                  <a:lnTo>
                                    <a:pt x="360" y="426"/>
                                  </a:lnTo>
                                  <a:lnTo>
                                    <a:pt x="362" y="427"/>
                                  </a:lnTo>
                                  <a:lnTo>
                                    <a:pt x="364" y="430"/>
                                  </a:lnTo>
                                  <a:lnTo>
                                    <a:pt x="365" y="432"/>
                                  </a:lnTo>
                                  <a:lnTo>
                                    <a:pt x="365" y="435"/>
                                  </a:lnTo>
                                  <a:lnTo>
                                    <a:pt x="365" y="436"/>
                                  </a:lnTo>
                                  <a:lnTo>
                                    <a:pt x="375" y="436"/>
                                  </a:lnTo>
                                  <a:lnTo>
                                    <a:pt x="386" y="435"/>
                                  </a:lnTo>
                                  <a:lnTo>
                                    <a:pt x="396" y="433"/>
                                  </a:lnTo>
                                  <a:lnTo>
                                    <a:pt x="406" y="431"/>
                                  </a:lnTo>
                                  <a:lnTo>
                                    <a:pt x="415" y="427"/>
                                  </a:lnTo>
                                  <a:lnTo>
                                    <a:pt x="424" y="422"/>
                                  </a:lnTo>
                                  <a:lnTo>
                                    <a:pt x="432" y="416"/>
                                  </a:lnTo>
                                  <a:lnTo>
                                    <a:pt x="440" y="410"/>
                                  </a:lnTo>
                                  <a:lnTo>
                                    <a:pt x="448" y="402"/>
                                  </a:lnTo>
                                  <a:lnTo>
                                    <a:pt x="455" y="393"/>
                                  </a:lnTo>
                                  <a:lnTo>
                                    <a:pt x="455" y="395"/>
                                  </a:lnTo>
                                  <a:lnTo>
                                    <a:pt x="458" y="391"/>
                                  </a:lnTo>
                                  <a:lnTo>
                                    <a:pt x="464" y="390"/>
                                  </a:lnTo>
                                  <a:lnTo>
                                    <a:pt x="469" y="389"/>
                                  </a:lnTo>
                                  <a:lnTo>
                                    <a:pt x="474" y="388"/>
                                  </a:lnTo>
                                  <a:lnTo>
                                    <a:pt x="478" y="387"/>
                                  </a:lnTo>
                                  <a:lnTo>
                                    <a:pt x="478" y="388"/>
                                  </a:lnTo>
                                  <a:lnTo>
                                    <a:pt x="487" y="379"/>
                                  </a:lnTo>
                                  <a:lnTo>
                                    <a:pt x="496" y="369"/>
                                  </a:lnTo>
                                  <a:lnTo>
                                    <a:pt x="504" y="358"/>
                                  </a:lnTo>
                                  <a:lnTo>
                                    <a:pt x="513" y="350"/>
                                  </a:lnTo>
                                  <a:lnTo>
                                    <a:pt x="522" y="345"/>
                                  </a:lnTo>
                                  <a:lnTo>
                                    <a:pt x="522" y="346"/>
                                  </a:lnTo>
                                  <a:lnTo>
                                    <a:pt x="531" y="341"/>
                                  </a:lnTo>
                                  <a:lnTo>
                                    <a:pt x="542" y="337"/>
                                  </a:lnTo>
                                  <a:lnTo>
                                    <a:pt x="551" y="331"/>
                                  </a:lnTo>
                                  <a:lnTo>
                                    <a:pt x="560" y="324"/>
                                  </a:lnTo>
                                  <a:lnTo>
                                    <a:pt x="568" y="318"/>
                                  </a:lnTo>
                                  <a:lnTo>
                                    <a:pt x="577" y="310"/>
                                  </a:lnTo>
                                  <a:lnTo>
                                    <a:pt x="585" y="303"/>
                                  </a:lnTo>
                                  <a:lnTo>
                                    <a:pt x="594" y="296"/>
                                  </a:lnTo>
                                  <a:lnTo>
                                    <a:pt x="603" y="289"/>
                                  </a:lnTo>
                                  <a:lnTo>
                                    <a:pt x="612" y="284"/>
                                  </a:lnTo>
                                  <a:lnTo>
                                    <a:pt x="612" y="285"/>
                                  </a:lnTo>
                                  <a:lnTo>
                                    <a:pt x="619" y="281"/>
                                  </a:lnTo>
                                  <a:lnTo>
                                    <a:pt x="625" y="283"/>
                                  </a:lnTo>
                                  <a:lnTo>
                                    <a:pt x="631" y="286"/>
                                  </a:lnTo>
                                  <a:lnTo>
                                    <a:pt x="637" y="292"/>
                                  </a:lnTo>
                                  <a:lnTo>
                                    <a:pt x="642" y="298"/>
                                  </a:lnTo>
                                  <a:lnTo>
                                    <a:pt x="642" y="300"/>
                                  </a:lnTo>
                                  <a:lnTo>
                                    <a:pt x="645" y="300"/>
                                  </a:lnTo>
                                  <a:lnTo>
                                    <a:pt x="648" y="301"/>
                                  </a:lnTo>
                                  <a:lnTo>
                                    <a:pt x="652" y="300"/>
                                  </a:lnTo>
                                  <a:lnTo>
                                    <a:pt x="657" y="300"/>
                                  </a:lnTo>
                                  <a:lnTo>
                                    <a:pt x="661" y="3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840" y="65016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9">
                                  <a:moveTo>
                                    <a:pt x="35" y="0"/>
                                  </a:moveTo>
                                  <a:lnTo>
                                    <a:pt x="32" y="10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20" y="22"/>
                                  </a:lnTo>
                                  <a:lnTo>
                                    <a:pt x="11" y="24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" y="28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4" y="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191880"/>
                              <a:ext cx="252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63">
                                  <a:moveTo>
                                    <a:pt x="0" y="0"/>
                                  </a:moveTo>
                                  <a:lnTo>
                                    <a:pt x="6" y="13"/>
                                  </a:lnTo>
                                  <a:lnTo>
                                    <a:pt x="7" y="25"/>
                                  </a:lnTo>
                                  <a:lnTo>
                                    <a:pt x="6" y="37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150480"/>
                              <a:ext cx="216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84">
                                  <a:moveTo>
                                    <a:pt x="50" y="0"/>
                                  </a:moveTo>
                                  <a:lnTo>
                                    <a:pt x="52" y="10"/>
                                  </a:lnTo>
                                  <a:lnTo>
                                    <a:pt x="54" y="20"/>
                                  </a:lnTo>
                                  <a:lnTo>
                                    <a:pt x="56" y="32"/>
                                  </a:lnTo>
                                  <a:lnTo>
                                    <a:pt x="55" y="43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3" y="54"/>
                                  </a:lnTo>
                                  <a:lnTo>
                                    <a:pt x="50" y="56"/>
                                  </a:lnTo>
                                  <a:lnTo>
                                    <a:pt x="47" y="58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37" y="62"/>
                                  </a:lnTo>
                                  <a:lnTo>
                                    <a:pt x="32" y="65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640" y="1061640"/>
                            <a:ext cx="1111320" cy="21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960" y="1050840"/>
                            <a:ext cx="41904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19680"/>
                            <a:ext cx="150444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ross-section li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25pt;margin-top:25.8pt;width:132.15pt;height:136.4pt" coordorigin="7605,516" coordsize="2643,2728">
                <v:group id="shape_0" style="position:absolute;left:7850;top:516;width:2399;height:2163">
                  <v:shape id="shape_0" coordsize="378,604" path="m378,21l364,18l352,15l338,12l326,7l313,5l301,1l288,0l276,1l266,4l255,9l255,10l245,16l236,22l227,29l219,34l210,40l201,46l191,51l181,57l170,61l158,65l158,66l157,67l157,72l158,77l157,83l156,85l156,86l144,93l131,99l119,105l106,112l94,119l83,126l71,134l62,142l53,151l46,160l46,161l42,170l41,181l42,192l45,205l51,216l58,226l67,237l75,246l84,252l93,258l93,259l100,261l108,264l117,265l126,266l136,267l146,267l155,267l164,266l173,264l180,260l180,261l187,252l190,238l190,222l191,205l196,192l196,194l201,188l212,189l222,194l230,203l233,215l233,216l234,231l234,246l231,260l223,274l212,286l212,287l207,295l210,307l215,319l217,330l215,337l215,338l205,342l196,343l184,343l174,342l163,341l152,338l141,335l130,333l119,329l108,327l108,328l100,322l94,312l87,300l80,286l71,276l71,277l62,273l53,273l42,274l32,273l22,266l22,267l19,259l20,251l23,243l22,237l14,232l14,233l10,248l7,263l5,277l2,293l1,308l0,324l0,338l0,354l1,369l2,384l2,385l7,390l18,398l34,403l50,403l65,393l65,394l66,397l68,400l70,404l71,406l71,408l71,410l62,416l53,422l46,428l45,432l51,439l51,440l61,450l70,462l77,474l86,481l97,482l97,483l109,476l120,467l128,456l132,441l132,426l132,428l140,434l148,440l156,446l165,450l174,455l183,458l193,460l204,462l214,463l225,464l225,465l231,466l236,471l241,476l243,485l242,494l242,495l227,489l213,485l197,483l181,481l166,477l166,478l163,495l153,509l140,518l124,523l106,520l106,521l108,543l114,562l124,577l138,588l154,596l171,602l190,604l210,603l231,599l250,594l250,595l250,592l251,587l250,581l251,576l252,572l252,573l268,561l285,560l302,563l318,567l334,564l334,566l344,554l347,537l343,519l330,506l310,503l310,504l311,491l312,480l316,467l318,456l321,445l325,432l327,421l329,410l329,397l329,385l329,386l330,380l335,376l340,371l344,367l343,359l343,360l335,350l322,344l310,339l301,335l297,325l297,326l300,312l305,299l312,285l321,272l330,259l330,260l335,258l343,260l352,264l361,264l368,257l368,258l370,247l371,237l369,226l365,216l360,207l360,208l357,206l355,206l352,206l347,206l344,206l344,207l346,196l349,183l353,170l356,157l357,145l357,133l354,122l347,114l336,108l319,104l319,105l328,92l335,79l340,67l345,53l348,38l348,39l351,34l355,30l363,26l371,23l378,20e" stroked="t" o:allowincell="f" style="position:absolute;left:8803;top:516;width:231;height:4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,145" path="m166,137l163,123l160,109l156,96l150,83l145,71l137,61l128,50l117,41l106,35l93,29l93,30l77,29l62,33l47,38l34,37l19,24l19,26l17,22l17,19l17,15l18,12l18,9l18,10l13,10l9,9l5,6l3,3l1,0l1,1l0,10l1,20l1,30l2,40l4,49l7,58l9,67l12,75l17,82l22,88l22,89l31,96l41,101l52,107l62,110l73,115l85,118l96,123l107,127l119,134l130,141l130,142l137,144l147,145l156,144l164,141l166,136e" stroked="t" o:allowincell="f" style="position:absolute;left:8727;top:790;width:101;height: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6,106" path="m50,106l48,87l45,67l46,49l54,37l75,37l75,39l75,32l76,26l76,20l76,16l74,13l74,14l65,7l55,2l45,0l34,1l28,6l28,7l24,14l24,23l24,33l24,43l22,53l22,54l19,54l14,54l7,56l3,58l0,62l0,63l4,78l14,89l28,95l43,97l58,96l58,97l56,99l55,100l54,102l51,103l50,105e" stroked="t" o:allowincell="f" style="position:absolute;left:8623;top:805;width:45;height:7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,146" path="m135,86l133,78l132,72l131,65l129,58l128,51l128,52l132,52l135,51l139,49l142,47l143,42l143,43l144,34l144,25l141,17l139,9l135,0l135,1l120,6l104,9l86,14l68,17l51,23l35,29l21,36l10,47l3,60l0,77l0,78l11,78l24,82l35,85l47,87l60,85l60,86l53,98l47,110l44,124l45,134l53,142l53,143l73,146l87,135l99,116l114,96l135,85e" stroked="t" o:allowincell="f" style="position:absolute;left:8492;top:858;width:87;height:9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5,185" path="m35,10l24,26l13,42l4,59l0,76l4,93l4,94l9,102l17,107l28,110l38,111l48,111l59,111l71,110l82,110l92,111l102,114l102,115l103,116l104,121l103,127l100,132l94,136l94,137l86,137l80,137l73,136l67,132l60,128l60,129l59,148l67,165l82,177l100,184l119,184l119,185l123,183l127,179l130,173l135,168l138,164l138,165l149,158l160,155l172,155l184,154l194,149l194,150l205,140l216,128l224,114l231,99l235,85l235,86l231,79l224,78l214,78l205,78l199,76l199,77l189,54l180,31l169,10l153,0l130,6l130,7l124,12l121,23l120,34l123,47l128,60l128,61l109,58l95,49l84,36l74,23l60,9e" stroked="t" o:allowincell="f" style="position:absolute;left:8559;top:921;width:143;height:12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5,33" path="m43,0l53,0l63,1l74,2l84,6l92,10l92,11l94,13l95,18l94,24l92,29l85,32l85,33l67,33l51,30l34,27l17,24l0,25e" stroked="t" o:allowincell="f" style="position:absolute;left:8670;top:1007;width:57;height: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,42" path="m33,9l30,5l26,3l20,0l16,0l10,0l10,2l3,5l0,11l0,17l1,25l2,33l2,34l4,39l9,42l15,42l21,42l26,40l26,41l33,35l36,30l37,22l36,15l33,8e" stroked="t" o:allowincell="f" style="position:absolute;left:8701;top:888;width:21;height: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,26" path="m66,9l53,6l41,3l30,1l18,0l7,2l7,3l0,6l3,10l8,14l14,18l15,25l15,26l23,25l32,25l40,26l49,25l57,23l57,24l59,22l60,18l62,15l64,11l66,8e" stroked="t" o:allowincell="f" style="position:absolute;left:8718;top:950;width:39;height: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1,241" path="m229,95l227,83l226,72l225,62l223,52l218,44l218,45l214,43l207,42l200,43l194,43l188,40l188,42l177,29l164,16l151,5l136,0l119,2l119,3l118,3l119,7l119,10l119,13l118,16l118,17l106,18l95,18l83,18l71,17l59,17l59,18l66,38l62,55l53,70l41,86l26,103l26,104l25,107l25,113l25,117l25,122l24,125l24,126l10,137l2,149l0,163l1,177l6,191l14,204l23,217l32,227l43,235l52,239l52,241l61,238l69,229l77,216l84,202l89,189l89,190l101,173l117,158l135,146l154,134l172,124l172,125l182,120l195,117l207,114l217,108l226,100l226,101l230,92l231,82l230,72l230,61l229,51e" stroked="t" o:allowincell="f" style="position:absolute;left:8403;top:1006;width:141;height:1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5,140" path="m70,140l75,126l82,110l89,95l95,79l102,65l105,50l105,36l102,25l93,15l77,7l77,8l66,3l52,0l40,0l30,3l24,13l24,14l18,25l10,36l4,48l0,59l4,70l4,71l14,89l26,110l40,127l57,138l78,139l78,140l76,139l75,139l74,139l72,139l70,139e" stroked="t" o:allowincell="f" style="position:absolute;left:8831;top:1072;width:63;height: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5,189" path="m155,133l153,126l152,118l149,110l146,102l144,95l144,96l141,93l139,91l136,87l132,85l129,81l129,83l124,74l123,65l124,55l126,48l123,40l123,41l118,34l111,29l103,27l94,26l86,22l86,23l81,18l79,14l78,9l76,6l72,2l72,3l66,0l60,0l54,2l50,6l44,10l44,11l43,13l43,16l43,19l43,23l44,26l44,27l40,26l37,28l35,31l33,33l32,35l32,36l31,41l32,46l35,51l40,55l41,61l41,62l40,63l36,65l32,65l27,65l24,66l24,67l23,68l23,69l23,72l23,75l21,77l21,78l15,84l8,88l2,93l0,98l3,105l3,106l9,110l18,112l27,113l35,115l42,118l42,119l51,128l59,137l68,147l77,156l89,164l89,165l90,166l92,169l94,172l96,176l100,179l100,180l104,182l109,183l114,184l119,185l124,188l124,189l124,180l124,172l123,164l121,157l120,149l120,150l131,152l141,152l149,148l154,141l155,132e" stroked="t" o:allowincell="f" style="position:absolute;left:8733;top:1090;width:94;height:12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6,78" path="m120,63l107,55l97,47l89,36l82,25l77,12l77,14l73,8l70,5l65,1l61,0l56,0l56,1l46,7l37,15l28,23l18,29l5,33l5,34l5,43l4,54l1,63l0,71l2,75l2,76l12,77l24,78l34,78l45,78l56,77l67,76l78,76l89,75l100,75l112,76l112,77l111,73l112,71l113,69l114,68l115,67l115,68l121,67l128,67l133,69l139,70l146,71e" stroked="t" o:allowincell="f" style="position:absolute;left:8786;top:1304;width:88;height: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24,435" path="m268,252l280,258l293,262l305,267l318,269l331,270l331,271l331,271l328,272l324,276l321,279l322,285l322,286l313,288l304,288l295,288l285,288l276,290l276,291l276,291l276,294l276,296l276,299l276,301l276,302l268,304l261,305l253,306l245,306l237,306l237,307l237,310l239,313l239,316l239,320l237,321l237,322l226,323l217,321l207,316l197,311l186,308l186,310l180,310l174,314l168,320l163,325l156,329l156,330l140,331l125,328l110,322l94,315l77,311l77,312l72,308l69,303l66,296l61,289l55,286l55,287l51,285l46,284l44,281l41,279l39,276l39,277l38,272l38,268l38,263l38,259l38,255l38,256l44,255l49,252l52,247l52,243l50,239l50,241l42,237l33,237l24,237l16,235l10,228l10,229l9,224l10,218l13,213l17,209l20,203l20,204l20,199l17,194l12,190l9,186l7,182l7,183l6,169l6,157l4,145l3,132l0,120l0,121l6,119l11,116l16,113l18,109l19,107l19,108l19,86l27,69l39,55l54,44l68,30l68,31l69,33l71,34l72,34l75,35l77,35l77,36l77,44l77,52l78,60l81,68l88,74l88,76l89,78l90,81l93,86l94,90l97,95l97,96l98,97l98,98l98,102l98,104l98,106l98,107l95,106l94,106l92,107l90,109l89,111l89,112l89,116l90,121l93,124l95,129l95,132l95,133l96,146l97,157l101,167l107,176l119,184l119,185l119,185l120,187l120,190l119,193l119,195l119,197l119,183l122,172l127,159l130,148l131,137l131,138l129,130l127,124l122,117l119,112l115,106l115,107l119,106l121,104l124,102l128,100l132,103l132,104l133,93l130,85l124,78l121,70l120,60l120,61l123,52l131,47l139,43l148,39l156,33l156,34l163,29l173,28l184,29l197,31l208,35l208,36l208,28l207,19l207,12l208,7l209,3l209,4l222,0l236,0l251,2l266,2l280,1l280,2l280,4l283,8l286,10l289,12l291,17l291,18l295,22l305,22l314,21l322,22l322,28l322,29l317,33l307,34l297,34l286,34l279,37l279,38l272,44l267,48l260,52l252,55l242,57l242,59l239,60l236,64l235,69l232,72l225,72l225,73l231,95l240,116l252,131l269,135l291,125l291,126l293,121l293,114l291,106l288,98l289,89l289,90l293,82l298,79l306,76l313,74l320,71l320,72l329,70l333,77l335,87l335,99l336,111l336,112l338,115l341,116l346,117l349,116l353,116l353,117l362,117l371,117l380,119l388,121l396,123l405,125l413,128l421,131l430,134l439,138l439,139l448,139l452,134l454,124l454,113l454,103l454,104l464,105l473,108l480,113l486,121l492,130l492,131l499,138l510,139l521,135l535,130l547,124l547,125l548,125l551,126l553,129l554,130l555,131l555,132l552,145l556,155l565,161l577,166l590,166l590,167l589,161l590,157l592,154l596,151l598,150l598,151l609,151l621,152l632,155l642,158l654,161l654,163l650,168l649,174l648,180l649,185l651,190l651,191l656,193l661,197l668,199l672,202l672,207l672,208l668,211l665,215l659,216l652,217l644,218l644,219l640,220l638,223l635,227l635,233l638,237l638,238l640,243l643,249l647,253l651,256l658,259l658,260l668,259l678,259l689,258l700,258l710,256l720,256l730,258l739,259l748,261l756,264l756,265l770,271l784,273l798,276l813,276l828,275l842,275l856,277l869,280l881,286l892,296l892,297l895,302l899,308l902,316l905,325l905,336l905,337l906,339l909,341l914,342l918,345l919,348l919,349l921,364l923,380l924,394l921,407l917,416l917,417l910,420l902,423l894,423l885,421l876,419l866,416l857,412l847,410l837,408l828,407l828,408l820,406l813,402l806,398l801,394l793,391l793,392l784,390l778,392l773,397l771,403l772,411l772,412l763,411l756,414l751,419l745,425l739,429l739,431l729,435l719,433l709,427l700,419l690,409l690,410l678,403l667,406l656,410l644,414l634,412l634,414l621,406l606,398l591,391l577,385l561,382l561,383l555,377l553,368l551,358l547,348l539,340l539,341l530,337l521,334l512,332l503,332l494,332l485,332l476,332l468,331l459,329l451,325l451,327l451,324l454,323l458,321l461,317l462,314l462,315l458,314l454,314l451,314l448,313l447,310l447,311l442,288l428,280l410,280l389,284l370,285l370,286l370,272l366,261l362,252l354,243l346,235l346,236l341,234l337,234l330,235l323,237l318,239l318,241l310,242l302,243l293,243l285,242l276,238l276,239l274,239l272,241l271,242l271,244l272,246e" stroked="t" o:allowincell="f" style="position:absolute;left:8919;top:1036;width:568;height:29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5,399" path="m341,0l344,7l348,13l354,19l361,24l367,28l367,29l356,33l346,37l338,43l333,51l335,62l335,63l340,76l347,87l353,98l355,112l354,126l354,128l361,128l367,130l372,133l375,139l379,143l379,145l380,151l379,158l375,164l370,168l364,174l364,175l359,181l357,187l356,195l357,203l361,209l361,210l367,216l376,219l387,221l396,225l402,229l402,230l408,242l413,253l418,265l425,277l434,288l434,289l435,290l435,294l435,297l435,301l434,303l434,304l424,311l419,319l418,329l418,340l418,350l418,351l415,350l413,351l410,354l408,355l405,355l405,356l405,364l406,373l408,381l407,388l400,391l400,392l385,394l372,398l358,399l346,398l336,390l336,391l328,381l320,372l310,365l299,363l286,367l286,368l286,364l284,360l281,358l280,355l282,350l282,351l273,348l264,349l256,355l250,360l243,365l243,366l235,368l226,368l216,367l207,367l198,369l198,371l197,372l197,376l198,381l198,384l197,386l197,388l180,394l163,399l145,399l129,395l115,386l115,388l107,377l100,366l95,355l89,342l83,331l83,332l70,317l51,307l31,297l17,284l11,262l11,263l26,263l42,264l57,264l73,265l89,265l105,265l121,265l137,263l151,260l167,256l167,258l167,255l168,253l168,250l168,247l167,245l167,246l159,238l150,234l141,230l131,228l121,228l121,229l120,219l116,211l112,204l106,199l99,195l99,197l89,193l80,192l70,192l60,193l50,195l50,197l47,197l46,198l45,201l44,203l45,207l45,208l35,207l26,207l18,206l10,202l4,197l4,198l0,185l3,176l12,169l22,163l34,157l34,158l37,152l37,146l34,140l28,134l19,130l19,131l20,128l22,125l24,123l24,121l22,119l22,120l18,115l12,113l7,111l3,107l4,102l4,103l10,91l19,83l31,79l44,74l56,72l56,73l63,69l64,61l63,51l62,42l64,35l64,36l71,28l79,22l88,20l98,19l108,19l120,20l130,24l140,27l149,30l156,34l156,35l168,37l182,37l195,37l207,39l216,47l216,48l218,56l218,64l217,72l220,78l230,78l230,79l230,77l230,74l230,72l232,69l232,68l232,69l236,65l242,65l247,67l252,69l255,72l255,73l262,87l268,100l271,115l275,131l277,147l277,148l280,152l287,156l296,158l305,163l312,168l312,169l313,156l313,142l311,130l306,119l298,106l298,107l294,96l295,83l297,70l298,55l299,42l299,43l304,42l308,42l313,42l316,42l319,39l319,41l329,30l342,21l357,15l372,13l384,20e" stroked="t" o:allowincell="f" style="position:absolute;left:8482;top:1088;width:267;height:26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7,94" path="m69,26l63,12l55,3l44,0l31,2l19,6l19,7l18,8l18,13l18,17l18,22l13,25l13,26l11,26l8,26l5,26l3,28l2,30l2,31l0,39l0,48l2,56l4,64l8,71l8,72l13,76l21,77l30,76l39,76l47,78l47,80l52,82l55,84l60,88l64,91l70,93l70,94l72,94l74,94l77,94l79,93l82,93l82,94l79,85l77,76l77,68l77,59l79,51l79,52l81,47l84,41l86,37l87,31l85,26l85,28l84,25l82,23l80,22l79,20l78,17l78,19l76,20l74,21l72,22l71,24l69,25e" stroked="t" o:allowincell="f" style="position:absolute;left:9180;top:1283;width:52;height: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9,288" path="m173,12l177,18l180,24l185,29l188,33l193,30l193,32l198,25l204,19l210,15l215,10l222,6l222,7l233,2l247,0l261,1l275,3l288,9l288,10l293,16l297,24l298,33l300,42l306,49l306,50l315,51l325,51l334,50l343,49l350,50l350,51l365,55l380,60l396,63l412,65l428,69l428,70l432,72l437,77l440,82l445,87l449,91l449,93l454,93l458,93l463,91l466,91l469,94l469,95l471,99l471,106l471,113l471,120l472,125l472,127l477,132l483,138l490,142l497,147l503,153l503,154l505,160l506,168l507,176l507,185l509,194l509,195l498,195l487,195l475,194l464,192l454,190l443,188l431,184l421,183l410,181l398,181l398,182l400,189l398,192l395,193l391,194l386,198l386,199l395,202l405,206l414,210l423,215l428,224l428,225l438,210l453,209l469,214l486,221l500,228l500,229l495,235l490,242l487,249l484,258l483,266l483,267l473,266l465,267l458,271l452,276l444,280l444,281l435,284l424,286l414,286l404,284l396,280l396,281l383,273l370,269l358,266l344,266l332,268l332,269l331,269l331,271l331,276l331,279l332,283l332,284l332,285l333,286l335,287l337,287l340,287l340,288l326,284l314,278l303,271l293,263l284,253l284,254l288,250l289,246l288,243l287,240l283,237l283,238l273,231l263,226l251,223l240,218l230,214l230,215l221,207l213,199l205,191l196,185l187,184l187,185l172,186l158,188l144,189l129,189l115,185l115,186l115,192l115,198l115,203l115,209l114,215l114,216l112,217l112,218l110,219l108,219l106,219l106,220l106,224l106,228l106,232l106,236l106,241l106,242l92,240l82,242l74,247l71,258l72,270l72,271l58,271l47,268l37,262l26,254l16,245l16,246l13,244l9,244l6,244l3,244l2,244l2,245l0,231l3,218l7,205l12,191l13,177l13,179l20,177l28,175l36,173l43,172l51,173l51,174l51,168l54,164l57,160l60,158l64,157l64,158l76,156l89,155l100,153l110,148l118,138l118,139l118,134l117,131l115,129l111,127l108,124l108,125l106,121l106,115l108,108l109,103l109,97l109,98l106,94l100,91l94,89l91,86l91,80l91,81l94,73l100,67l106,61l109,55l111,50l111,51l111,41l114,32l118,25l123,19l129,15l129,16l138,11l150,9l162,9l175,10l186,13l186,15l188,16l189,19l189,25l192,29l195,33e" stroked="t" o:allowincell="f" style="position:absolute;left:9210;top:1327;width:312;height:1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4,174" path="m148,88l157,105l172,112l189,112l207,108l225,104l225,105l224,97l228,91l232,87l234,83l233,81l233,82l221,79l209,74l199,69l189,62l179,56l169,51l159,46l147,43l136,41l123,44l123,45l119,30l112,20l103,13l92,9l79,4l79,5l58,0l38,0l19,5l7,18l1,36l1,37l0,46l0,56l0,66l0,77l0,87l1,98l3,107l5,117l7,126l10,134l10,135l16,142l27,148l41,152l57,155l73,155l73,156l71,158l71,161l71,165l73,168l74,170l74,172l78,173l84,174l90,172l94,168l96,162l96,164l97,152l96,142l95,132l94,122l93,112l93,113l96,107l105,105l117,104l127,99l131,87l131,88l136,88l142,90l145,93l147,98l148,104l148,105l148,100l148,97l148,93l148,90l148,87e" stroked="t" o:allowincell="f" style="position:absolute;left:9049;top:1500;width:143;height:1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9,91" path="m81,38l87,32l94,29l99,25l98,17l87,6l87,7l78,1l68,0l55,0l43,1l30,3l30,4l30,20l21,32l9,42l0,53l1,68l1,69l9,79l20,86l35,91l49,90l61,83l61,84l66,77l69,68l72,57l76,47l81,36e" stroked="t" o:allowincell="f" style="position:absolute;left:9116;top:1602;width:60;height: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,61" path="m76,37l65,18l52,7l37,2l19,0l0,2l0,3l9,23l24,39l43,50l65,57l85,60l85,61l83,56l82,50l80,46l78,40l76,35e" stroked="t" o:allowincell="f" style="position:absolute;left:9192;top:1614;width:51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0,341" path="m26,0l21,8l15,16l9,24l5,33l2,42l2,43l1,54l2,67l7,79l13,92l22,104l22,105l26,112l31,121l32,130l33,140l33,150l32,160l31,171l30,182l27,192l26,202l26,203l30,202l33,202l36,202l40,202l42,203l42,205l49,220l50,237l50,254l51,270l54,286l54,287l59,288l67,287l76,284l85,281l92,281l92,283l99,290l100,301l97,314l97,327l103,337l103,338l111,341l118,339l125,332l130,327l136,322l136,323l143,321l149,321l157,322l163,321l170,320l170,321l170,319l170,315l170,311l170,307l171,305l171,306l191,294l211,283l227,268l240,251l247,228l247,229l253,244l256,260l258,275l265,287l281,296l281,297l281,290l279,285l281,279l283,274l289,271l289,272l292,271l296,270l300,270l303,270l304,270l304,271l305,260l307,250l305,240l303,229l302,219l300,209l298,199l296,189l296,179l298,168l298,170l310,173l321,177l330,185l338,196l343,210l343,211l347,218l356,222l368,220l380,219l390,219l390,220l387,200l381,180l373,163l362,148l346,139l346,140l338,140l329,147l320,155l310,159l299,157l299,158l294,153l290,146l287,137l287,128l289,118l289,119l277,120l266,120l256,118l247,114l238,110l229,104l220,97l212,90l204,82l196,76l196,77l189,90l180,101l168,108l155,115l143,123l143,124l135,125l129,121l125,112l119,105l111,102l111,103l108,104l105,106l103,110l102,113l101,115l101,116l90,120l82,119l75,112l68,102l61,92l61,93l59,82l61,73l66,64l69,58l67,55l67,56l51,51l41,43l35,33l33,21l34,8l34,9l23,10l16,17l11,25l7,34l0,42l0,43l1,42l4,42l6,42l7,42l9,42e" stroked="t" o:allowincell="f" style="position:absolute;left:10008;top:1780;width:239;height:2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4,61" path="m0,24l13,16l29,9l46,5l64,1l81,0l99,0l115,4l130,9l143,17l154,29l154,30l152,36l145,46l131,55l116,60l103,60l103,61l89,57l76,53l63,50l48,49l34,49l34,50l34,46l34,42l34,39l34,35l34,32l34,33l26,33l19,31l13,27l7,24l0,23e" stroked="t" o:allowincell="f" style="position:absolute;left:9857;top:2003;width:93;height: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,171" path="m53,7l44,4l36,3l27,1l19,1l11,2l11,3l4,7l1,12l0,20l1,28l3,35l3,36l5,42l8,49l10,55l10,62l10,69l10,70l13,69l17,71l19,73l21,76l23,78l23,79l19,85l15,91l14,98l14,104l17,111l17,112l20,123l21,137l21,149l23,160l32,169l32,171l35,171l36,166l37,162l38,158l44,158l44,159l44,153l44,147l44,140l44,134l44,129l44,130l48,129l52,125l54,122l55,119l55,115l55,116l56,107l56,97l54,88l52,79l53,69l53,70l54,68l57,67l61,65l64,64l66,61l66,62l70,50l71,37l71,26l67,15l60,7l60,8l49,2l39,0l28,0l18,1l6,1l6,2l6,2l6,3l6,4l6,4l6,6e" stroked="t" o:allowincell="f" style="position:absolute;left:7858;top:1914;width:42;height:1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30,2372" path="m231,1198l225,1098l225,1099l218,1095l206,1085l190,1069l178,1047l174,1017l174,1019l177,1015l181,1008l187,996l188,981l182,962l178,818l178,820l177,818l173,816l168,813l160,808l149,803l137,797l123,791l106,785l88,778l68,771l56,652l0,627l5,598l446,0l514,114l551,106l564,89l589,89l589,123l700,123l708,148l734,153l752,138l752,139l751,138l751,138l750,138l749,138l749,138l749,139l758,136l767,134l777,133l786,132l795,129l795,130l792,145l787,162l783,176l782,190l786,202l786,203l795,208l805,206l817,200l829,192l841,184l841,185l841,197l839,209l838,220l838,229l840,235l840,236l848,241l858,243l867,243l878,241l888,238l898,235l908,232l918,228l929,226l939,224l939,225l941,225l944,228l947,232l949,236l950,240l950,241l952,254l955,269l957,283l962,293l974,300l974,301l987,304l1002,310l1016,314l1030,319l1045,320l1045,321l1040,321l1038,323l1035,326l1033,328l1028,329l1028,330l1031,330l1036,331l1040,332l1043,335l1044,337l1044,338l1045,346l1048,354l1052,362l1054,371l1054,380l1054,381l1047,379l1044,381l1042,385l1039,389l1037,392l1037,393l1044,399l1050,406l1054,414l1059,422l1064,427l1064,428l1076,434l1088,439l1100,442l1113,443l1126,444l1140,444l1152,444l1166,444l1180,445l1193,448l1193,449l1200,450l1207,451l1214,453l1218,456l1220,460l1220,461l1223,477l1225,493l1227,508l1233,522l1242,535l1242,536l1247,539l1254,541l1262,541l1270,540l1278,540l1278,541l1280,529l1285,517l1289,505l1290,494l1286,482l1286,483l1282,479l1278,477l1273,476l1270,474l1268,471l1268,472l1264,463l1266,454l1270,446l1276,441l1284,436l1284,437l1293,435l1303,433l1312,432l1322,432l1331,432l1341,432l1350,432l1361,433l1370,435l1380,436l1380,437l1387,441l1391,446l1393,454l1393,463l1393,472l1393,474l1408,474l1423,475l1437,477l1452,478l1467,480l1483,482l1497,482l1511,482l1526,480l1540,477l1540,478l1540,475l1537,470l1534,462l1530,456l1530,448l1530,449l1532,442l1536,437l1539,433l1541,427l1541,422l1541,423l1554,426l1566,428l1579,430l1592,431l1605,431l1605,432l1604,445l1604,459l1602,474l1602,488l1604,502l1604,503l1606,509l1609,515l1614,522l1618,529l1624,534l1624,535l1630,537l1633,534l1635,527l1638,519l1641,513l1641,514l1647,502l1647,489l1644,475l1642,461l1644,448l1644,449l1649,439l1655,432l1661,425l1670,422l1682,420l1682,422l1684,419l1686,418l1688,415l1692,411l1694,409l1694,410l1675,406l1666,394l1661,378l1659,359l1656,341l1656,342l1652,341l1649,340l1645,338l1643,336l1639,335l1639,336l1634,333l1631,329l1628,324l1626,318l1624,312l1624,313l1621,307l1615,304l1608,303l1600,303l1592,302l1592,303l1590,302l1588,300l1587,298l1586,296l1584,295l1584,296l1584,286l1584,277l1584,267l1583,258l1583,249l1583,240l1583,231l1584,223l1587,215l1589,209l1589,210l1596,196l1605,179l1612,162l1616,148l1614,142l1614,144l1623,146l1632,149l1640,155l1647,162l1651,171l1651,172l1655,176l1661,179l1670,180l1681,180l1690,180l1690,181l1684,191l1682,203l1681,215l1681,227l1682,240l1682,241l1684,246l1688,251l1694,254l1701,257l1707,261l1707,262l1711,267l1711,271l1710,277l1708,281l1708,285l1708,286l1712,292l1718,297l1723,302l1729,307l1735,313l1735,314l1737,320l1737,327l1736,335l1737,342l1742,348l1742,349l1745,350l1749,350l1754,349l1757,349l1760,350l1760,352l1765,365l1768,380l1771,393l1778,404l1790,405l1790,406l1796,400l1798,391l1799,380l1800,368l1806,361l1806,362l1809,359l1815,361l1821,363l1828,365l1834,366l1834,367l1828,382l1823,399l1823,417l1828,432l1835,445l1835,446l1838,448l1843,449l1849,449l1855,446l1859,443l1859,444l1863,450l1864,458l1864,466l1866,471l1873,475l1873,476l1883,475l1894,471l1903,465l1909,454l1909,443l1909,444l1907,439l1902,435l1896,432l1893,428l1892,426l1892,427l1893,419l1898,411l1903,405l1908,398l1911,391l1911,392l1912,382l1912,372l1912,361l1912,350l1912,340l1912,330l1912,320l1912,311l1913,301l1916,292l1916,293l1924,283l1937,279l1955,279l1973,283l1990,287l1990,288l2001,294l2008,302l2014,312l2021,323l2028,333l2028,335l2029,338l2030,342l2029,347l2029,353l2030,358l2030,359l2032,367l2036,374l2040,382l2045,389l2049,397l2049,398l2055,409l2057,420l2057,433l2056,444l2054,454l2054,456l2048,463l2038,471l2027,478l2014,487l2004,498l2004,500l1998,502l1995,502l1990,498l1986,497l1984,498l1984,500l1981,503l1982,506l1982,511l1981,515l1978,519l1978,520l1976,520l1975,519l1973,519l1971,519l1970,520l1970,521l1963,528l1959,537l1955,545l1950,549l1941,548l1941,549l1939,548l1939,546l1939,544l1939,543l1939,540l1939,541l1939,545l1937,546l1935,546l1934,545l1933,545l1933,546l1930,556l1930,567l1930,578l1932,589l1932,600l1932,601l1918,600l1910,607l1902,616l1895,624l1885,627l1885,628l1875,625l1865,622l1855,618l1844,616l1834,615l1834,616l1829,618l1826,623l1829,627l1832,633l1839,636l1839,638l1849,639l1860,638l1872,635l1882,633l1893,633l1893,634l1899,635l1906,640l1911,645l1915,652l1916,659l1916,660l1913,675l1908,688l1901,703l1892,717l1883,730l1883,731l1881,731l1878,731l1875,731l1872,731l1868,731l1868,732l1863,735l1860,738l1858,743l1856,747l1854,751l1854,752l1846,757l1835,761l1824,763l1815,766l1806,772l1806,773l1803,778l1805,783l1808,791l1813,798l1817,805l1817,806l1821,817l1818,831l1811,842l1799,850l1782,851l1782,852l1782,852l1782,852l1783,853l1786,855l1787,855l1787,856l1782,858l1778,864l1774,872l1770,882l1766,894l1762,907l1757,919l1752,931l1746,944l1739,954l1739,955l1737,962l1740,968l1745,974l1748,980l1746,987l1746,988l1736,999l1727,1013l1720,1026l1713,1040l1709,1054l1704,1068l1703,1082l1703,1095l1705,1108l1710,1120l1710,1121l1714,1130l1721,1139l1728,1147l1736,1155l1745,1163l1755,1170l1765,1176l1775,1181l1787,1187l1798,1191l1798,1193l1791,1206l1790,1219l1795,1230l1803,1241l1815,1250l1815,1251l1808,1265l1808,1282l1814,1299l1822,1314l1833,1324l1833,1325l1843,1328l1854,1327l1863,1324l1873,1318l1884,1311l1884,1312l1890,1310l1896,1310l1903,1310l1910,1310l1916,1308l1916,1309l1917,1306l1918,1301l1917,1295l1917,1290l1917,1284l1917,1285l1950,1288l1982,1297l2013,1308l2042,1323l2073,1337l2102,1353l2132,1368l2163,1380l2196,1389l2230,1395l2230,1396l2228,1394l2227,1392l2226,1389l2223,1388l2222,1386l2222,1387l2239,1379l2257,1377l2275,1378l2290,1383l2302,1390l2302,1392l2311,1402l2319,1414l2325,1428l2330,1442l2333,1457l2336,1473l2340,1488l2344,1502l2351,1515l2361,1527l2361,1528l2371,1532l2384,1527l2397,1518l2411,1514l2423,1516l2423,1517l2429,1522l2434,1529l2436,1539l2436,1546l2431,1553l2431,1554l2423,1557l2414,1557l2403,1555l2393,1555l2384,1558l2384,1559l2382,1561l2382,1565l2382,1570l2383,1576l2385,1580l2385,1581l2399,1592l2414,1597l2431,1598l2449,1598l2468,1598l2468,1600l2465,1617l2471,1631l2483,1643l2499,1649l2518,1649l2518,1650l2508,1645l2506,1637l2507,1629l2510,1622l2513,1615l2513,1617l2520,1604l2532,1595l2543,1585l2551,1572l2551,1555l2551,1557l2547,1548l2541,1541l2533,1534l2526,1528l2521,1520l2521,1522l2518,1511l2518,1501l2518,1491l2518,1481l2516,1472l2516,1473l2509,1461l2500,1450l2488,1442l2474,1438l2460,1437l2460,1438l2461,1428l2460,1419l2457,1410l2454,1403l2449,1396l2449,1397l2443,1393l2435,1389l2428,1385l2422,1381l2421,1378l2421,1379l2425,1358l2432,1343l2444,1333l2461,1326l2483,1319l2483,1320l2490,1312l2491,1299l2490,1282l2490,1266l2497,1255l2497,1256l2507,1246l2514,1234l2521,1225l2530,1222l2544,1225l2544,1227l2546,1207l2538,1195l2525,1188l2510,1182l2498,1176l2498,1177l2488,1168l2479,1158l2471,1147l2463,1137l2455,1127l2447,1117l2438,1108l2427,1099l2414,1092l2401,1086l2401,1087l2400,1085l2400,1081l2400,1075l2400,1069l2400,1064l2400,1065l2385,1065l2373,1063l2361,1057l2351,1048l2341,1039l2341,1040l2358,1033l2370,1024l2378,1011l2384,996l2385,980l2384,963l2380,947l2375,933l2367,921l2359,912l2359,913l2345,901l2339,890l2334,877l2332,866l2332,855l2333,843l2333,831l2332,820l2327,807l2321,796l2321,797l2316,791l2309,787l2300,783l2291,782l2281,785l2281,786l2280,772l2285,760l2292,749l2298,738l2298,725l2298,726l2310,727l2324,731l2335,735l2347,735l2353,730l2353,731l2367,714l2382,704l2399,700l2416,699l2434,701l2434,702l2434,703l2434,706l2434,710l2434,713l2435,714l2435,716l2444,717l2453,717l2462,717l2471,717l2481,717l2490,717l2499,717l2508,717l2517,717l2527,718l2527,719l2531,719l2533,721l2535,725l2537,728l2535,734l2535,735l2549,737l2563,738l2576,738l2590,738l2604,737l2604,738l2617,739l2626,746l2631,757l2637,769l2644,780l2644,781l2656,797l2667,811l2673,824l2680,839l2687,858l2687,859l2691,866l2698,874l2706,882l2715,891l2722,903l2722,904l2732,883l2747,874l2765,872l2785,868l2806,859l2806,860l2809,855l2808,848l2807,841l2807,832l2814,824l2814,825l2817,815l2812,805l2804,795l2800,786l2801,780l2801,781l2812,766l2816,751l2816,736l2817,726l2824,721l2824,722l2836,723l2849,728l2861,734l2872,742l2883,749l2894,759l2904,769l2915,779l2925,788l2937,798l2937,799l2947,803l2961,801l2974,799l2988,799l3001,803l3001,804l3001,805l3002,807l3002,812l3002,815l3004,817l3004,818l3006,818l3008,818l3011,818l3016,818l3019,818l3019,820l3018,827l3020,835l3024,842l3030,847l3036,850l3036,851l3043,852l3051,852l3058,852l3063,852l3067,853l3067,855l3078,870l3094,881l3112,886l3129,891l3145,896l3145,898l3148,900l3151,905l3153,910l3157,916l3162,921l3162,922l3177,928l3190,929l3205,928l3217,927l3231,928l3231,929l3234,905l3249,891l3272,884l3294,884l3313,891l3313,892l3322,900l3324,910l3319,921l3310,933l3300,946l3300,947l3298,952l3298,956l3299,962l3302,967l3308,971l3308,972l3293,981l3285,993l3282,1006l3281,1021l3282,1039l3282,1040l3290,1038l3296,1034l3303,1031l3310,1026l3316,1021l3316,1022l3324,1009l3324,996l3320,982l3316,971l3313,962l3313,963l3318,945l3331,939l3351,938l3372,937l3391,927l3391,928l3392,926l3392,922l3392,919l3392,915l3392,911l3392,912l3405,915l3416,920l3428,927l3438,935l3449,942l3449,943l3457,947l3464,955l3468,963l3472,973l3474,983l3475,995l3477,1006l3480,1017l3482,1029l3485,1039l3485,1040l3468,1050l3463,1065l3461,1082l3461,1098l3458,1113l3458,1115l3456,1116l3451,1116l3446,1116l3440,1115l3434,1115l3434,1116l3435,1127l3438,1138l3439,1150l3440,1161l3439,1172l3438,1184l3434,1194l3431,1204l3424,1214l3416,1223l3416,1224l3413,1225l3408,1227l3403,1225l3397,1225l3392,1225l3392,1227l3394,1239l3391,1251l3386,1263l3379,1273l3372,1282l3372,1283l3366,1286l3359,1290l3350,1291l3342,1293l3336,1297l3336,1298l3318,1310l3300,1323l3283,1334l3265,1344l3248,1354l3230,1364l3213,1375l3195,1386l3177,1397l3158,1409l3158,1410l3154,1416l3154,1428l3155,1442l3155,1457l3152,1470l3152,1471l3147,1479l3143,1487l3139,1494l3138,1503l3138,1514l3138,1515l3131,1514l3127,1516l3123,1519l3118,1523l3112,1522l3112,1523l3110,1537l3109,1553l3108,1568l3106,1584l3106,1598l3108,1614l3109,1629l3112,1644l3115,1659l3121,1674l3121,1675l3120,1657l3119,1639l3119,1621l3123,1605l3132,1593l3132,1594l3140,1584l3149,1574l3156,1562l3163,1551l3169,1539l3174,1527l3179,1515l3184,1503l3189,1492l3195,1482l3195,1483l3201,1472l3212,1465l3223,1462l3235,1459l3250,1459l3265,1461l3279,1462l3295,1463l3310,1463l3325,1463l3325,1464l3322,1476l3321,1490l3322,1503l3325,1517l3327,1531l3329,1544l3331,1558l3334,1571l3334,1585l3333,1598l3333,1600l3352,1596l3366,1605l3378,1618l3390,1628l3408,1629l3408,1630l3409,1627l3408,1620l3408,1612l3408,1605l3411,1601l3411,1602l3428,1591l3446,1581l3461,1570l3476,1558l3487,1540l3487,1541l3490,1539l3493,1539l3497,1541l3500,1543l3502,1548l3502,1549l3504,1572l3494,1592l3476,1604l3451,1612l3426,1615l3426,1617l3435,1624l3446,1631l3457,1636l3467,1639l3478,1640l3491,1641l3502,1641l3513,1639l3525,1638l3536,1636l3536,1637l3543,1631l3542,1622l3537,1611l3534,1601l3538,1592l3538,1593l3545,1589l3554,1589l3563,1589l3571,1589l3576,1587l3576,1588l3580,1575l3573,1565l3562,1557l3551,1546l3546,1531l3546,1532l3547,1528l3550,1525l3553,1522l3554,1518l3553,1514l3553,1515l3550,1510l3547,1507l3545,1503l3544,1500l3546,1498l3546,1499l3569,1490l3592,1493l3611,1507l3624,1528l3630,1555l3630,1557l3621,1555l3611,1554l3603,1555l3595,1559l3589,1566l3589,1567l3586,1576l3588,1586l3592,1596l3595,1605l3593,1613l3593,1614l3582,1629l3578,1645l3575,1661l3572,1675l3566,1689l3566,1690l3558,1700l3549,1710l3539,1722l3530,1732l3523,1744l3523,1745l3516,1757l3510,1769l3506,1782l3501,1794l3497,1806l3491,1819l3485,1829l3480,1839l3473,1847l3464,1853l3464,1854l3448,1858l3437,1857l3430,1849l3428,1838l3428,1822l3430,1804l3433,1785l3438,1766l3441,1749l3445,1734l3445,1735l3446,1734l3449,1734l3452,1734l3456,1734l3460,1734l3460,1735l3459,1728l3459,1723l3460,1717l3464,1713l3468,1708l3468,1709l3461,1707l3455,1708l3448,1709l3441,1710l3434,1708l3434,1709l3425,1726l3413,1740l3396,1751l3378,1760l3360,1770l3360,1771l3356,1774l3357,1778l3361,1783l3365,1787l3366,1793l3366,1794l3352,1791l3338,1787l3325,1784l3311,1780l3299,1775l3286,1770l3274,1763l3264,1756l3253,1748l3244,1739l3244,1740l3236,1727l3230,1714l3222,1700l3214,1688l3204,1678l3204,1679l3196,1674l3187,1673l3175,1673l3165,1674l3155,1674l3155,1675l3164,1678l3164,1682l3161,1689l3160,1696l3163,1700l3163,1701l3154,1705l3147,1713l3141,1721l3134,1726l3121,1725l3121,1726l3127,1725l3131,1727l3136,1732l3140,1734l3146,1734l3146,1735l3146,1750l3147,1765l3148,1779l3151,1795l3152,1810l3152,1811l3151,1815l3146,1821l3140,1826l3136,1831l3132,1836l3132,1837l3130,1845l3129,1855l3129,1865l3130,1874l3131,1884l3131,1894l3131,1903l3130,1910l3128,1918l3125,1924l3125,1925l3117,1932l3109,1940l3101,1947l3092,1952l3084,1959l3075,1965l3065,1969l3056,1975l3045,1979l3034,1984l3034,1985l3024,1987l3013,1990l3002,1991l2991,1992l2980,1993l2970,1994l2958,1996l2948,2000l2938,2003l2929,2009l2929,2010l2925,2014l2924,2024l2924,2034l2925,2045l2925,2056l2925,2057l2914,2054l2906,2059l2899,2065l2893,2071l2884,2073l2884,2074l2881,2086l2879,2097l2876,2108l2871,2118l2866,2129l2860,2139l2853,2148l2845,2156l2837,2163l2829,2169l2829,2170l2815,2175l2799,2178l2781,2181l2765,2184l2752,2190l2752,2191l2745,2202l2749,2213l2763,2226l2780,2235l2799,2243l2799,2244l2786,2259l2773,2273l2757,2285l2741,2294l2724,2302l2707,2307l2688,2311l2669,2313l2650,2312l2629,2311l2629,2312l2636,2314l2641,2321l2643,2329l2645,2338l2646,2345l2646,2346l2641,2345l2635,2343l2630,2343l2626,2343l2621,2346l2621,2347l2620,2348l2620,2350l2620,2354l2620,2357l2620,2362l2620,2363l2609,2363l2599,2366l2589,2369l2579,2372l2573,2367l2573,2368l2568,2355l2572,2340l2577,2325l2578,2308l2569,2294l2569,2295l2574,2294l2579,2294l2585,2294l2590,2294l2595,2294l2595,2295l2593,2279l2592,2263l2591,2247l2590,2233l2587,2217l2587,2202l2587,2186l2587,2172l2589,2157l2592,2142l2592,2143l2595,2140l2604,2140l2616,2141l2627,2139l2637,2132l2637,2069l2366,2069l2362,2022l2362,2024l2357,2020l2343,2011l2324,1998l2302,1983l2281,1967l2281,1968l2270,1959l2257,1951l2244,1943l2229,1936l2213,1930l2198,1925l2184,1922l2169,1920l2157,1921l2145,1924l2145,1925l2132,1934l2127,1942l2131,1949l2135,1952l2137,1955l2137,1956l2131,1958l2117,1967l2100,1981l2089,1999l2086,2018l1938,2022l1755,1984l1158,1984l1158,1985l1140,1982l1091,1975l1019,1964l929,1949l826,1930l718,1909l611,1886l511,1861l426,1834l361,1805l361,1806l355,1801l353,1795l351,1787l350,1778l347,1770l347,1771l343,1766l337,1762l329,1760l320,1760l311,1761l311,1762l311,1750l308,1742l301,1736l292,1732l283,1726l283,1727l278,1719l277,1711l278,1702l278,1693l276,1685l276,1687l273,1684l269,1684l266,1687l264,1690l263,1693l263,1695l260,1699l257,1704l252,1706l248,1709l246,1711l246,1713l243,1716l242,1722l242,1726l244,1732l249,1734l249,1735l255,1736l263,1735l269,1735l275,1735l279,1737l279,1739l285,1747l289,1758l291,1768l294,1777l300,1783l300,1784l311,1787l319,1791l326,1795l332,1802l338,1812l338,1813l338,1813l339,1812l342,1812l344,1812l345,1812l345,1813l341,1809l336,1808l330,1808l325,1809l320,1808l320,1809l320,1811l320,1814l319,1817l317,1818l315,1820l315,1821l311,1821l308,1821l303,1821l299,1821l295,1821l295,1822l294,1822l294,1825l294,1826l294,1828l294,1828l294,1829l281,1829l269,1823l261,1815l258,1804l259,1791l259,1792l259,1789l258,1787l256,1786l255,1784l252,1783l252,1784l247,1783l241,1783l237,1783l232,1783l229,1782l229,1783l226,1777l226,1771l226,1766l226,1759l225,1753l225,1754l223,1751l221,1749l217,1747l214,1745l212,1743l212,1744l204,1732l196,1721l188,1709l180,1698l173,1685l166,1674l161,1662l157,1648l155,1636l155,1621l155,1622l151,1622l147,1621l146,1618l145,1614l144,1612l144,1613l140,1604l144,1596l151,1591l158,1588l166,1589l166,1591l173,1595l179,1601l185,1609l190,1615l196,1624l196,1626l203,1630l212,1631l222,1631l233,1631l243,1635l243,1636l244,1623l244,1612l242,1601l240,1589l234,1579l234,1580l226,1571l217,1567l206,1565l196,1562l186,1560l186,1561l180,1555l177,1549l174,1540l175,1532l178,1526l178,1527l186,1515l190,1503l194,1491l198,1480l207,1471l207,1472l213,1468l222,1466l230,1464l237,1459l240,1451l240,1453l234,1451l231,1449l227,1446l225,1442l223,1438l223,1439l222,1437l222,1435l222,1432l223,1429l223,1427l223,1428l217,1431l211,1432l205,1432l199,1431l194,1429l194,1430l191,1427l192,1423l195,1419l197,1414l197,1410l197,1411l194,1411l194,1409l192,1406l191,1404l189,1405l189,1406l189,1404l189,1402l189,1399l189,1398l188,1397l188,1398l185,1397l180,1396l177,1396l172,1397l168,1396l168,1397l165,1396l164,1394l163,1393l163,1390l164,1389l164,1390l174,1380l181,1370l187,1358l190,1345l192,1333l192,1334l179,1334l169,1328l161,1319l153,1311l142,1306l142,1307l135,1305l130,1301l127,1297l122,1293l117,1291l117,1292l126,1281l137,1275l148,1272l160,1268l168,1263l168,1264l175,1249l183,1234l191,1219l201,1204l214,1194l214,1195l217,1194l221,1194l224,1196l227,1197l231,1197l231,1198l230,1197l229,1197l229,1197l227,1197l226,1197e" stroked="t" o:allowincell="f" style="position:absolute;left:7850;top:1089;width:2235;height:158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9,169" path="m77,145l83,156l91,165l101,169l112,169l122,163l122,165l123,161l123,158l123,154l123,151l125,149l125,150l129,142l132,135l136,128l138,122l143,117l143,118l152,114l163,114l174,115l185,114l192,108l192,109l198,100l205,90l209,81l209,73l203,66l203,67l196,63l189,59l182,57l174,55l166,55l166,56l166,49l166,44l164,38l162,33l157,30l157,31l153,29l147,29l143,29l137,29l132,29l132,30l125,26l119,20l113,14l109,9l102,6l102,7l92,5l83,4l73,3l64,3l53,3l43,3l34,3l24,3l15,2l5,0l5,1l11,11l23,15l35,16l48,16l60,16l60,18l60,24l62,30l67,36l74,38l82,38l82,39l78,41l75,44l70,44l67,45l66,47l66,48l65,56l65,65l65,73l65,81l62,85l62,87l51,94l40,102l28,109l15,111l0,110l0,111l11,123l24,134l38,143l50,145l60,137l60,139l66,131l73,125l79,120l86,119l93,120l93,122l94,122l93,122l90,122l86,124l85,126l85,127l84,134l86,142l88,148l92,154l94,161e" stroked="t" o:allowincell="f" style="position:absolute;left:8302;top:1395;width:127;height:11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1,164" path="m76,5l80,12l82,21l83,30l85,38l89,44l89,45l93,52l98,60l101,67l102,77l101,84l101,86l99,88l97,89l93,90l90,92l86,93l86,95l85,96l85,98l85,100l85,104l84,105l84,106l78,108l72,109l65,110l58,112l52,115l52,116l51,117l51,118l51,122l51,124l51,127l51,129l41,127l31,130l21,133l11,135l0,135l0,136l7,143l16,150l26,156l37,159l47,161l57,162l67,164l77,162l88,160l97,157l97,158l104,153l112,150l121,148l129,145l138,143l147,142l156,141l166,140l175,140l182,140l182,141l182,133l184,125l187,119l190,115l196,112l196,113l207,108l219,105l229,100l240,95l250,90l261,86l272,80l282,75l293,72l305,69l305,70l317,64l328,56l337,45l341,32l340,17l340,18l326,22l314,27l301,30l288,34l275,37l262,40l248,44l236,47l222,51l210,54l210,55l209,56l209,62l209,67l209,74l206,79l206,80l198,84l189,87l180,86l171,83l163,78l163,79l161,74l161,69l161,63l159,56l156,52l156,53l147,47l137,44l127,43l117,40l108,36l108,37l103,31l100,25l95,19l91,13l85,9l85,10l81,8l77,6l74,5l71,3l68,0l68,1l68,4l71,5l73,4l75,4l76,4e" stroked="t" o:allowincell="f" style="position:absolute;left:8378;top:1634;width:209;height:1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,64" path="m53,14l45,5l35,0l23,0l11,5l2,17l2,18l0,26l0,35l1,43l6,51l11,57l11,58l16,61l20,63l27,64l33,64l38,62l38,63l47,54l53,44l55,34l55,23l53,13e" stroked="t" o:allowincell="f" style="position:absolute;left:8733;top:1640;width:32;height: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5,55" path="m115,7l105,3l96,1l87,1l78,0l69,1l60,2l51,3l42,5l33,7l24,9l24,10l13,14l6,22l0,31l0,41l7,50l7,51l16,54l27,55l38,55l50,53l60,51l60,52l72,45l84,36l95,26l105,16l115,6e" stroked="t" o:allowincell="f" style="position:absolute;left:8493;top:1868;width:69;height: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,153" path="m76,11l67,7l59,6l51,8l46,12l41,16l41,17l33,24l26,31l20,39l14,47l9,57l9,58l8,66l12,75l15,84l16,93l15,102l15,103l14,104l12,109l9,111l5,114l0,111l0,112l0,132l7,145l21,153l34,152l47,143l47,144l51,134l52,121l52,108l51,94l51,82l51,83l53,75l59,71l66,66l72,62l76,56l76,57l79,45l81,33l79,23l76,12l72,2l72,3l70,2l69,0l67,0l65,0l64,2e" stroked="t" o:allowincell="f" style="position:absolute;left:8697;top:1923;width:48;height:1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5,64" path="m48,10l34,17l19,24l6,34l0,44l3,58l3,60l8,63l13,64l20,63l26,61l29,57l29,58l38,47l51,36l61,26l65,13l60,0l60,1l59,0l57,0l56,0l54,0l52,0l52,1l52,2l52,4l51,5l49,6l48,9e" stroked="t" o:allowincell="f" style="position:absolute;left:8668;top:1907;width:39;height: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6,292" path="m166,269l164,265l162,261l161,258l160,254l160,251l160,252l161,232l160,213l156,193l151,176l144,160l136,144l126,127l116,111l105,95l95,79l95,80l87,69l81,59l73,49l65,39l57,30l48,22l38,15l26,8l14,4l1,0l1,1l0,26l3,50l8,75l16,98l27,120l41,141l57,161l75,179l95,195l118,208l118,209l126,217l130,230l131,244l131,260l134,276l134,277l136,282l139,285l144,288l150,291l154,291l154,292l159,291l162,287l166,284l171,279l174,275l174,276l176,271l176,267l174,262l171,258l166,254e" stroked="t" o:allowincell="f" style="position:absolute;left:8809;top:2153;width:107;height:19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3,115" path="m108,101l113,83l107,71l94,63l79,55l64,43l64,44l61,36l60,27l60,18l57,11l52,6l52,7l42,3l31,1l21,0l11,0l2,2l2,3l1,3l1,5l0,7l1,11l2,13l2,14l12,22l26,28l38,33l48,43l55,56l55,57l55,65l55,73l55,82l56,90l59,97l59,98l65,106l76,112l87,115l98,112l108,100e" stroked="t" o:allowincell="f" style="position:absolute;left:8796;top:2284;width:68;height:7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,68" path="m28,68l34,64l39,62l45,58l50,54l53,49l53,51l54,37l48,27l40,18l30,10l22,1l22,2l18,0l12,1l7,4l2,9l0,15l0,17l0,29l2,45l7,57l16,66l28,66e" stroked="t" o:allowincell="f" style="position:absolute;left:9142;top:2314;width:32;height:4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,21" path="m21,4l14,0l8,0l3,3l0,8l1,14l1,16l5,18l9,20l15,21l19,20l24,19l24,20l25,17l25,13l25,10l24,5l21,3e" stroked="t" o:allowincell="f" style="position:absolute;left:9262;top:1524;width:14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,17" path="m23,9l19,2l16,0l11,0l7,1l2,5l2,6l0,7l1,9l3,11l5,14l7,15l7,16l13,17l19,17l25,15l31,11l36,8e" stroked="t" o:allowincell="f" style="position:absolute;left:9240;top:1554;width:21;height: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7,28" path="m22,23l21,14l18,8l13,2l9,0l3,3l3,4l0,12l2,20l8,25l17,28l26,26l26,27l27,25l27,23l26,22l25,22l22,22e" stroked="t" o:allowincell="f" style="position:absolute;left:9494;top:1576;width:15;height: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,75" path="m43,58l47,44l55,34l62,25l67,14l63,1l63,2l62,1l60,0l57,0l54,1l52,1l52,2l45,8l40,14l35,19l29,25l23,32l23,33l21,35l21,38l21,43l21,47l21,51l21,52l19,54l16,55l12,57l9,57l4,57l4,58l4,60l3,62l1,64l0,67l1,68l1,69l9,71l17,73l26,75l35,73l43,69e" stroked="t" o:allowincell="f" style="position:absolute;left:9303;top:1909;width:40;height: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847" path="m61,0l60,14l57,26l52,37l45,49l37,60l37,61l35,64l35,69l36,75l35,79l34,83l34,84l28,87l23,92l20,96l18,102l17,110l17,111l16,112l14,113l12,114l9,114l5,114l5,115l4,124l4,133l4,142l5,151l8,158l8,159l11,161l18,162l25,162l33,161l39,161l39,162l39,163l42,165l44,166l46,168l49,171l49,172l55,183l57,197l59,211l56,226l53,240l53,241l49,254l49,269l48,283l45,296l38,307l38,309l33,312l27,315l20,318l13,321l6,323l6,324l2,329l0,337l0,346l1,355l2,364l2,365l6,375l12,385l20,395l26,404l29,411l29,413l31,424l34,435l35,448l36,459l37,471l37,484l36,496l35,509l33,521l30,534l30,535l29,534l28,534l26,534l25,534l23,534l23,535l20,544l18,554l16,564l14,573l14,583l14,593l16,603l18,612l21,619l27,627l27,629l36,643l44,659l51,674l59,690l68,704l68,705l69,708l69,711l69,716l69,720l70,724l70,725l78,733l90,736l104,736l116,736l125,740l125,742l132,750l137,759l140,769l141,779l142,790l142,802l143,813l144,825l146,837l150,847e" stroked="t" o:allowincell="f" style="position:absolute;left:8124;top:1165;width:91;height:56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49,462" path="m0,0l10,7l41,26l90,57l152,94l227,137l310,182l401,228l494,271l586,308l678,338l1034,431l1114,431l1119,448l1349,445l1352,462l1450,457l1649,445e" stroked="t" o:allowincell="f" style="position:absolute;left:7889;top:1544;width:1015;height:30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9,681" path="m229,0l4,342l0,681e" stroked="t" o:allowincell="f" style="position:absolute;left:8934;top:1966;width:140;height:4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722,1855" to="8723,19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2,2027" to="8731,2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2,1837" to="8535,18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1,1905" to="8524,24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7,895" path="m161,0l0,495l0,496l7,513l17,529l31,540l47,550l65,556l65,557l69,560l69,568l67,578l66,588l68,598l68,599l73,603l81,605l90,605l99,607l107,609l107,610l112,618l113,630l111,644l113,655l121,663l121,664l128,665l136,665l143,665l149,668l151,671l151,672l154,681l159,690l163,698l167,707l165,716l165,717l162,725l158,734l154,742l154,750l156,757l156,758l163,764l171,769l179,774l184,781l186,789l186,790l186,800l187,810l187,820l187,832l187,842l187,853l187,863l187,873l186,885l185,895e" stroked="t" o:allowincell="f" style="position:absolute;left:8208;top:1772;width:114;height:5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50,361" path="m0,0l5,4l10,10l16,16l21,22l24,28l24,29l31,47l37,65l43,84l50,103l56,122l61,140l66,159l70,178l74,199l76,218l76,219l78,234l83,248l88,263l96,276l105,288l115,300l127,311l139,321l152,329l166,337l166,338l181,341l198,342l214,342l231,345l248,352l248,354l262,359l279,361l295,359l311,356l325,349l325,350l337,343l350,338l363,331l377,325l389,319l389,320l394,316l398,313l404,311l408,307l413,305l413,306l424,303l431,308l433,320l434,332l439,346l439,347l440,347l441,347l445,346l447,346l450,346e" stroked="t" o:allowincell="f" style="position:absolute;left:9400;top:2198;width:276;height:2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1,105" path="m161,0l150,13l136,22l123,27l107,30l90,30l90,31l87,31l86,34l86,38l84,40l81,41l81,42l69,42l57,42l46,42l34,42l22,42l22,43l22,52l17,58l10,61l3,65l0,72l0,73l1,78l4,85l8,92l12,99l18,105e" stroked="t" o:allowincell="f" style="position:absolute;left:9802;top:2143;width:98;height:6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61,538" path="m0,0l11,3l23,7l33,11l38,19l38,33l38,34l43,33l50,32l54,32l59,32l62,34l62,35l69,46l75,59l81,69l92,77l106,80l106,81l109,83l110,86l110,89l112,93l115,95l115,96l123,96l132,96l140,95l146,96l149,97l149,98l153,110l155,121l156,133l156,146l156,158l157,171l158,183l161,194l166,206l173,216l173,217l180,223l190,227l201,232l211,237l222,243l222,244l223,244l225,244l228,244l231,244l233,244l233,245l233,259l235,274l239,287l241,302l242,317l242,318l232,317l220,315l210,317l201,318l191,322l191,323l190,323l191,326l191,329l191,331l190,332l190,333l173,338l157,340l140,339l123,337l106,332l106,333l106,332l106,330l106,329l106,327l106,324l106,326l111,340l114,356l119,372l124,387l132,399l132,400l140,415l142,433l145,451l154,466l173,476l173,477l175,478l179,482l181,487l182,493l182,499l182,500l191,499l201,499l211,499l222,499l231,499l241,499l251,500l260,501l270,502l280,503l280,504l279,508l280,511l282,514l283,517l284,518l284,519l299,521l313,527l327,532l341,537l356,537l356,538l353,528l351,518l352,509l353,500l356,491l356,492l347,492l340,487l335,482l329,475l322,469l322,470l327,461l326,452l323,443l322,435l323,427l323,428l329,423l336,421l345,422l353,423l361,423l361,424l360,426l362,427l364,430l365,432l365,435l365,436l375,436l386,435l396,433l406,431l415,427l424,422l432,416l440,410l448,402l455,393l455,395l458,391l464,390l469,389l474,388l478,387l478,388l487,379l496,369l504,358l513,350l522,345l522,346l531,341l542,337l551,331l560,324l568,318l577,310l585,303l594,296l603,289l612,284l612,285l619,281l625,283l631,286l637,292l642,298l642,300l645,300l648,301l652,300l657,300l661,300e" stroked="t" o:allowincell="f" style="position:absolute;left:9591;top:1595;width:406;height:35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,29" path="m35,0l32,10l28,17l20,22l11,24l1,26l1,27l0,27l0,27l1,28l3,29l4,29e" stroked="t" o:allowincell="f" style="position:absolute;left:9136;top:1540;width:20;height:1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,63" path="m0,0l6,13l7,25l6,37l2,49l0,63e" stroked="t" o:allowincell="f" style="position:absolute;left:8765;top:818;width:3;height:4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,84" path="m50,0l52,10l54,20l56,32l55,43l53,53l53,54l50,56l47,58l43,60l37,62l32,65l32,66l27,67l20,67l13,66l6,67l1,71l1,72l0,74l0,76l0,78l0,80l0,84e" stroked="t" o:allowincell="f" style="position:absolute;left:8891;top:753;width:33;height: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7803,2188" to="9552,25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496,2171" to="10155,24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05;top:2437;width:2368;height: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ross-section li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Use the graph on the back to draw a profile (a cross-section view) of the landforms of Canada.  The </w:t>
      </w:r>
      <w:r>
        <w:rPr>
          <w:i/>
          <w:iCs/>
        </w:rPr>
        <w:t>Distances</w:t>
      </w:r>
      <w:r>
        <w:rPr/>
        <w:t xml:space="preserve"> below are the distance from Vancouver going to the east.  </w:t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Elevations</w:t>
      </w:r>
      <w:r>
        <w:rPr/>
        <w:t xml:space="preserve"> are how high the land is above the sea or ocean level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085</wp:posOffset>
            </wp:positionH>
            <wp:positionV relativeFrom="paragraph">
              <wp:posOffset>134620</wp:posOffset>
            </wp:positionV>
            <wp:extent cx="3575050" cy="43211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8395</wp:posOffset>
                </wp:positionH>
                <wp:positionV relativeFrom="paragraph">
                  <wp:posOffset>123825</wp:posOffset>
                </wp:positionV>
                <wp:extent cx="3128010" cy="27984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79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ter you have finished drawing, connect the points with a smooth li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ark the boundaries of the landform regions below and shade them in.  Label them in the space below the profil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(Look at Making Connections p.131 to help you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Western Cordiller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Interior Plains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Canadian Shiel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Appalachians </w:t>
                              <w:br/>
                              <w:t>Great-Lakes-St. Lawrence Lowlands (not on map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220.35pt;mso-wrap-distance-left:9.05pt;mso-wrap-distance-right:9.05pt;mso-wrap-distance-top:0pt;mso-wrap-distance-bottom:0pt;margin-top:9.75pt;mso-position-vertical-relative:text;margin-left:28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ter you have finished drawing, connect the points with a smooth li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ark the boundaries of the landform regions below and shade them in.  Label them in the space below the profil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(Look at Making Connections p.131 to help you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Western Cordillera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Interior Plains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Canadian Shield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rFonts w:eastAsia="Arial"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Appalachians </w:t>
                        <w:br/>
                        <w:t>Great-Lakes-St. Lawrence Lowlands (not on map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8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387"/>
        <w:gridCol w:w="1738"/>
        <w:gridCol w:w="1618"/>
        <w:gridCol w:w="1668"/>
        <w:gridCol w:w="1494"/>
      </w:tblGrid>
      <w:tr>
        <w:trPr>
          <w:trHeight w:val="50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…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stern Cordiller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. 141-142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ior Plai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. 134-135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adian Shield (p. 130-133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ppalachia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. 139-140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at Lak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. Lawren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.135-137)</w:t>
            </w:r>
          </w:p>
        </w:tc>
      </w:tr>
      <w:tr>
        <w:trPr>
          <w:trHeight w:val="79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large city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use atlas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town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use atlas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0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type of ro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edimentary, metamorphic, igneous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economic activity that makes use of the landfor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landform was mad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17005" cy="90062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900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864" w:right="864" w:gutter="0" w:header="0" w:top="57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25:00Z</dcterms:created>
  <dc:creator>A B</dc:creator>
  <dc:description/>
  <cp:keywords/>
  <dc:language>en-US</dc:language>
  <cp:lastModifiedBy>OCDSB User</cp:lastModifiedBy>
  <dcterms:modified xsi:type="dcterms:W3CDTF">2011-11-09T14:25:00Z</dcterms:modified>
  <cp:revision>2</cp:revision>
  <dc:subject/>
  <dc:title>Geograph</dc:title>
</cp:coreProperties>
</file>